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Kardiomonitor – 1szt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49"/>
        <w:gridCol w:w="1202"/>
        <w:gridCol w:w="1872"/>
        <w:gridCol w:w="175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Kardiomonitor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1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diomonitor o budowie modułowej z wyjmowanymi przez użytkownika modułami pomiarowymi. 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sieciowe 230 VAC i z wewnętrznego akumulatora przez min. 1 godz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owy ekran LCD TFT o przekątnej min. 17 cali i rozdzielczości nie gorszej niż 1280x1024 pikseli zintegrowany z jednostką główną kardiomonit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jwiększa 5 punktów; wartość graniczna 0 punktów; pozostałe proporcjonalnie</w:t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miany jasności i kontrastu ekranu przez użytkowni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wekcyjne chłodzenie kardiomonitora zapewniające bezgłośne działanie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i obsługa w języku polskim poprzez ekran dotykow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y graficzne i w formie tabel z okresu min. 72 godz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trendów nie gorsza niż 10 sekund w całym okresie min. 72 godzin w celu zapewnienia dokładnośc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czość 6-10sekund – 0 punkt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≤</w:t>
            </w:r>
            <w:r>
              <w:rPr>
                <w:sz w:val="22"/>
                <w:szCs w:val="22"/>
                <w:lang w:eastAsia="zh-CN"/>
              </w:rPr>
              <w:t>5 sekund – 5 punktów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sna prezentacja min. 6 krzywych dynamicznych na wybranym ekranie z możliwością wyboru minimum 4</w:t>
            </w:r>
            <w:r>
              <w:rPr>
                <w:bCs/>
                <w:sz w:val="22"/>
                <w:szCs w:val="22"/>
              </w:rPr>
              <w:t xml:space="preserve"> prędkości kreślenia krzywy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konfigurowania i zapamiętywania przez użytkownika min. 5 ekranów (w tym ekran dużych cyfr) z możliwością szybkiego przełączania pomiędzy ekranam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army wizualne oraz akustyczne, min. trzystopniowe z możliwością zawieszania czasowego i na stał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tworzenia min. 3 zdefiniowanych przez użytkownika zestawów granic alarmowych dla wszystkich parametrów z funkcją ustawienia progów alarmów wszystkich parametrów oraz wyłączania poszczególnych alarmów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automatycznego ustawienia granic alarmowych na podstawie bieżących danych z monitorowan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ągły zapis w pamięci kardiomonitora jednocześnie wszystkich monitorowanych wartości liczbowych i jednocześnie wszystkich monitorowanych fal  dynamicznych (tj. minimum 6 odprowadzeń EKG, fali SpO2, fali oddechu metodą impedancyjną, dwóch kanałów ciśnienia inwazyjnego, krzywej kapnografii z okresu min. 72 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wum min. 100 zdarzeń z zapamiętaniem wszystkich wartości cyfrowych i co najmniej 5 krzywych (nie tylko EKG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na komputery działające z systemem Windows do przeglądania wszystkich wartości cyfrowych oraz wszystkich krzywych dynamicznych przenoszonych z kardiomonit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budowane złącze USB do przenoszenia wszystkich danych (jednocześnie wszystkich wartości cyfrowych i jednocześnie wszystkich krzywych dynamicznych) z min. 72 godzinnej pamięci kardiomonitora na nośnik elektroniczny (Pendrive) i następnie do PC użytkowni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e złącze RJ-45 pozwalające w przyszłości na połączenie kardiomonitora z innymi kardiomonitorami oraz z centralą monitorując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B. Moduł EKG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owanie z kabla 3 lub  5 żyłoweg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/>
              <w:t xml:space="preserve">Zakres częstości akcji serca: min. 15-300 1/min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/>
              <w:t xml:space="preserve">Możliwość wyboru 1 z 4 prędkości fal EKG (6,25; 12,5; 25 i 50 mm/s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bserwacja 6 odprowadzeń EKG jednocześnie z kabla 3 żyłowego </w:t>
            </w:r>
            <w:r>
              <w:rPr>
                <w:sz w:val="22"/>
                <w:szCs w:val="22"/>
              </w:rPr>
              <w:t>oraz 7 odprowadzeń EKG z kabla 5-żyłoweg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/>
              <w:t>Detekcja stymulatora serca ze znacznikiem w kanale EKG i sygnalizacją dźwiękow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/>
              <w:t>Zabezpieczone wejście wzmacniacza EKG przed impulsem defibrylacyjnym i zakłóceniami w.cz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odcinka ST z  co najmniej 6 odprowadzeń jednocześnie z kabla 3 żyłowego z prezentacją wartości cyfrowej oraz trendów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o najmniej 10 kategorii arytmi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/>
              <w:t xml:space="preserve">Respiracja metodą impedancyjną z wyświetlaniem wartości cyfrowej i fali oddechu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/>
              <w:t>Pomiar częstości oddechu w zakresie min. 5-120 oddechów /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arm bezdechu w zakresie od 5 s do min. 40 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fali oddech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/>
              <w:t>Wybór elektrod do detekcji oddechu (szczytami płuc lub przeponą) bez konieczności przepinania kabla EK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posażenie do modułu:  kabel EKG 3 żyłow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. Moduł saturacji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 przy niskiej perfuzji, odporny na artefakty ruchowe – Nellcor OxiMa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krzywej pletyzmograficznej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saturacji w zakresie min. 1-10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ętno obwodowe w zakresie min. 20-250 1/m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posażenie do modułu</w:t>
            </w:r>
            <w:r>
              <w:rPr>
                <w:sz w:val="22"/>
                <w:szCs w:val="22"/>
              </w:rPr>
              <w:t>: przedłużacz SpO2 do podłączania czujników jedno- i wielo- razowych i  wielorazowy czujnik SpO2 typu klips na pale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D. Moduł nieinwazyjnego pomiaru ciśnienia (NIBP)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Calibri"/>
                <w:sz w:val="20"/>
              </w:rPr>
            </w:pPr>
            <w:r>
              <w:rPr/>
              <w:t xml:space="preserve">Zakres min. od 15 do 260 mmHg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Calibri"/>
                <w:sz w:val="20"/>
              </w:rPr>
            </w:pPr>
            <w:r>
              <w:rPr/>
              <w:t>Pomiar możliwy u różnych grup wiekowy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Calibri"/>
                <w:sz w:val="20"/>
              </w:rPr>
            </w:pPr>
            <w:r>
              <w:rPr/>
              <w:t xml:space="preserve">Pomiar automatyczny w min. zakresie od 1 do 420 min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Calibri"/>
                <w:sz w:val="20"/>
              </w:rPr>
            </w:pPr>
            <w:r>
              <w:rPr/>
              <w:t>Pomiaru ciągły automatyczny oraz na żądanie (ręczny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" w:hAnsi="Calibri" w:cs="Calibri"/>
                <w:sz w:val="20"/>
              </w:rPr>
            </w:pPr>
            <w:r>
              <w:rPr/>
              <w:t>Pomiar wartości tętna z mankietu z prezentacją na ekrani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Pomiar i jednoczesna prezentacja ciśnienia skurczowego, średniego</w:t>
            </w:r>
          </w:p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ozkurczoweg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czasu, w którym został wykonany ostatni pomiar ciśnienia, w polu wyników pomiaru na ekranie głównym kardiomonit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stępnego ustawiania górnego zakresu pompowania przez użytkowni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Szybki dostęp do min. 15 ostatnich pomiarów z menu ciśnienia z informacją o wartościach ciśnienia i czasie pomiar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posażenie do modułu - 2 mankiety dla dorosłych i </w:t>
            </w:r>
            <w:r>
              <w:rPr>
                <w:sz w:val="22"/>
                <w:szCs w:val="22"/>
              </w:rPr>
              <w:t>uniwersalny wężyk z szybkozłączk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. Moduł pomiaru temperatur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miar temperatury w dwóch kanała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kres pomiaru: min.  5 – 45 °C z dokładnością min. 0,1°C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temperatury powierzchniowej lub wewnętrznej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posażenie: wielorazowy czujnik do pomiaru temperatury powierzchniowy i głęboki ( sonda rektalna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. Moduł ciśnienia inwazyjnego (IBP)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omiar ciśnienia metodą inwazyjną w dwóch kanałach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Pomiar ciśnień inwazyjnych w zakresie min. od -30 do 310 mmH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Pomiar pulsu min 20-280 1/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Czułość wejścia: 5µV/V/mmH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 xml:space="preserve">Prezentacja krzywej i wartości ciśnienia skurczowego, rozkurczowego,  średniego oraz pulsu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Możliwość dowolnej zmiany zakresu wyświetlanej fali ciśnienia inwazyjnego w zależności od typu pomiar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Możliwość zmiany etykiety kanału pomiaru ciśnienia inwazyjnego w zależności od typu pomiaru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Wyposażenie - zestaw do pomiaru ciśnienia inwazyjnego dla każdego kanał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. Moduł kapnometrii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sz w:val="22"/>
                <w:szCs w:val="22"/>
              </w:rPr>
              <w:t>Zakres pomiaru: 0 – 99 mmHg z prezentacją wartości na wdechu i wydech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fali kapnograficznej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miaru oddechów: 0 – 99 1/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nadzoru bezdechu: min.  5-50 s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fali oddech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Wyposażenie –  zestaw do pomiaru CO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ścienny do każdego kardiomonit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ulator pacjenta następujących parametrów: EKG (podłączenie kabla 2,3,4,5) – żyłowego, oddech, temperatura, ciśnienie inwazyjne – 1szt. na  zestaw kardiomonitorów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H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Kardiomonitor zastępczy w tej samej klasie i o tych samych lub wyższych parametrach na czas naprawy gwarancyjnej w przypadku nie dokonania naprawy w terminie 3 dn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I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kardiomonit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9T10:57:00Z</dcterms:modified>
  <cp:revision>64</cp:revision>
  <dc:subject/>
  <dc:title/>
</cp:coreProperties>
</file>