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PIS  PRZEDMIOTU  ZAMÓWIENIA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Aparat do znieczulania ogólnego z respiratorem anestetycznym – 1szt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3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804"/>
        <w:gridCol w:w="1150"/>
        <w:gridCol w:w="2063"/>
        <w:gridCol w:w="1863"/>
      </w:tblGrid>
      <w:tr>
        <w:trPr>
          <w:trHeight w:val="507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3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ARAMETR/WARUNEK GRANICZNY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łnienie warunku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ODAĆ/OPISAĆ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unktacja</w:t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Aparat do znieczulania ogólnego z respiratorem anestetycznym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– 1sz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Nazwa – Model/typ/numer katalogowy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3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Rok produkcji  2018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A. Parametry ogólne</w:t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Aparat na podstawie jezdnej z blokadą min. 2 kół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Aparat do znieczuleń dla dorosłych i dziec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silanie 230 V 50 Hz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silanie awaryjne aparatu na min.60 minu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trzy gniazda elektryczne wbudowane w apara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Zasilanie gazowe (O2, powietrze)z sieci centralnej, N2O z butl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Awaryjne zasilanie gazowe z butli O2, N</w:t>
            </w:r>
            <w:r>
              <w:rPr>
                <w:sz w:val="16"/>
                <w:szCs w:val="16"/>
                <w:lang w:bidi="zxx"/>
              </w:rPr>
              <w:t>2</w:t>
            </w:r>
            <w:r>
              <w:rPr>
                <w:sz w:val="22"/>
                <w:szCs w:val="22"/>
                <w:lang w:bidi="zxx"/>
              </w:rPr>
              <w:t>O reduktory (bez butli) w kompleci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Uchwyt do butli 10 litrów O2, N2O na tylnej ścianie aparat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Uchwyty do min. dwóch parowników mocowanych jednocześni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Ssak iniektorowy z regulacją siły ssania i zbiornikiem na wydzieliny oraz minimum jednym zapasowym wymiennym zbiornikie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Mechaniczne lub pneumatyczno-mechaniczne zabezpieczenie przed podaniem mieszaniny gazów powodującej hipoksję na poziomie min. 23% lub 25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z aparatem oświetlenie przestrzeni roboczej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. System dystrybucji gazów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Precyzyjne elektroniczne lub podwójne mechaniczne – rotametryczne przepływomierze dla: O2, N2O, powietrz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ożliwość podania mieszaniny: (O2+N2O) lub (O2 + powietrze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System automatycznego utrzymania stężenia tlenu zabezpieczający przed hipoksją – poniżej 24%    +/- 1%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.  Układ oddechowy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Układ oddechowy okrężny do wentylacji dorosłych i dzieci o niskiej podatności. o prostej budowie łatwy do wymiany i sterylizacji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Ciśnieniowa zastawka bezpieczeństwa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Pochłaniacz dwutlenku węgla o budowie przeziernej o pojemności min. 1,5 l. Możliwość wymiany pochłaniacza w czasie pracy bez rozszczelnienia układu. Sygnalizacja odłączenia pochłaniacza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Obejście tlenow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zualizacja zastawek wdechowej i wydechowej w układzie okrężnym. Możliwość demontażu do czyszczenia i sterylizacji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minacja gazów anestetycznych poza salę operacyjn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. Zintegrowany respirator anestetyczny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Tryb mechaniczny wentylacji z monitorowaniem parametrów na ekranie respiratora lub kardiomonitora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Tryb ręczny wentylacji z monitorowaniem parametrów na ekranie respiratora lub kardiomonito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Oddech spontanicz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Wentylacja kontrolowana objętością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Wentylacja kontrolowana ciśnienie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Pneumatyczny lub elektryczny napęd respiratora, sterowany mikroprocesorow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. Regulacj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datnie ciśnienie końcowo wydechowe PEEP w zakresie min. 4 do 20 cmH2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 zakr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tosunku wdechu do wydechu – min 2:1 do 1: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, zakr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częstości oddechu w zakresie min 4 do 60 oddechów/min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 zakr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ulacja ciśnienia wdechowego w zakresie od min 5 do 60 cmH2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 zakr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ulacja ciśnienia wspomagania w zakresie od min 3 do 60 cmH2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 zakr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ulacja objętości oddechowej w zakresie min: 20 – 1500 m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 zakr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ulacja czasu wdechu w zakresie od min 0,3 do 5 sek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 zakr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ulacja pauzy wdechowej w zakresie min 5-6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 zakr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. czułości wyzwalania ciśnieniowego w zakresie min. 1 - 15 cmH2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 zakr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. Alarmy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niskiej i wysokiej objętości minutowej M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niskiej i wysokiej objętości pojedynczego oddechu T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niskiej i wysokiej częstości oddechów 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minimalnego i maksymalnego ciśnienia wdechoweg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braku zasilania w energię elektryczn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y sygnalizowane optycznie i akustycznie wszystkich monitorowanych parametrów ze wskazaniem przyczyny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minimalnego i maksymalnego stężenia tlen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nieprawidłowego montażu lub odłączonego pochłaniacza CO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utomatyczny zapis z możliwością odczytu min. 100 ostatnich komunikatów o alarmach i błędac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G. Monitorowanie i obrazowanie parametrów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iar objętości oddechowej T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objętości minutowej M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częstotliwości oddechowej 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I:E (wartość cyfrowa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a szczytowego (wartość cyfrowa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a Plateau (wartość cyfrowa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a średniego (wartość cyfrowa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a PEEP (wartość cyfrowa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a ciśnienia i krzywa przepływu w funkcji czasu wyświetlane na ekranie aparatu przy wentylacji mechanicznej i ręcznej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nie pętli oddechowych: ciśnienie/objętość, przepływ/objętość, ciśnienie/przepływ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nie całkowitego przepływu oraz stężenia tlenu świeżych gazów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lorowy ekran respiratora, przekątna  min. 15”o rozdzielczości min. 1024x768 piksel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ajwiększa 5 punktów; wartość graniczna 0 punktów; pozostałe proporcjonal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respiratora za pomocą pokrętła i/lub ekranu dotykoweg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a kompensacja dopływu świeżych gazów w trakcie prac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podatności układu oddechowego wraz z automatyczną kompensacją w czasie prac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endy graficzne i tabelaryczne mierzonych parametrów z min. 24godz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ajwiększa 5 punktów; wartość graniczna 0 punktów; pozostałe proporcjonal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le wyświetlana na ekranie aparatu aktualna data i czas umożliwiające monitorowanie czasu trwania zabieg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zxx"/>
              </w:rPr>
            </w:pPr>
            <w:r>
              <w:rPr>
                <w:b/>
                <w:i/>
                <w:lang w:bidi="zxx"/>
              </w:rPr>
              <w:t>H. Monitor pacjenta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monitora 230V/50Hz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e zasilanie akumulatorowe pozwalające na co najmniej 60 minut prac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lorowy ekran LCD TFT o przekątnej min.  12”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ajwiększa 5 punktów; wartość graniczna 0 punktów; pozostałe proporcjonal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kanałów dynamicznych min. 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munikacja w języku polski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endy tabelaryczne i graficzne wszystkich mierzonych parametrów min. 48h rozdzielczość odczytu min. 15 sekun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ajwiększa 5 punktów; wartość graniczna 0 punktów; pozostałe proporcjonal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army sygnalizowane optycznie i akustycznie wszystkich monitorowanych parametrów ze wskazaniem przyczy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8.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waryjne zasilanie akumulatorowe na co najmniej 60 minut prac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. EKG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ożliwość monitorowania z kabla 3 lub 5-odprowadzenioweg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gnalizacja braku kontaktu elektro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egulacja głośności zespołu QR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liczanie uderzeń serca/minutę co najmniej 20-280 bp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miar częstości oddechu w zakresie co najmniej od 6 do 60 R/mi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Tak, podać </w:t>
            </w:r>
          </w:p>
          <w:p>
            <w:pPr>
              <w:pStyle w:val="TextBodyInden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arytmii – wykrywanie co najmniej 10 kategorii arytmi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poziomu i odchylenia odcinka S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. Temperatura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nie wartości temperatur powierzchniowej lub wewnętrznej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jnik temperatury powierzchniowy i wewnętrz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. Ciśnienie nieinwazyjne NIBP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nie wartości ciśnień skurczowego, rozkurczowego i średnieg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miarowy co najmniej od 10 do 280 mmH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, podać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yb pracy ręczny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yb pracy automatyczny – odstępy pomiarowe co najmniej od 3 do 240 minu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, podać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kiety duży, średni i mały dla dorosłych. Mankiet pediatryczny. Przewód łączący mankiet z monitore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. Ciśnienie inwazyjne IBP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ór i prezentacja na ekranie nazw ciśnień monitorowanych w tym AB, AO, PA, LA, RA, CV, PW, IC, ART  - zakres co najmniej od - 30 do 310 mmH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, podać</w:t>
            </w:r>
          </w:p>
          <w:p>
            <w:pPr>
              <w:pStyle w:val="TextBodyInden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kres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krzywej ciśnienia i wartości ciśnienia skurczowego, rozkurczowego i średniego, puls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tabs>
                <w:tab w:val="clear" w:pos="708"/>
                <w:tab w:val="left" w:pos="3285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osażenie: na każdy kanał przewód interfejsowy  oraz min 2 jednorazowe przetworniki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 xml:space="preserve">M. Pulsoksymetria – pomiar przy niskiej perfuzji i odporny na artefakty ruchowe  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pis numeryczny saturacji i puls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kres pomiarowy saturacji min. od 20 – 100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  <w:p>
            <w:pPr>
              <w:pStyle w:val="TextBodyInden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kres pomiarowy pulsu min. od 20 – 260 bp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  <w:p>
            <w:pPr>
              <w:pStyle w:val="TextBodyInden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pis krzywej pletyzmograficznej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ujnik klips na palec – 1 sztuk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. Pomiary gazow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miar stężenia dwutlenku węgla (kapnografia) w strumieniu bocznym, prezentacja wartości cyfrowych we frakcji wdechowej, ilości oddechów oraz krzywej kapnograficznej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miar stężenia anestetyków wziewnych w strumieniu bocznym, prezentacja wartości cyfrowych we frakcji wdechowej i wydechowej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miar stężenia podtlenku azotu w strumieniu bocznym, prezentacja wartości cyfrowych we frakcji wdechowej i wydechowej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miar stężenia tlenu w strumieniu bocznym, prezentacja wartości cyfrowych we frakcji wdechowej i wydechowej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. Inne funkcje i wyposaże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zwiotczenia mięśni – urządzenie do pomiaru zwiotczenia NM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bidi="zxx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P. Gwarancja –serwis gwarancyjny – serwis pogwarancyjny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Okres gwarancji min.24 miesiąc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Wykonawca będzie bez odrębnej płatności sprawował autoryzowany serwis gwarancyjny w okresie trwania gwarancj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ezpłatny przegląd serwisowy w okresie gwarancji zalecany przez producenta min. jeden raz w ciągu 12 miesięc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Aparat do znieczulania ogólnego zastępczy w tej samej klasie i o tych samych lub wyższych parametrach na czas naprawy gwarancyjnej w przypadku nie dokonania naprawy w terminie 3 dn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Wykonawca zabezpieczy autoryzowany serwis pogwarancyjny na terenie Polski przez okres min. 8 lat: nazwa serwisu, adres, nr telefon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 razie potrzeby wykonania naprawy okresie gwarancji transport sprzętu odbywa się na koszt Wykonawc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,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bidi="zxx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R. 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rzeszkolenie personelu medycznego z zakresu obsługi i konserwacji w miejscu użytkowania aparatu do znieczulania ogólneg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Instrukcja obsługi w języku polski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b/>
      </w:rPr>
      <w:t>Data: …………………………………….Podpis osoby/ób upoważnionej/onych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/>
      <w:i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ind w:left="2124" w:hanging="2124"/>
    </w:pPr>
    <w:rPr>
      <w:szCs w:val="20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37:00Z</dcterms:created>
  <dc:creator>Urbanek Jerzy</dc:creator>
  <dc:description/>
  <cp:keywords/>
  <dc:language>en-US</dc:language>
  <cp:lastModifiedBy>Dorota</cp:lastModifiedBy>
  <cp:lastPrinted>2018-01-24T14:41:00Z</cp:lastPrinted>
  <dcterms:modified xsi:type="dcterms:W3CDTF">2018-07-09T10:20:00Z</dcterms:modified>
  <cp:revision>68</cp:revision>
  <dc:subject/>
  <dc:title/>
</cp:coreProperties>
</file>