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Diatermia chirurgiczna – 2 szt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iatermia chirurgiczna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2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rządzenie oparte na technologii zawierającej automatyczny tryb regulacji cięcia i koagulacji dla różnych parametrów zewnętrznych (impedancji tkanki, system reagujący na zmieniające się warunki tkankowe)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rzy tryby monopolarne, cięcie, koagulacja i tryb V (efekt noża harmonicznego), aktywowane z jednego urządzenia </w:t>
              <w:br/>
              <w:t>za pomocą oddzielnych włącznik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ny tryb monopolarny pozwalający dzięki dostarczonej mocy na rozdzielenie tkanek z zachowaniem hemostazy bez rozprzestrzeniania się efektu termicznego jak w przypadku koagula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Automatyczne przejście z furgulacji na spray przy nastawach od 60 Watt w  trybie 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wa wejścia monopolarne, wejście bipolarne oraz dwa wejścia systemu zamykania naczyń wszystko w jednej platformi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omatyczny adaptywny system bezpieczeństwa dla elektrody powrotnej działający w zakresie od 5-135 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zy tryby bipolarne: low, standard, macr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nkcja autobipola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świetlacze dotykowe LC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Złącza automatycznie rozpoznające końcówkę, dobierające odpowiednią moc oraz nie pozwalające na omyłkowe przejścia do innych funkcji generato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ystem kontroli jakości styku REM (Return Electrode Monitoring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ystem kontroli jakości styku REM o częstotliwości próbkowania 140±10 H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c (max) trybu bipolarnego 95 W±5 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Moc (max) trybu monopolarnego 300 W±5 W T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c (max) trybu noża harmonicznego  200 W±5 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c (max) koagulacji monopolarnej 200 W±5 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c (max) systemu stapiania naczyń 350 W±5 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stem zamykania naczyń, pęczków naczyń oraz naczyń limfatycznych do 7 mm włącznie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żliwość podłączenia dwóch końcówek systemu zamykania naczyń jednocześnie do jednego generator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kran lub ekrany aktywne mają być podświetlone, ekran nieaktywny przyciemniony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k – 2 pkt, nie – 0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/N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oznawanie i automatyczna adaptacja parametrów używanej końców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Wytrzymałość zamknięcia naczyń na rozerwanie min. 350mmH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4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</w:rPr>
              <w:t>Wyposażenie platformy energetycznej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Elektroda jednorazowa bierna dwudzielna typu PolyHesive Gel – 200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bel elektrody neutralnej wielorazowy  o długości min. 4 m  - 1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wyt wielorazowy dwuprzyciskowy z opcją cięcia i koagulacji w rękojeści z przewodem silikonowym długości min. 4 m – 5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da nożowa, długość całkowita 7 cm, długość robocza około 3 cm – 5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Elektroda igłowa, długość całkowita 6-8 cm, długość robocza około 2-3 cm – 2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nseta bipolarna, długość całkowita 15-16 cm, zakończenie 0,7 mm – 1 szt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Kabel do pensety bipolarnej – 1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ał do aktywacji nożnej systemu zamykania naczyń i pencety bipolarnej     – 1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eszczyki wielorazowe do systemu uszczelniania naczyń do 7 mm włącznie typu LigaSure długości min. 23 cm – 1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kładka jednorazowa kleszczyków wielorazowych do systemu uszczelniania naczyń do 7 mm włącznie typu LigaSure o długości min. 23 cm – 7 szt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eszczyki wielorazowe do systemu uszczelniania naczyń do 7 mm włącznie typu LigaSure długości 27 cm zagięte bransze – 1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kładka na kleszczyki wielorazowe do systemu uszczelniania naczyń do 7 mm włącznie typu LigaSure długości min. 27 cm zagięte bransze – 7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rzędzia jednorazowego użytku typu Liga Sure długości 20 cm do uszczelniania preparowania i przecinania naczyń </w:t>
              <w:br/>
              <w:t>o średnicy 10 mm z ręczną lub nożną aktywacją – 5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rzędzia jednorazowego użytku typu Liga Sure długości 37 cm do uszczelniania preparowania i przecinania naczyń </w:t>
              <w:br/>
              <w:t>o średnicy 5 mm z ręczną lub nożną aktywacją – 5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rzędzia jednorazowego użytku typu Liga Sure długości 37 cm do uszczelniania preparowania i przecinania naczyń </w:t>
              <w:br/>
              <w:t>o średnicy 10 mm z ręczną lub nożną aktywacją – 5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hwyt jednorazowy precyzyjny długości min. 16-17 cm z zapinką i porcelanowymi branszami – 3 szt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ózek do platformy energetycznej – 1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unki gwarancji i serwisu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Diatermia chirurgiczna zastępcza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H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diatermii chirurgicznej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9T12:30:00Z</dcterms:modified>
  <cp:revision>64</cp:revision>
  <dc:subject/>
  <dc:title/>
</cp:coreProperties>
</file>