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>Negatoskop cyfrowy</w:t>
      </w:r>
      <w:r>
        <w:rPr>
          <w:b/>
          <w:bCs/>
          <w:iCs/>
        </w:rPr>
        <w:t xml:space="preserve"> – 3sz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517"/>
        <w:gridCol w:w="1469"/>
        <w:gridCol w:w="1894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Negatoskop cyfrowy – 3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min. 2018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silanie sieciowe 230 V, 50 Hz. 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rzeznaczone do pracy w warunkach sali operacyjn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atoskop wykonany do zawieszenia na ści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wysokogatunkowa blacha gwarantująca łatwość dezynfek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zyba z wielokrotną redukcją niepożądanych refleksów świetl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lawiatura składana, podfoliowa z powloką antybakteryjną z touchpad’em, przewody zabudowane niewido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DVD+/-RW LightScrib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nitor chroniony szybą z antyrefleksem, z wielokrotną redukcją niepożądanych refleksów świetl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gniazda USB 2.0 lub 3.0 zabezpieczone przed zalani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niazdo sieciowe LAN 10/100/1000GB zabezpieczone przed zalani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ystem operacyjny Windows 7 lub równoważny system operacyj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cesor Intel min. i3 3,40 GHz  </w:t>
            </w:r>
            <w:r>
              <w:rPr/>
              <w:t>lub kompatybilny lub równoznaczny lub wyżs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łyta Główna Intel - Pamięć RAM 4 GB z możliwością rozbudowy do 16 GB    </w:t>
            </w:r>
            <w:r>
              <w:rPr/>
              <w:t>lub kompatybilna lub równoznaczna lub wyższa</w:t>
            </w: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 twardy HDD min. 500 GB ,</w:t>
            </w:r>
          </w:p>
          <w:p>
            <w:pPr>
              <w:pStyle w:val="Normal"/>
              <w:snapToGrid w:val="false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  <w:t>Dysk twardy HDD ≥1TB – 1 pk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graficzna – profesjonalna karta graficzna zapewniająca wysoką dokładnością odwzorowania obraz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lorowy medyczny monitor referencyjny z funkcją kalibracji zgodnie z DICOM Part 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monitora 47c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onitora 1920x1080 – 2Mpi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Jasność monitora min. 700 cd/m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  <w:b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 monitora min. 1000: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y widzenia  monitora poziom/pion - 178˚/178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B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Negatoskop cyfrow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zastępczy w tej samej klasie i o tych samych lub wyższych parametrach na czas naprawy gwarancyjnej w przypadku nie dokonania naprawy w terminie 3 dn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podmiotów wraz z adresam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 podać wykaz dostawców wraz z adresam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ieodpłatne szkolenie personelu </w:t>
            </w:r>
            <w:r>
              <w:rPr>
                <w:sz w:val="22"/>
                <w:szCs w:val="22"/>
                <w:lang w:bidi="zxx"/>
              </w:rPr>
              <w:t>w miejscu użytkowania aparatu</w:t>
            </w:r>
            <w:r>
              <w:rPr>
                <w:sz w:val="22"/>
                <w:szCs w:val="22"/>
                <w:lang w:eastAsia="pl-PL"/>
              </w:rPr>
              <w:t xml:space="preserve"> w zakresie zapewniającym bezpieczną obsługę oraz efektywne wykorzystanie urządzenia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w języku polski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1:28:00Z</dcterms:modified>
  <cp:revision>62</cp:revision>
  <dc:subject/>
  <dc:title/>
</cp:coreProperties>
</file>