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PIS  PRZEDMIOTU  ZAMÓWIENIA</w:t>
      </w:r>
    </w:p>
    <w:p>
      <w:pPr>
        <w:pStyle w:val="Normal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Heading1"/>
        <w:ind w:left="0" w:hanging="0"/>
        <w:jc w:val="center"/>
        <w:rPr>
          <w:sz w:val="24"/>
        </w:rPr>
      </w:pPr>
      <w:r>
        <w:rPr>
          <w:sz w:val="24"/>
        </w:rPr>
        <w:t>ZESTAWIENIE PARAMETRÓW TECHNICZNYCH I WARUNKÓW GWARANCJI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iCs/>
          <w:sz w:val="22"/>
          <w:szCs w:val="22"/>
        </w:rPr>
      </w:pPr>
      <w:r>
        <w:rPr>
          <w:b/>
          <w:sz w:val="22"/>
          <w:szCs w:val="22"/>
        </w:rPr>
        <w:t>Urządzenie do ogrzewania płynów infuzyjnych – 4szt.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3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781"/>
        <w:gridCol w:w="1192"/>
        <w:gridCol w:w="1907"/>
      </w:tblGrid>
      <w:tr>
        <w:trPr>
          <w:trHeight w:val="507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ARAMETR/WARUNEK GRANICZNY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pełnienie warunku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53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Parametry oferowanego urządzeni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PODAĆ/OPISAĆ</w:t>
            </w:r>
          </w:p>
        </w:tc>
      </w:tr>
      <w:tr>
        <w:trPr>
          <w:trHeight w:val="345" w:hRule="atLeast"/>
          <w:cantSplit w:val="true"/>
        </w:trPr>
        <w:tc>
          <w:tcPr>
            <w:tcW w:w="9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Urządzenie do ogrzewania płynów infuzyjnych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– 4szt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Nazwa – Model/typ/numer katalogowy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Producent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Kraj pochodzenia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Rok produkcji  2018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A. Parametry</w:t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znaczony do podgrzewania krwi, preparatów krwiopochodnych, płynów infuzyjnych, płynów do wlewu dożylnego oraz płynów używanych do przemywania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0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230 V, 50 Hz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ządzenie do pracy ciągłej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z możliwością do pozostawienia dla jednego pacjenta w czasie do 24 godzi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cha technika ogrzewania podawanego płynu bez udziału wody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żliwość regulacji zakresu temperatur min. 30 – 39 </w:t>
            </w:r>
            <w:r>
              <w:rPr>
                <w:color w:val="000000"/>
                <w:sz w:val="22"/>
                <w:szCs w:val="22"/>
                <w:vertAlign w:val="superscript"/>
              </w:rPr>
              <w:t>o</w:t>
            </w:r>
            <w:r>
              <w:rPr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rPr>
                <w:color w:val="2E74B5"/>
                <w:sz w:val="22"/>
                <w:szCs w:val="22"/>
              </w:rPr>
            </w:pPr>
            <w:r>
              <w:rPr>
                <w:color w:val="2E74B5"/>
                <w:sz w:val="22"/>
                <w:szCs w:val="22"/>
              </w:rPr>
              <w:t>Szerszy zakres – 1 pk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res przepływu min. 20 – 800 ml/mi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miar i wyświetlanie całkowitej objętości podanego płyn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miar i wyświetlanie aktualnego przepływ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mperatura ustawiona równa temperaturze uzyskiwanej na końcu linii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ogramowana wstępnie temperatura pracy 37ºC  ±1ºC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to-test podczas uruchamiania urządzenia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łączenie i gotowość do użycia w czasie poniżej 40 s  - brak czasu nagrzewania urządzenia </w:t>
            </w:r>
          </w:p>
          <w:p>
            <w:pPr>
              <w:pStyle w:val="Normal"/>
              <w:rPr>
                <w:color w:val="2E74B5"/>
                <w:sz w:val="22"/>
                <w:szCs w:val="22"/>
              </w:rPr>
            </w:pPr>
            <w:r>
              <w:rPr>
                <w:color w:val="2E74B5"/>
                <w:sz w:val="22"/>
                <w:szCs w:val="22"/>
              </w:rPr>
              <w:t>Podłączenie i gotowość do użycia w czasie poniżej 30 s  - 1pk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kład alarmu przekroczenia temperatury: sygnalizacja wizualna i dźwiękowa z możliwością czasowego wyciszenia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0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Ciekłokrystaliczny wyświetlacz LCD do komunikacji z użytkownikiem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żliwość łatwego mocowania min. do stojaka do kroplówek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B. Wyposażenie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tawa jezdna z wbudowaną listwą zasilając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0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Zestaw jednorazowy  do przepływów przynajmniej do 400ml/min – 5 szt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bidi="zxx"/>
              </w:rPr>
              <w:t>C. Gwarancja –serwis gwarancyjny – serwis pogwarancyjny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bidi="zxx"/>
              </w:rPr>
              <w:t>Okres gwarancji min.24 miesiąc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bidi="zxx"/>
              </w:rPr>
              <w:t>Wykonawca będzie bez odrębnej płatności sprawował autoryzowany serwis gwarancyjny w okresie trwania gwarancj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Bezpłatny przegląd serwisowy w okresie gwarancji zalecany przez producenta min. jeden raz w ciągu 12 miesięcy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Urządzenie do ogrzewania płynów infuzyjnych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bidi="zxx"/>
              </w:rPr>
              <w:t>zastępcze w tej samej klasie i o tych samych lub wyższych parametrach na czas naprawy gwarancyjnej w przypadku nie dokonania naprawy w terminie 3 dn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bidi="zxx"/>
              </w:rPr>
              <w:t>Wykonawca zabezpieczy autoryzowany serwis pogwarancyjny na terenie Polski przez okres min. 8 lat: nazwa serwisu, adres, nr telefon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bidi="zxx"/>
              </w:rPr>
              <w:t>W razie potrzeby wykonania naprawy okresie gwarancji transport sprzętu odbywa się na koszt Wykonawcy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Wykonawca wprowadzający do obrotu na terytorium Rzeczypospolitej Polskiej lub sprowadzający na terytorium Rzeczypospolitej Polskiej w celu używania na tym terytorium wyrób, który dla prawidłowego i bezpiecznego działania wymaga specjalnych części zamiennych, części zużywalnych lub materiałów eksploatacyjnych określonych przez wytwórcę wyrobu, załącza do wyrobu wykaz dostawców takich części i materiałów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wprowadzający do obrotu na terytorium Rzeczypospolitej Polskiej lub sprowadzający na terytorium Rzeczypospolitej Polskiej w celu używania na tym terytorium wyrób, który dla prawidłowego i bezpiecznego działania wymaga fachowej instalacji, okresowej konserwacji, okresowej lub doraźnej obsługi serwisowej, aktualizacji oprogramowania, okresowych lub doraźnych przeglądów, regulacji, kalibracji, wzorcowań, sprawdzeń lub kontroli bezpieczeństwa które zgodnie z instrukcją używania wyrobu nie mogą być wykonane przez użytkownika — załącza do wyrobu wykaz podmiotów upoważnionych przez wytwórcę lub autoryzowanego przedstawiciela do wykonywania tych czynnośc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bidi="zxx"/>
              </w:rPr>
              <w:t>D.  Szkolenie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Przeszkolenie personelu medycznego z zakresu obsługi i konserwacji w miejscu użytkowania </w:t>
            </w:r>
            <w:r>
              <w:rPr>
                <w:sz w:val="22"/>
                <w:szCs w:val="22"/>
              </w:rPr>
              <w:t>urządzenia do ogrzewania płynów infuzyjnych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Instrukcja obsługi w języku polskim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ee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/>
    </w:pPr>
    <w:r>
      <w:rPr>
        <w:b/>
      </w:rPr>
      <w:t>Data: …………………………………….Podpis osoby/ób upoważnionej/onych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1620" w:hanging="0"/>
      <w:outlineLvl w:val="0"/>
    </w:pPr>
    <w:rPr>
      <w:b/>
      <w:i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" w:hAnsi="TimesET" w:cs="TimesET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Znak">
    <w:name w:val=" Znak Znak Znak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37:00Z</dcterms:created>
  <dc:creator>Urbanek Jerzy</dc:creator>
  <dc:description/>
  <cp:keywords/>
  <dc:language>en-US</dc:language>
  <cp:lastModifiedBy>Dorota</cp:lastModifiedBy>
  <cp:lastPrinted>2017-10-23T14:19:00Z</cp:lastPrinted>
  <dcterms:modified xsi:type="dcterms:W3CDTF">2018-07-09T10:16:00Z</dcterms:modified>
  <cp:revision>49</cp:revision>
  <dc:subject/>
  <dc:title/>
</cp:coreProperties>
</file>