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PIS  PRZEDMIOTU  ZAMÓWIENIA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Mikroskop okulistyczny – 1szt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3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81"/>
        <w:gridCol w:w="1192"/>
        <w:gridCol w:w="1907"/>
      </w:tblGrid>
      <w:tr>
        <w:trPr>
          <w:trHeight w:val="507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łnienie warunku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Mikroskop okulistyczny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– 1sz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Nazwa – Model/typ/numer katalogowy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Rok produkcji  2018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A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Zasilanie 230 V AC, 50 Hz 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kroskop okulistyczny przeznaczony do przeprowadzania zabiegów na przednim i tylnym odcinku oka.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w jezdny ze sprzęgłami elektromagnetycznymi oraz hamulcem podstawy jezdnej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oka baza stereoskopii 25mm zapewniający doskonałe widzenie przestrzenne i głębię ostrości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chylenie głowicy mikroskopu zgrubne w zakresie od min.-50 do +70 stopni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 podanym zakresie – 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Zakres szerszy – 1 pkt</w:t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chylanie precyzyjne przez przekładnię w zakresie od -10 do +10 stopn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sadka okularowa operatora o regulowanym pochyleniu w szerokim zakresie regulacji min. 120 stopni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ni – 0p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&gt;120 stopni – 1 pkt</w:t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ary szerokokątne operatora z regulacją korekcji sferycznej w zakresie od min. +5D do -5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 podanym zakresie – 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Zakres szerszy – 1 pkt</w:t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ta budowa umożliwiająca łatwą dezynfekcję i myci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etlenie prowadzone światłowodem, ciągła regulacja jasności z przycisku nożnego i z panelu sterującego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świetlenie  LED moc oświetlacza min. 50 W, system włączanych filtrów imitujących światło  halogenow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ład XY z regulacją szybkości i centrowaniem w zakresie min. 60 m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wodowy lub bezprzewodowy pedał nożny umożliwiający sterowanie funkcjami powiększenia, włączania i wyłączania oświetlenia, ogniskowania, natężenia światła, sterowania funkcją XY, ogniskowania systemu do obrazowania zabiegów witreoretinalnych, nagrywanie obrazó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ochromatyczna optyka układu optyczneg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lektromotoryczne płynnie sterowane powiększenie w zakresie min.  1:6 (zoom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omotoryczna  płynna regulacja ostrości (fokus) z centrowaniem oraz regulacją szybkości działa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matyczne zablokowanie ruchu głowicy w pionie w przypadku braku jej wyważenia dla bezpieczeństwa pacjenta i operatora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niskowa obiektywu - 200 m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etlenie koaxialne z minimum 2 wiązkami optycznymi i ciągłą regulacją kąta oświetle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ysłona lub filtr ochraniający plamkę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eoskopowy mikroskop asystenta współosiowy z regulacją ustawienia w trzech osiac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ltr ochronny UV i I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chwyty boczne mikroskopu do łatwego manewrowania głowicą z przyciskami wyzwalającymi zaprogramowane funkcj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umowe nakładki na pokrętła sterujące pozwalające na ich sterylizację w autoklawie w ilości min. 5 kompletó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kompletów- 0 pk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kompletów – 1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7 kompletów -2pkt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rozbudowy mikroskopu do zabiegów witrektomii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podłączenia toru wizyjnego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podłączenia systemu archiwizacji danych w tym obrazów i sekwencji filmowyc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B. Gwarancja –serwis gwarancyjny – serwis pogwarancyjn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Okres gwarancji min.24 miesiąc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Wykonawca będzie bez odrębnej płatności sprawował autoryzowany serwis gwarancyjny w okresie trwania gwarancj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ezpłatny przegląd serwisowy w okresie gwarancji zalecany przez producenta min. jeden raz w ciągu 12 miesię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mikroskop zastępczy w tej samej klasie i o tych samych lub wyższych parametrach na czas naprawy gwarancyjnej w przypadku nie dokonania naprawy w terminie 3 dn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 razie potrzeby wykonania naprawy okresie gwarancji transport sprzętu odbywa się na koszt Wykonaw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,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D. 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zeszkolenie personelu medycznego z zakresu obsługi i konserwacji w miejscu użytkowania mikroskopu okulistyczneg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nstrukcja obsługi w języku polski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b/>
      </w:rPr>
      <w:t>Data: …………………………………….Podpis osoby/ób upoważnionej/onych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7:00Z</dcterms:created>
  <dc:creator>Urbanek Jerzy</dc:creator>
  <dc:description/>
  <cp:keywords/>
  <dc:language>en-US</dc:language>
  <cp:lastModifiedBy>Dorota</cp:lastModifiedBy>
  <cp:lastPrinted>2018-07-06T10:52:00Z</cp:lastPrinted>
  <dcterms:modified xsi:type="dcterms:W3CDTF">2018-07-09T10:59:00Z</dcterms:modified>
  <cp:revision>64</cp:revision>
  <dc:subject/>
  <dc:title/>
</cp:coreProperties>
</file>