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Defibrylator z możliwością wykonania kardiowersji – 4szt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efibrylator z możliwością wykonania kardiowersji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4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. Parametry ogólne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zenie przenośne - ciężar poniżej 8 kg (razem z łyżkami dla dzieci i dorosłych, kompletem akumulatorów i kabli)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Aparat odporny na kurz i zalanie wodą (minimum klasa IP22 wg IEC529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Temperatura pracy w zakresie min. od 0 do 40º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codzienny test poprawności funkcjonowania nie wymagający włączania defibrylatora – na panelu wskaźnik / kontrolka informująca o stanie aparatu (sprawny / niesprawny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Zasilanie sieciowe – wbudowany zasilacz 230V 50 Hz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Wbudowana ładowarka – automatyczne ładowanie akumulatora/ów po przyłączeniu defibrylatora do sie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Zasilanie awaryjne akumulatorowe - czas pracy: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- min. 4 godz ciągłego monitorowania EKG lub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- min. 3 godz. ciągłego monitorowania EKG i stymulacji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- min. 100 defibrylacji z maksymalną energi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skaźnik poziomu naładowania akumulatora na panelu czołowym lub na akumulatorze, widoczny bez włączania urządze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zas ładowania akumulatora/ów do pełnej pojemności – maksymalnie 4 godziny</w:t>
            </w:r>
          </w:p>
          <w:p>
            <w:pPr>
              <w:pStyle w:val="Zawartotabeli"/>
              <w:snapToGrid w:val="false"/>
              <w:rPr/>
            </w:pPr>
            <w:r>
              <w:rPr>
                <w:color w:val="2E74B5"/>
                <w:sz w:val="22"/>
                <w:szCs w:val="22"/>
                <w:lang w:bidi="zxx"/>
              </w:rPr>
              <w:t>Poniżej 3 godzin – 1 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Akumulatory ze zminimalizowanym efektem pamięci litowo-jonowe , pojemność min. 5 A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B. Deffibrylacja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Rodzaj fali defibrylacyjnej – dwufazowa zapewniająca pełną skuteczność terapii przy obniżonych wartościach energii i prądu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efibrylacja ręczna i półautomatycz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ożliwość wykonania kardiowersji – synchronizacja zapisem EKG z łyżek, elektrod, kabla EKG i zewnętrznego kardiomonito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Energia maksymalna defibrylacji  min. 200J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Czas ładowania do energii maksymalnej max 8 sekund </w:t>
            </w:r>
          </w:p>
          <w:p>
            <w:pPr>
              <w:pStyle w:val="Zawartotabeli"/>
              <w:snapToGrid w:val="false"/>
              <w:rPr>
                <w:color w:val="2E74B5"/>
                <w:sz w:val="22"/>
                <w:szCs w:val="22"/>
                <w:lang w:bidi="zxx"/>
              </w:rPr>
            </w:pPr>
            <w:r>
              <w:rPr>
                <w:color w:val="2E74B5"/>
                <w:sz w:val="22"/>
                <w:szCs w:val="22"/>
                <w:lang w:bidi="zxx"/>
              </w:rPr>
              <w:t>Czas ładowania do energii maksymalnej poniżej 7 s. – 1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Automatyczna kompensacja impedancji ciała pacjenta przy defibrylacji z łyżek i elektrod jednorazow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ełne sterowanie defibrylacją za pomocą przycisków lub pokręteł na łyżkach (wybór poziomu energii, ładowanie, wyzwolenie wstrząsu, wewnętrzne rozładowanie, wydruk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inimum 15 dostępnych poziomów energii przy defibrylacji zewnętrznej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Możliwość defibrylacji dzieci i dorosłych – łyżki dla dzieci i dorosłych zintegrowane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. Stymulacja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Tryb asynchroniczny i „na żądanie”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zęstotliwość stymulacji w zakresie min. 30-180 imp/m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rąd stymulacji w zakresie min 0-120 m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Stała szerokość impulsu min. 40 ms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 cenie oferty minimum 5 kompletów elektrod do stymula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D. EKG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Monitorowanie min. 3 odprowadzeń EKG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pomiaru częstości pracy serca HR min. 0-300 /min z dokładnością +/5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ogramowane przez użytkownika pasmo przenoszenia (min. 3 różne wartości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zmocnienie sygnału EKG min. 0,5-2,0 cm/m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Pulsoksymetria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Technologia pomiaru odporna na zakłócenia: Masimo SET lub FAS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pomiaru SpO2 min. 1-1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ogramowane przez użytkownika czas uśredniania pomiaru (minimum 3 wartości) oraz czułość pomia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W komplecie czujnik wielorazowy klips dla dorosł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Rejestracja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Ekran kolorowy LCD lub LCD TFT o przekątnej min. 6'' o wysokim kontraście 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ezentacja min. 3 kanałów EKG na ekrani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Wbudowany rejestrator termiczny EKG na papier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Szybkość wydruku min. 25 mm/s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amięć wewnętrzna min. 300 epizodów z fragmentami zapisu EK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ożliwość zapisu danych na kartach pamię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Możliwość wydruku 1 i 3 kanałów jednocześni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G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efibrylator zastępczy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H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rzeszkolenie personelu medycznego z zakresu obsługi i konserwacji w miejscu użytkowania defibrylatora 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0:33:00Z</dcterms:modified>
  <cp:revision>57</cp:revision>
  <dc:subject/>
  <dc:title/>
</cp:coreProperties>
</file>