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ZESTAWIENIE PARAMETRÓW TECHNICZNYCH, WARUNKÓW GWARANCJI ORAZ SZKOLEŃ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iCs/>
        </w:rPr>
        <w:t>Pompa infuzyjna perystaltyczna – 10szt.</w:t>
      </w:r>
    </w:p>
    <w:p>
      <w:pPr>
        <w:pStyle w:val="Normal"/>
        <w:suppressAutoHyphens w:val="false"/>
        <w:jc w:val="both"/>
        <w:rPr>
          <w:b/>
          <w:b/>
          <w:iCs/>
          <w:color w:val="FF0000"/>
          <w:sz w:val="22"/>
          <w:szCs w:val="22"/>
          <w:u w:val="single"/>
          <w:lang w:eastAsia="pl-PL"/>
        </w:rPr>
      </w:pPr>
      <w:r>
        <w:rPr>
          <w:b/>
          <w:iCs/>
          <w:color w:val="FF0000"/>
          <w:sz w:val="22"/>
          <w:szCs w:val="22"/>
          <w:u w:val="single"/>
          <w:lang w:eastAsia="pl-PL"/>
        </w:rPr>
      </w:r>
    </w:p>
    <w:tbl>
      <w:tblPr>
        <w:tblW w:w="932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513"/>
        <w:gridCol w:w="1468"/>
        <w:gridCol w:w="1900"/>
      </w:tblGrid>
      <w:tr>
        <w:trPr>
          <w:trHeight w:val="507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Pompa infuzyjna perystaltyczna – 10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min. 2018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mpa objętościowa do podaży leków standardowych, płynów infuzyjnych i żywienia pozajelitowego, leków światłoczułych, krwi i preparatów krwiopochodnych sterowana elektronicznie  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Zasilanie AC 230 V 50 Hz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sa ochrony II, typ CF, odporność na defibrylację, obudowa klasy  IP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ga do 2,5 k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Zasilanie z akumulatora wewnętrznego min. 4 godz. przy infuzji 25 ml/godz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Zakres minimalny – 0 pkt, szerszy zakres – 1 pkt</w:t>
            </w:r>
          </w:p>
        </w:tc>
      </w:tr>
      <w:tr>
        <w:trPr>
          <w:trHeight w:val="35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kres szybkości dozowania min. 0,1-1000ml/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Zakres minimalny – 0 pkt, szerszy zakres – 1 pkt</w:t>
            </w:r>
          </w:p>
        </w:tc>
      </w:tr>
      <w:tr>
        <w:trPr>
          <w:trHeight w:val="336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Programowanie parametrów infuzji w jednostkach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l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g, mg, g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E, kIE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dnostki molowe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a kg, m</w:t>
            </w:r>
            <w:r>
              <w:rPr>
                <w:rFonts w:cs="Arial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wagi ciała lub nie,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2"/>
                <w:szCs w:val="22"/>
              </w:rPr>
              <w:t>na min, godz. dobę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Dokładność infuzji </w:t>
            </w:r>
            <w:r>
              <w:rPr>
                <w:sz w:val="22"/>
                <w:szCs w:val="22"/>
              </w:rPr>
              <w:t>&lt;</w:t>
            </w:r>
            <w:r>
              <w:rPr>
                <w:rFonts w:cs="Arial"/>
                <w:sz w:val="22"/>
                <w:szCs w:val="22"/>
              </w:rPr>
              <w:t>5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owanie parametrów podaży Bolus-a oraz dawki indukcyjnej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- objętość / dawk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- czas lub szybkość podaż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omatyczna zmniejszenie szybkości podaży bolusa, w celu uniknięcia przerwania infuzji na skutek alarmu okluzji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omatyczna zmniejszenie szybkości podaży bolusa, w celu uniknięcia przerwania infuzji na skutek alarmu okluzji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żliwość odłączania detektora kropl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żliwość wykrywania powietrza w dren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zytelny, kolorowy wyświetlacz z możliwością wyświetlenia następujących informacji jednocześnie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2"/>
                <w:szCs w:val="22"/>
              </w:rPr>
              <w:t>- nazwa leku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2"/>
                <w:szCs w:val="22"/>
              </w:rPr>
              <w:t>- koncentracja leku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2"/>
                <w:szCs w:val="22"/>
              </w:rPr>
              <w:t>- prędkość infuzji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2"/>
                <w:szCs w:val="22"/>
              </w:rPr>
              <w:t>- podana dawka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2"/>
                <w:szCs w:val="22"/>
              </w:rPr>
              <w:t>- stan naładowania akumulatora,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isy na wyświetlaczu w języku polskim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Regulowane progi ciśnienia okluzji, min. 6  poziomów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poziomów – 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&gt;6poziomów – 1 pkt</w:t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progu ciśnienia okluzji bez przerywania infuzji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omatyczna redukcja bolusa okluzyjnego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orytetowy system alarmów, zapewniający zróżnicowany sygnał dźwiękowy i świetlny, zależnie od stopnia zagrożenia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cowanie pojedynczej pompy do statywów, pionowych kolumn lub stacji dokujących nie wymaga  odłączania lub dołączania jakichkolwiek części, w szczególności uchwytu mocującego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wyt do przenoszenia pompy na stałe związany z pompą, niewymagający odłączania przy mocowaniu pomp w stacjach dokujących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Historia infuzji – możliwość zapamiętania 1000 zdarzeń oznaczonych datą i godziną zdarz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k, 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≥</w:t>
            </w:r>
            <w:r>
              <w:rPr>
                <w:sz w:val="16"/>
                <w:szCs w:val="16"/>
              </w:rPr>
              <w:t>1200 zdarzeń – 1pkt</w:t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wójny mechanizm zabezpieczający przed swobodnym przepływem grawitacyjnym – jeden w pompie drugi na dren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B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Wykonawca będzie bez odrębnej płatności sprawował autoryzowany serwis gwarancyjny w okresie trwania gwarancj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 serwis (nazwa, adres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sz w:val="22"/>
                <w:szCs w:val="22"/>
                <w:lang w:eastAsia="pl-PL"/>
              </w:rPr>
              <w:t>Koszty w szczególności: przeglądów, napraw gwarancyjnych i części podlegających wymianie, dojazdów do Zamawiającego oraz robocizny mające związek z wykonywaniem tych czynności w okresie gwarancyjnym ponosi Wykonawca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okresie gwarancji wszystkie przeglądy techniczne będą wykonywane w ramach zawartej umowy ( min. 2 ),   nieodpłatnie , gdzie pierwszy przegląd nie wcześniej niż po roku od instalacji, chyba, że producent wymaga wykonywania przeglądów w innych interwałach czasowyc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pl-PL"/>
              </w:rPr>
              <w:t xml:space="preserve">Dopuszcza się </w:t>
            </w:r>
            <w:r>
              <w:rPr>
                <w:bCs/>
                <w:sz w:val="22"/>
                <w:szCs w:val="22"/>
                <w:u w:val="single"/>
                <w:lang w:eastAsia="pl-PL"/>
              </w:rPr>
              <w:t>dwie  naprawy gwarancyjne (będące konsekwencją ukrytej wady produkcyjnej tkwiącej w urządzeniu)</w:t>
            </w:r>
            <w:r>
              <w:rPr>
                <w:bCs/>
                <w:sz w:val="22"/>
                <w:szCs w:val="22"/>
                <w:lang w:eastAsia="pl-PL"/>
              </w:rPr>
              <w:t xml:space="preserve"> tego samego elementu lub podzespołu w okresie gwarancji, po których całe urządzenie zostanie wymienione na now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 reakcji serwisu rozumiany jako przystąpienie do czynności serwisowych max. 48 godzin liczony do momentu zgłoszenia  naprawy (w dni robocze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trike/>
                <w:sz w:val="22"/>
                <w:szCs w:val="22"/>
                <w:lang w:bidi="zxx"/>
              </w:rPr>
            </w:pPr>
            <w:r>
              <w:rPr>
                <w:bCs/>
                <w:strike/>
                <w:sz w:val="22"/>
                <w:szCs w:val="22"/>
                <w:lang w:eastAsia="pl-PL"/>
              </w:rPr>
              <w:t>Maksymalny czas naprawy gwarancyjnej po przekroczeniu, którego przedłuża się gwarancję o czas przerwy w eksploatacji – 5 dni roboczyc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trike/>
                <w:sz w:val="22"/>
                <w:szCs w:val="22"/>
                <w:lang w:bidi="zxx"/>
              </w:rPr>
            </w:pPr>
            <w:r>
              <w:rPr>
                <w:bCs/>
                <w:strike/>
                <w:sz w:val="22"/>
                <w:szCs w:val="22"/>
                <w:lang w:eastAsia="pl-PL"/>
              </w:rPr>
              <w:t>W przypadku naprawy urządzenia powyżej 5 dni roboczych wymagane jest wstawienie urządzenia zastępczego tej samej klasy na czas napra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 razie potrzeby wykonania naprawy poza siedzibą Zamawiającego  transport sprzętu odbywa się na koszt Wykonawc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eastAsia="pl-PL"/>
              </w:rPr>
              <w:t>Zgłoszenia wszelkich awarii dokona upoważniony pracownik Zamawiającego na numer faksu lub adres e-mail  Wykonawcy, w formie faksu lub poczty elektronicznej, przy czym Wykonawca zapewnia odbiór zgłoszenia przez całą dobę i przez 365 dni w roku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 nr faksu i/lub  e-ma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eastAsia="pl-PL"/>
              </w:rPr>
              <w:t>W razie wystąpienia potrzeby, Zamawiający zwróci się do Wykonawcy z prośbą o sporządzenie wykazu bieżących i okresowych zasad postępowania z urządzeniem w okresie  pogwarancyjny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pl-PL"/>
              </w:rPr>
              <w:t>Instrukcje w języku polskim w wersji papierowej i elektronicznej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 podać wykaz podmiotów wraz z adresam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 podać wykaz dostawców wraz z adresam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C.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 xml:space="preserve">Nieodpłatne szkolenie personelu </w:t>
            </w:r>
            <w:r>
              <w:rPr>
                <w:sz w:val="22"/>
                <w:szCs w:val="22"/>
                <w:lang w:bidi="zxx"/>
              </w:rPr>
              <w:t>w miejscu użytkowania aparatu</w:t>
            </w:r>
            <w:r>
              <w:rPr>
                <w:sz w:val="22"/>
                <w:szCs w:val="22"/>
                <w:lang w:eastAsia="pl-PL"/>
              </w:rPr>
              <w:t xml:space="preserve"> w zakresie zapewniającym bezpieczną obsługę oraz efektywne wykorzystanie urządzenia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iczba godzin szkoleniowych ma gwarantować dostateczne przyswojenie wiedzy teoretycznej i praktycznej z zakresu obsługi urządzenia – personel lekarski i pielęgniarski – min. po 1 godzinie – w uzgodnieniu z Zamawiającym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eastAsia="pl-PL" w:bidi="zxx"/>
              </w:rPr>
            </w:pPr>
            <w:r>
              <w:rPr>
                <w:sz w:val="22"/>
                <w:szCs w:val="22"/>
                <w:lang w:eastAsia="pl-PL" w:bidi="zxx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03:00Z</dcterms:created>
  <dc:creator>Urbanek Jerzy</dc:creator>
  <dc:description/>
  <cp:keywords/>
  <dc:language>en-US</dc:language>
  <cp:lastModifiedBy>Dorota</cp:lastModifiedBy>
  <dcterms:modified xsi:type="dcterms:W3CDTF">2018-07-06T12:50:00Z</dcterms:modified>
  <cp:revision>4</cp:revision>
  <dc:subject/>
  <dc:title/>
</cp:coreProperties>
</file>