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ózek reanimacyjny</w:t>
      </w:r>
      <w:r>
        <w:rPr>
          <w:b/>
          <w:sz w:val="22"/>
          <w:szCs w:val="22"/>
        </w:rPr>
        <w:t xml:space="preserve"> – 1szt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81"/>
        <w:gridCol w:w="1192"/>
        <w:gridCol w:w="1907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Wózek reanimacyjny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1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Wózek systemowy do specjalistycznego zastosowania w zależności od konfiguracji elementów składowych oraz wyposażenia dodatkowego (w tym na sprzęt reanimacyjny)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strukcja korpusu, jednolita z tworzywa sztuczneg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: w min dwie szuflady o wymiarach wewnętrznych 520x430x75 mm (+/- 10 mm) i w min. jedną szufladę o wymiarach wewnętrznych 520x430x150 mm (+/- 10 mm), oraz w min. jedną szufladę o wymiarach wewnętrznych 520x430x220 mm (+/- 20 mm), Szuflady z pełnym wysuwem w celu łatwego dostępu do zawartości. Fronty szuflad białe lub w jasnym kolorze, uchwyty do szuflad w kolorze niebieskim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 szczycie wózka trzy uchylne pojemniki z przezroczystego tworzywa sztucznego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i uchylne oraz szuflady blokowane jednym centralnym zamkiem z możliwością założenia  plomby ewidencyjnej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blacie wózka kaseta na leki o wymiarach 400 x 400 mm (+/- 20mm) z przegródkami, zamykana przesuwną przezroczystą pokrywą z możliwością założenia plomby z numerem ewidencyjnym lub dodatkowa szufla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korpusu wózka łącznie z kołami 1000 mm (+/- 20 mm),szerokość łącznie z uchwytem do popychania 950mm (+/- 20 mm), głębokość 580mm (+/- 20 mm),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a o średnicy min. 100 mm z czego co najmniej 2 wyposażone w hamulec oraz dodatkowe piąte koło kierunkowe, aktywowane dźwignią ręczną przy uchwycie do popychania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a pod defibrylator na wysięgniku, obrotowa, o zmiennej szerokości z możliwością dostosowania do różnych typów defibrylatorów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kroplówki, płytą podplecową do reanimacji z wytrzymałego tworzywa sztucznego o wymiarach 600 x 600 mm (+/-10mm) mocowana z tyłu lub z przodu wózka, uchwyt na butlę z tlenem, półka na ssak mocowana w szczycie wózka o wymiarach 320 x 380 mm (+/-10mm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C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 24 miesiąc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ózek zastępczy w tej samej klasie i o tych samych lub wyższych parametrach na czas naprawy gwarancyjnej w przypadku nie dokonania naprawy w terminie 3 dn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D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zeszkolenie personelu medycznego z zakresu obsługi i konserwacji w miejscu użytkowania wóz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7-10-23T14:19:00Z</cp:lastPrinted>
  <dcterms:modified xsi:type="dcterms:W3CDTF">2018-07-06T13:10:00Z</dcterms:modified>
  <cp:revision>62</cp:revision>
  <dc:subject/>
  <dc:title/>
</cp:coreProperties>
</file>