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Stół operacyjny – 1szt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81"/>
        <w:gridCol w:w="1192"/>
        <w:gridCol w:w="1907"/>
      </w:tblGrid>
      <w:tr>
        <w:trPr>
          <w:trHeight w:val="507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Stół operacyjny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 1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2018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gólnochirurgiczny mobilny stół operacyjny z napędem elektro mechanicznym lub elektrohydraulicznym na kolumnie teleskopowej.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onstrukcja stołu wykonana ze stali nierdzewnej, stopów aluminium , pokrywa podstawy stołu wykonana ze stali nierdzewnej lub z tworzywa sztucznego typu AB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stołu przezierny dla promieni RTG umożliwiający dokonanie prześwietleń aparatem RTG  na całej długości bez żadnych nieprzeziernych elementów poprzecznyc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dstawa stołu o ergonomicznym kształcie umożliwiająca wsunięcie stóp stojącego przy stole operatora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lat w konfiguracji złożonej z następujących </w:t>
              <w:br/>
              <w:t xml:space="preserve">segmentów: </w:t>
              <w:br/>
              <w:t xml:space="preserve">- segment głowowy, </w:t>
              <w:br/>
              <w:t xml:space="preserve">- segment plecowy  </w:t>
              <w:br/>
              <w:t xml:space="preserve">- segment lędźwiowy, </w:t>
              <w:br/>
              <w:t xml:space="preserve">- segment nożny dwuczęściowy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terace segmentów blatu: o grubości min 70 mm, antystatyczne, bezszwowe, odejmowane, odporne na środki dezynfekując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Wymiary stołu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długość 210 [cm] </w:t>
            </w:r>
            <w:r>
              <w:rPr>
                <w:color w:val="000000"/>
                <w:sz w:val="22"/>
                <w:szCs w:val="22"/>
              </w:rPr>
              <w:t>±</w:t>
            </w:r>
            <w:r>
              <w:rPr>
                <w:rFonts w:cs="Arial"/>
                <w:color w:val="000000"/>
                <w:sz w:val="22"/>
                <w:szCs w:val="22"/>
              </w:rPr>
              <w:t>5cm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szerokość leża bez szyn akcesoryjnych 55cm [cm] </w:t>
            </w:r>
            <w:r>
              <w:rPr>
                <w:color w:val="000000"/>
                <w:sz w:val="22"/>
                <w:szCs w:val="22"/>
              </w:rPr>
              <w:t>±</w:t>
            </w:r>
            <w:r>
              <w:rPr>
                <w:rFonts w:cs="Arial"/>
                <w:color w:val="000000"/>
                <w:sz w:val="22"/>
                <w:szCs w:val="22"/>
              </w:rPr>
              <w:t>1c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ztery podwójne koła o średnicy min. 12 c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a blokada mechaniczna za pomocą dźwigni nożnej w szczycie stołu od strony głowy pacjenta. Możliwość ustawienia funkcji do jazdy z kołem kierunkowym, funkcji do manewrowania i blokady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Maksymalne dopuszczalne obciążenie stołu  nie mniejsze niż 340 kg    </w:t>
            </w:r>
            <w:r>
              <w:rPr>
                <w:rFonts w:cs="Arial"/>
                <w:color w:val="2E74B5"/>
                <w:sz w:val="22"/>
                <w:szCs w:val="22"/>
              </w:rPr>
              <w:t>( 340-359kg - 0pkt;  360 kg i więcej – 1 pkt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Funkcje sterowane za pomocą pilota 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rzewodowego lub bezprzewodowego: 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góra/dół, 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przechyły boczne, 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pozycja anty- i Trendelenburga, 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sekcja pleców,  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pozycja „0”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Sekcja głowy regulowana ręcznie w dwóch płaszczyznach: regulacja segmentu podgłówka wspomagana sprężyną gazową    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. -45°/+45°, możliwość wypiętrzenia segmentu podgłówka względem blatu stołu o min. 8 c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Zakres elektrohydraulicznej lub elektromechanicznej regulacji 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segmentu pleców w zakresie  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. -45°/+75</w:t>
            </w:r>
            <w:r>
              <w:rPr>
                <w:rFonts w:cs="Arial"/>
                <w:color w:val="2E74B5"/>
                <w:sz w:val="22"/>
                <w:szCs w:val="22"/>
              </w:rPr>
              <w:t>°  (zakres szerszy – 1 pkt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Zakres elektrohydraulicznej lub elektromechanicznej regulacji </w:t>
            </w:r>
          </w:p>
          <w:p>
            <w:pPr>
              <w:pStyle w:val="Normal"/>
              <w:rPr>
                <w:rFonts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wysokości blatu (bez materaca)  w zakresie  min. 55 do 93 cm </w:t>
            </w:r>
          </w:p>
          <w:p>
            <w:pPr>
              <w:pStyle w:val="Normal"/>
              <w:rPr>
                <w:rFonts w:cs="Arial"/>
                <w:color w:val="2E74B5"/>
                <w:sz w:val="22"/>
                <w:szCs w:val="22"/>
              </w:rPr>
            </w:pPr>
            <w:r>
              <w:rPr>
                <w:rFonts w:cs="Arial"/>
                <w:color w:val="2E74B5"/>
                <w:sz w:val="22"/>
                <w:szCs w:val="22"/>
              </w:rPr>
              <w:t>(zakres szerszy – 1 pkt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Zakres elektrohydraulicznej lub elektromechanicznej lub pneumatycznej regulacji segmentu nóg w zakresie min. -100°/+30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Zakres ręcznej regulacji segmentu nóg 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odchylenie na boki min.90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Zakres elektrohydraulicznej lub elektromechanicznej regulacji pozycji Trendelenburga min. 25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2E74B5"/>
                <w:sz w:val="22"/>
                <w:szCs w:val="22"/>
              </w:rPr>
              <w:t>Zakres regulacji &gt;30</w:t>
            </w:r>
            <w:r>
              <w:rPr>
                <w:color w:val="2E74B5"/>
                <w:sz w:val="22"/>
                <w:szCs w:val="22"/>
              </w:rPr>
              <w:t>ͦ</w:t>
            </w:r>
            <w:r>
              <w:rPr>
                <w:rFonts w:cs="Arial"/>
                <w:color w:val="2E74B5"/>
                <w:sz w:val="22"/>
                <w:szCs w:val="22"/>
              </w:rPr>
              <w:t xml:space="preserve"> -1 pk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2E74B5"/>
                <w:sz w:val="22"/>
                <w:szCs w:val="22"/>
              </w:rPr>
            </w:pPr>
            <w:r>
              <w:rPr>
                <w:rFonts w:cs="Arial"/>
                <w:color w:val="2E74B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Zakres elektrohydraulicznej lub elektromechanicznej regulacji pozycji anty-Trendelenburga min. 25 </w:t>
            </w:r>
            <w:r>
              <w:rPr>
                <w:color w:val="000000"/>
                <w:sz w:val="22"/>
                <w:szCs w:val="22"/>
              </w:rPr>
              <w:t>ͦ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2E74B5"/>
                <w:sz w:val="22"/>
                <w:szCs w:val="22"/>
              </w:rPr>
              <w:t>Zakres regulacji &gt;30</w:t>
            </w:r>
            <w:r>
              <w:rPr>
                <w:color w:val="2E74B5"/>
                <w:sz w:val="22"/>
                <w:szCs w:val="22"/>
              </w:rPr>
              <w:t>ͦ</w:t>
            </w:r>
            <w:r>
              <w:rPr>
                <w:rFonts w:cs="Arial"/>
                <w:color w:val="2E74B5"/>
                <w:sz w:val="22"/>
                <w:szCs w:val="22"/>
              </w:rPr>
              <w:t xml:space="preserve"> -1 pk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Zakres elektrohydraulicznej lub elektromechanicznej regulacji 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rzechyłów bocznych blatu w zakresie min. 25° w każdą stronę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tół wyposażony w funkcję przesuwu wzdłużnego blatu w zakresie min. 35cm sterowaną z pilota przewodoweg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ożliwość konfiguracji blatu stołu przy użyciu złącz łatwych w montażu typu poziomy bolec - wpust.(mechanizmy szybkomocujące zatrzaskowe bez pokręteł i dźwigni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ożliwości awaryjnej regulacji przechyłów bocznych i wzdłużnych blatu, sekcji pleców oraz wysokości stołu w przypadku awarii głównego pilota ręcznego na awaryjnym panelu na kolumnie stoł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wrót blatu do pozycji wyjściowej („0”)po naciśnięciu i przytrzymaniu jednego lub dwóch  przycisków na pilocie lub na panelu awaryjnym na kolumnie stołu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Informacja o stanie naładowania akumulatora 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a kolumnie stoł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tół zasilany bezpiecznym napięciem z wewnętrznego akumulatora. Ładowarka wbudowana w podstawę stoł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tół wyposażony w  komplet akumulatorów z możliwością awaryjnej pracy z zasilania sieciowego  w przypadku rozładowania lub uszkodzenia, sterowany z pilota przewodowego lub bezprzewodowego oraz  panelu na kolumnie stołu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nestezjologiczna podpórka ręki z regulacją kąta ustawienia względem osi wzdłużnej stołu z zaciskiem automatycznym pozwalającym na szybkie mocowanie bez mechanizmów śrubowych do  bocznej szyny akcesoryjnej stołu – 2 kpl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Pas do mocowania pacjenta z regulacją i wyściółką przeciwodleżynową – 1 szt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Ekran anestezjologiczny – 1 szt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odpory kolanowe ginekologiczne z wyściółką przeciwodleżynową wraz z  zaciskami mocującymi do szyn akcesoryjnych – 1 kpl,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Miska ginekologiczna ze stali nierdzewnej na obrotowym wysięgniku mocowanym do szyny alcesoryjnej– 1 s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B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ezpłatny przegląd serwisowy w okresie gwarancji zalecany przez producenta min. jeden raz w ciągu 12 miesię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Stół zastępczy w tej samej klasie i o tych samych lub wyższych parametrach na czas naprawy gwarancyjnej w przypadku nie dokonania naprawy w terminie 3 dn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10 lat: nazwa serwisu, adres, nr telefon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D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zeszkolenie personelu medycznego z zakresu obsługi i konserwacji w miejscu użytkowania stołu operacyjneg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nstrukcja obsługi w języku polski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</w:rPr>
      <w:t>Data: …………………………………….Podpis osoby/ób upoważnionej/onych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7:00Z</dcterms:created>
  <dc:creator>Urbanek Jerzy</dc:creator>
  <dc:description/>
  <cp:keywords/>
  <dc:language>en-US</dc:language>
  <cp:lastModifiedBy>Dorota</cp:lastModifiedBy>
  <cp:lastPrinted>2017-10-23T14:19:00Z</cp:lastPrinted>
  <dcterms:modified xsi:type="dcterms:W3CDTF">2018-07-06T13:30:00Z</dcterms:modified>
  <cp:revision>60</cp:revision>
  <dc:subject/>
  <dc:title/>
</cp:coreProperties>
</file>