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PIS  PRZEDMIOTU  ZAMÓWIENIA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Respirator – 1szt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3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81"/>
        <w:gridCol w:w="1192"/>
        <w:gridCol w:w="1907"/>
      </w:tblGrid>
      <w:tr>
        <w:trPr>
          <w:trHeight w:val="507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łnienie warunku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Respirator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– 5sz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Nazwa – Model/typ/numer katalogowy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Rok produkcji  2018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A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pirator do terapii niewydolności oddechowej różnego pochodzenia 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irator dla dorosłych i dzieci powyżej 3 kg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w tlen z centralnego źródła sprężonych gazów od 2,8 do 6,0 bar lub z butli &lt; 15 l/min, max 600hP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irator stacjonarno-transportowy na podstawie jezdnej z możliwością montażu na półce. Waga respiratora bez podstawy jezdnej max 10k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respiratora bez podstawy jezdnej ≤8kg- 1pk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100-240 V 50 H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aryjne zasilanie respiratora z wewnętrznego akumulatora min. 240 min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aryjne zasilanie respiratora z wewnętrznego akumulatora min. 280 minut – 1 pk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nętrzna turbina pozwalająca na pracę respiratora bez elektrycznego zasilania zewnętrzneg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z kolorowym ekranem, dotykowym min. 8” zabezpieczony przed przypadkową zmianą parametr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ran ≥10” -1pk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. Tryby wentylacji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oPAP, DuoLevel, BiLevel, APR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tylacja wspomagana ciśnieniem SPON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IM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IM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C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AP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wentylacja bezdech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estchnienia automatyczne z regulacją parametró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unkcja wstrzymania na wdechu min. do 20 sek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unkcja wstrzymania na w</w:t>
            </w:r>
            <w:r>
              <w:rPr>
                <w:sz w:val="22"/>
                <w:szCs w:val="22"/>
              </w:rPr>
              <w:t>y</w:t>
            </w:r>
            <w:r>
              <w:rPr>
                <w:rFonts w:eastAsia="Calibri"/>
                <w:sz w:val="22"/>
                <w:szCs w:val="22"/>
              </w:rPr>
              <w:t>dechu min. do 20 sek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. Parametry nastawialn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ść oddechów min. 1-100 odd/mi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 wdechowa min. 20-2000 m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EP/CPAP  min. 1-45 cmH2O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ężenie tlenu 21-100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osunek I:E  min. 1:10  do 4: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wdechu min. 0,2 do 10 se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zwalanie przepływem min. 0,5-15 l/mi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zwalanie ciśnieniem min. 0,5 - 10 cmH2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e wdechu min. 5 – 80 cm H2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e wspomagania min. 0 - 70 cm H2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narastania ciśnienia min. 0 – 2 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i poziom ciśnienia przy DuoPAP, DuoLevel, BiLevel, APRV min. 0 - 70 cm H2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ki poziom ciśnienia przy DuoPAP, DuoLevel, BiLevel, APRV min. 0 - 50 cm H2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wysokiego poziomu ciśnienia przy DuoPAP, DuoLevel, BiLevel, APRV min. 0,2 – 20 sek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niskiego poziomu ciśnienia przy DuoPAP, DuoLevel, BiLevel, APRV min. 0,2 – 20 sek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łość rozpoczęcia fazy wydechu, minimalny zakres od 10 do 80% przepływu szczytowego wdechoweg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pływ szczytowy spontaniczny ≥ 180 l/mi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owany czas bezdech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ujnik saturacji dla dorosłych  – 1 sztu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. Monitorowanie i obrazowanie parametrów wentylacji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yboru parametrów monitorowanyc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towe ciśnieni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 ciśnieni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e platea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e PEEP/CPAP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echowa objętość pojedynczego oddech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e/IB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echowa objętość pojedynczego oddechu spontaniczneg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echowa objętość pojedynczego oddech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echowa objętość minutow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częstość oddechó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częstość oddechów spontanicznyc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ność statyczna i dynamiczna płuc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oddechowa pacjen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a czasowa wydechowa RCexp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echowy opór przepływu Rinsp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echowy opór przepływu Rexp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EP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razowanie krzywych w czasie rzeczywistym – objętość, przepływ, ciśnienie. Min. dwie krzywe obrazowane jednocześnie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dy monitorowanych parametrów 1, 6, 12, 24, 72 godzinn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pętli: P/V, V-Flow, P-Flo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trzymania krzywych i pętli prezentowanych na monitorze w dowolnym momencie w celu ich analiz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. Alarm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kiej / wysokiej objętości minutowej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iego / niskiego ciśnienia wdechoweg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kiej / wysokiej objętości oddechowej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iej częstości oddechó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u bezdech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kiego/wysokiego poziomu koncentracji tlen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łączenia układu pacjen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kania gałęzi wydechowej układu pacjen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zasilania elektryczneg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ki poziom naładowania bateri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zasilania w tle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głośności alarmów – ustawialn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. Inne funkcje i wyposaż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lny nebulizator synchroniczn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żliwość automatycznego dostosowania wstępnych ustawień parametrów wentylacji za pomocą określenia wagi lub płci oraz wzrost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„zawieszenia” pracy respiratora (Standby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est aparatu sprawdzający poprawność działania elementów pomiarowych, szczelność i podatność układu oddechowego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natlenowania i automatycznego rozpoznawania odłączenia i podłączenia pacjenta przy czynności odsysania z dróg oddechowyc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ny układ oddechowy, 5 szt. na respirator (jednorazowego użytku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ię podtrzymujące układ oddechow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G. Gwarancja –serwis gwarancyjny – serwis pogwarancyjn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Okres gwarancji min.24 miesiąc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Wykonawca będzie bez odrębnej płatności sprawował autoryzowany serwis gwarancyjny w okresie trwania gwarancj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ezpłatny przegląd serwisowy w okresie gwarancji zalecany przez producenta min. jeden raz w ciągu 12 miesię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Respirator zastępczy w tej samej klasie i o tych samych lub wyższych parametrach na czas naprawy gwarancyjnej w przypadku nie dokonania naprawy w terminie 3 dn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 razie potrzeby wykonania naprawy okresie gwarancji transport sprzętu odbywa się na koszt Wykonaw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,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H. 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zeszkolenie personelu medycznego z zakresu obsługi i konserwacji w miejscu użytkowania respirato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Instrukcja obsługi w języku polski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b/>
      </w:rPr>
      <w:t>Data: …………………………………….Podpis osoby/ób upoważnionej/onych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" w:hAnsi="TimesET" w:cs="TimesET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7:00Z</dcterms:created>
  <dc:creator>Urbanek Jerzy</dc:creator>
  <dc:description/>
  <cp:keywords/>
  <dc:language>en-US</dc:language>
  <cp:lastModifiedBy>Dorota</cp:lastModifiedBy>
  <cp:lastPrinted>2017-10-23T14:19:00Z</cp:lastPrinted>
  <dcterms:modified xsi:type="dcterms:W3CDTF">2018-07-09T11:44:00Z</dcterms:modified>
  <cp:revision>60</cp:revision>
  <dc:subject/>
  <dc:title/>
</cp:coreProperties>
</file>