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>Urządzenie do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bCs/>
          <w:iCs/>
        </w:rPr>
        <w:t>ogrzewania pacjenta – 2szt.</w:t>
      </w:r>
    </w:p>
    <w:p>
      <w:pPr>
        <w:pStyle w:val="Normal"/>
        <w:suppressAutoHyphens w:val="false"/>
        <w:jc w:val="both"/>
        <w:rPr>
          <w:b/>
          <w:b/>
          <w:iCs/>
          <w:color w:val="FF0000"/>
          <w:sz w:val="22"/>
          <w:szCs w:val="22"/>
          <w:u w:val="single"/>
          <w:lang w:eastAsia="pl-PL"/>
        </w:rPr>
      </w:pPr>
      <w:r>
        <w:rPr>
          <w:b/>
          <w:iCs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  <w:u w:val="single"/>
          <w:lang w:eastAsia="pl-PL"/>
        </w:rPr>
      </w:pPr>
      <w:r>
        <w:rPr>
          <w:b/>
          <w:bCs/>
          <w:i/>
          <w:iCs/>
          <w:color w:val="FF0000"/>
          <w:sz w:val="22"/>
          <w:szCs w:val="22"/>
          <w:u w:val="single"/>
          <w:lang w:eastAsia="pl-PL"/>
        </w:rPr>
      </w:r>
    </w:p>
    <w:tbl>
      <w:tblPr>
        <w:tblW w:w="932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519"/>
        <w:gridCol w:w="1469"/>
        <w:gridCol w:w="1894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Aparat do powierzchniowego ogrzewania pacjenta – 2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min. 2018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ilanie sieciowe 230 V, 50 Hz. Średni pobór mocy poniżej 1000W.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ogrzewające pacjenta ciepłym powietrze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4 zakresy temperatury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emp. oto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30-34°C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6-40°C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42-46°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jezdna do aparatu z koszykiem na koce, 2 koła muszą posiadać blokad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ocowania aparatu na zwykłym stojaku do kroplówek lub łóżku pacj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chwyt do przenoszenia, ciężar urządzenia max 7 k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ężar poniżej 5,5 kg – 1 pkt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ętki, łatwy do przemycia i dezynfekcji przewód grzewczy, łączący urządzenie z kocem. Przewód grzewczy na stałe zamocowany do urządzenia bez możliwości jego przypadkowego odłączeni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czep na przewód grzewczy chroniący go przed zaginanie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rzewodó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grzewczy: min 1,8 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zasilający: min 4,0 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ża wydajność - szybkie osiągnięcie zakresów przy przepływie powietrza nie większym niż 1400  l/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byt wysokiej oraz zbyt niskiej temperatur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wirusowy i antybakteryjny </w:t>
            </w:r>
            <w:r>
              <w:rPr>
                <w:color w:val="000000"/>
                <w:sz w:val="22"/>
                <w:szCs w:val="22"/>
              </w:rPr>
              <w:t xml:space="preserve">filtr powietrza </w:t>
            </w:r>
            <w:r>
              <w:rPr>
                <w:sz w:val="22"/>
                <w:szCs w:val="22"/>
              </w:rPr>
              <w:t>o wysokiej skuteczności filtracji HEPA 99,99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wójny układ zabezpieczający przed przegrzaniem z alarmem dźwiękowym i wizualny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budowany licznik przepracowanych godzin automatycznie informujący o konieczności dokonania przeglądu urządzenia bez konieczności śledzenia czasu prac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– 1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ie – 0 pkt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ce wykonane z tkaniny nie zawierającej lateksu. Materiał radioprzezierny, bez konieczności usuwania koca z ciała pacjenta przy wykonywaniu badań obrazowych Rtg. Materiał perforowany umożliwiający równomierny przepływ powietrza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e kołdry(koce) ogrzewające pacjenta w kilku rozmiarach, dostosowane do różnego rodzaju potrzeb (koce na dolną część ciała; koce na górną część ciała; koce na całe ciało; koce śródoperacyjne, koce grzewcze pediatryczne). Koce powinny posiadać otwory do podłączenia przewodu grzewczego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e koce specjalne, posiadające dodatkowe właściwości termoizolacyjne, utrzymujące ciepło pacjenta również po odłączeniu urządzenia ogrzewaj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razowe koce ogrzewające dla dorosłych (do każdego urządzenia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koc na całe ciało dla dorosłych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długość 220cm +/- 5cm) - 5 szt.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B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Wykonawca będzie bez odrębnej płatności sprawował autoryzowany serwis gwarancyjny w okresie trwania gwarancji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 serwis (nazwa, adres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sz w:val="22"/>
                <w:szCs w:val="22"/>
                <w:lang w:eastAsia="pl-PL"/>
              </w:rPr>
              <w:t>Koszty w szczególności: przeglądów, napraw gwarancyjnych i części podlegających wymianie, dojazdów do Zamawiającego oraz robocizny mające związek z wykonywaniem tych czynności w okresie gwarancyjnym ponosi Wykonawca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okresie gwarancji wszystkie przeglądy techniczne będą wykonywane w ramach zawartej umowy ( min. 2 ),   nieodpłatnie , gdzie pierwszy przegląd nie wcześniej niż po roku od instalacji, chyba, że producent wymaga wykonywania przeglądów w innych interwałach czas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pl-PL"/>
              </w:rPr>
              <w:t xml:space="preserve">Dopuszcza się </w:t>
            </w:r>
            <w:r>
              <w:rPr>
                <w:bCs/>
                <w:sz w:val="22"/>
                <w:szCs w:val="22"/>
                <w:u w:val="single"/>
                <w:lang w:eastAsia="pl-PL"/>
              </w:rPr>
              <w:t>dwie  naprawy gwarancyjne (będące konsekwencją ukrytej wady produkcyjnej tkwiącej w urządzeniu)</w:t>
            </w:r>
            <w:r>
              <w:rPr>
                <w:bCs/>
                <w:sz w:val="22"/>
                <w:szCs w:val="22"/>
                <w:lang w:eastAsia="pl-PL"/>
              </w:rPr>
              <w:t xml:space="preserve"> tego samego elementu lub podzespołu w okresie gwarancji, po których całe urządzenie zostanie wymienione na n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 reakcji serwisu rozumiany jako przystąpienie do czynności serwisowych max. 48 godzin liczony do momentu zgłoszenia  naprawy (w dni robocze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eastAsia="pl-PL"/>
              </w:rPr>
              <w:t>Maksymalny czas naprawy gwarancyjnej po przekroczeniu, którego przedłuża się gwarancję o czas przerwy w eksploatacji – 5 dni robocz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eastAsia="pl-PL"/>
              </w:rPr>
              <w:t>W przypadku naprawy urządzenia powyżej 5 dni roboczych wymagane jest wstawienie urządzenia zastępczego tej samej klasy na czas napr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 razie potrzeby wykonania naprawy poza siedzibą Zamawiającego  transport sprzętu odbywa się na koszt Wykonaw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eastAsia="pl-PL"/>
              </w:rPr>
              <w:t>Zgłoszenia wszelkich awarii dokona upoważniony pracownik Zamawiającego na numer faksu lub adres e-mail  Wykonawcy, w formie faksu lub poczty elektronicznej, przy czym Wykonawca zapewnia odbiór zgłoszenia przez całą dobę i przez 365 dni w ro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 nr faksu i/lub  e-mai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eastAsia="pl-PL"/>
              </w:rPr>
              <w:t>W razie wystąpienia potrzeby, Zamawiający zwróci się do Wykonawcy z prośbą o sporządzenie wykazu bieżących i okresowych zasad postępowania z urządzeniem w okresie  pogwarancyjny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pl-PL"/>
              </w:rPr>
              <w:t>Instrukcje w języku polskim w wersji papierowej i elektronicz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 podać wykaz podmiotów wraz z adresam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 podać wykaz dostawców wraz z adresam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C.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ieodpłatne szkolenie personelu </w:t>
            </w:r>
            <w:r>
              <w:rPr>
                <w:sz w:val="22"/>
                <w:szCs w:val="22"/>
                <w:lang w:bidi="zxx"/>
              </w:rPr>
              <w:t>w miejscu użytkowania aparatu</w:t>
            </w:r>
            <w:r>
              <w:rPr>
                <w:sz w:val="22"/>
                <w:szCs w:val="22"/>
                <w:lang w:eastAsia="pl-PL"/>
              </w:rPr>
              <w:t xml:space="preserve"> w zakresie zapewniającym bezpieczną obsługę oraz efektywne wykorzystanie urządzenia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w języku polski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54:00Z</dcterms:created>
  <dc:creator>Urbanek Jerzy</dc:creator>
  <dc:description/>
  <cp:keywords/>
  <dc:language>en-US</dc:language>
  <cp:lastModifiedBy>Dorota</cp:lastModifiedBy>
  <dcterms:modified xsi:type="dcterms:W3CDTF">2018-07-09T12:07:00Z</dcterms:modified>
  <cp:revision>9</cp:revision>
  <dc:subject/>
  <dc:title/>
</cp:coreProperties>
</file>