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olik (</w:t>
      </w:r>
      <w:r>
        <w:rPr>
          <w:b/>
          <w:bCs/>
          <w:color w:val="000000"/>
          <w:sz w:val="22"/>
          <w:szCs w:val="22"/>
        </w:rPr>
        <w:t>wózek) anestezjologiczny</w:t>
      </w:r>
      <w:r>
        <w:rPr>
          <w:b/>
          <w:sz w:val="22"/>
          <w:szCs w:val="22"/>
        </w:rPr>
        <w:t xml:space="preserve"> – 4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660"/>
        <w:gridCol w:w="1189"/>
        <w:gridCol w:w="2031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Stolik (wózek) anestezjologiczny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4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ózek wykorzystywany w trakcie wykonywania operacji i zabiegów do składowania i przechowywania instrumentarium operacyjnego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ózek składający się z podstawy mobilnej, korpusu z wymiennymi szufladami, blatu i wyposażenia dodatkoweg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nstrukcja korpusu jednolita z tworzywa sztucznego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osażony: w min trzy szuflady o wymiarach 530x450x100 mm (+/- 30 mm) i w min. dwie szuflady o wymiarach 530x450x150 mm (+/-30 mm) i jedną o wymiarach 530x450x230 mm (+/- 30 mm)  Szuflady z pełnym wysuwem w celu łatwego dostępu do zawartości. Uchwyty do szuflad kolorowe do wyboru z palety producenta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yboru kolorystyki z palety powyżej 4 kolorów – 1pkt</w:t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wózka bez nadstawki 1100 mm (+/- 50 mm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750mm Głębokość 600mm (+/- 50 mm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a mobilność pozwalająca na łatwe obracanie i przemieszczanie wózka, Koła o średnicy min. 100 mm z czego co najmniej 2 wyposażone w hamulec,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czycie wózka minimum cztery uchylne pojemniki z półprzezroczystego tworzywa sztucznego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ieszak kroplówki, nadstawka z min. czterema uchylnymi pojemnikami  i półką , w szczycie wózka kosz na odpadki ,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ózek anestezjologiczny zastępczy w tej samej klasie i o tych samych lub wyższych parametrach na czas naprawy gwarancyjnej w przypadku nie dokonania naprawy w terminie 3 dn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D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wózk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6T13:02:00Z</dcterms:modified>
  <cp:revision>63</cp:revision>
  <dc:subject/>
  <dc:title/>
</cp:coreProperties>
</file>