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PIS  PRZEDMIOTU  ZAMÓWIENIA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Aparat do neuromonitoringu nerwu krtaniowego – 1szt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3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804"/>
        <w:gridCol w:w="1150"/>
        <w:gridCol w:w="2063"/>
        <w:gridCol w:w="1863"/>
      </w:tblGrid>
      <w:tr>
        <w:trPr>
          <w:trHeight w:val="507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ARAMETR/WARUNEK GRANICZNY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łnienie warunku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ODAĆ/OPISAĆ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3" w:right="-15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unktacja</w:t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Aparat do neuromonitoringu nerwu krtaniowego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– 1sz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Nazwa – Model/typ/numer katalogowy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Rok produkcji  2018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A. Parametry ogólne</w:t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tor nerwów do zastosowania śródoperacyjnego podczas zabiegów chirurgicznych, chirurgii, tarczycy, głowy i szyi, neurochirurgii, ortopedii.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składający się z monitora dotykowego, interfejsu pacjenta do podłączenia elektrod, symulatora pacjent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Batang;바탕"/>
                <w:sz w:val="22"/>
                <w:szCs w:val="22"/>
              </w:rPr>
              <w:t>Monitor wyposażony w 4 kanały robocz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Batang;바탕"/>
                <w:sz w:val="22"/>
                <w:szCs w:val="22"/>
              </w:rPr>
              <w:t xml:space="preserve">Rurki intubacyjne dotchawicze ze zintegrowanymi elektrodami do monitorowania funkcji nerwu krtaniowego. Elektrody umieszczone na obwodzie rurki zapewniające stały kontakt ze strunami głosowymi. Rurki dostępne w różnych rozmiarach : o przekroju 5, 6, 6.5, 7, 7.5, 8, 8.5,9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Rozm. 7mm – 10szt.Rozm. 7,5mm – 1- szt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Sonda monopolarna jednorazowa do stymulacji, końcówka o średnicy 0,5m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Sonda monopolarna wielorazowa z kablem i kasetą do sterylizacj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Batang;바탕"/>
                <w:sz w:val="22"/>
                <w:szCs w:val="22"/>
              </w:rPr>
              <w:t xml:space="preserve">Ekran dotykowy o przekątnej min. 24cm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cm – 0 pk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ajwiększa 5 pkt. pozostałe proporcjonal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Zdefiniowane procedury dla poszczególnych specjalności bez konieczności zmiany ustawień parametrów; tworzenie indywidulanych procedur według potrze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Proces podłączenia elektrod podczas wybranej procedury pokazany na ekranie monitora w formie rysunków lub zdję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Automatyczna kontrola elektrod potwierdzająca ich integralność na ekranie monitora; możliwość sprawdzenia poprawności podłączenia elektrod za pomocą jednego przycisku w każdym momencie podczas zabieg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złym umieszczeniu elektrody lub jej wypięciu w  postaci komunikatu głosowego oraz graficzneg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stymulacji 0 – 30 m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Batang;바탕"/>
                <w:sz w:val="22"/>
                <w:szCs w:val="22"/>
              </w:rPr>
              <w:t>Regulacja stymulacji z panelu dotykowego, pokrętłem oraz możliwość regulacji stymulacji śródoperacyjnie za pomocą sondy stymulacyjnej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ładność wyjściowego impulsu stymulującego min. +/- 0,01m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Automatyczna detekcja i eliminacja zakłóce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8" w:leader="none"/>
              </w:tabs>
              <w:snapToGrid w:val="false"/>
              <w:spacing w:lineRule="atLeast" w:line="24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Informacja o złym umieszczeniu elektrody lub jej wypięciu w  postaci komunikatu głosowego oraz graficzneg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Stymulacja elektrodą stymulacyjną sygnalizowana dźwiękowo – wybór różnych rodzajów dźwięku według preferencji operatora;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Batang;바탕"/>
                <w:color w:val="000000"/>
                <w:sz w:val="22"/>
                <w:szCs w:val="22"/>
              </w:rPr>
              <w:t>Dźwiękowa i wizualna odpowiedź mięśniowa (EMG) po stymulacji elektrycznej</w:t>
            </w:r>
            <w:r>
              <w:rPr>
                <w:rFonts w:eastAsia="Batang;바탕"/>
                <w:sz w:val="22"/>
                <w:szCs w:val="22"/>
              </w:rPr>
              <w:t xml:space="preserve">; możliwość ustawienia dźwiękowego komunikatu o wartości odpowiedzi EMG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Pomiar amplitudy i latencji przy odpowiedzi mięśniowej EMG - przypisywanie wartości liczbowych na życzenie operato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Wykresy odpowiedzi EMG kodowane kolorami rozróżniające wykres dobrej odpowiedzi od artefakt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System umożliwiający pracę z ciągłym monitorowaniem nerwu błędnego przy użyciu elektrod w  min. 2 rozmiarac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Batang;바탕"/>
                <w:sz w:val="22"/>
                <w:szCs w:val="22"/>
              </w:rPr>
              <w:t>Równoczesna stymulacja przerywana i ciągła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Wprowadzanie danych pacjenta, chirurga oraz notatek za pomocą klawiatury dotykowej na każdym etapie przebiegu procedur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Zatrzymanie widoku całego ekranu – freez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Batang;바탕"/>
                <w:sz w:val="22"/>
                <w:szCs w:val="22"/>
              </w:rPr>
              <w:t>Raportowanie w formie wykresów odpowiedzi EMG i/ lub wartości liczbowyc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Raportowanie stymulacji ciągłej w formie histogramów 3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Zapisywanie raportów w pamięci USB w formie plików pdf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Alarmy wizualne kodowane kolorami i dźwiękowe o potencjalnym zagrożeniu uszkodzenia nerwu podczas zastosowania elektrody ciągłej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058" w:leader="none"/>
              </w:tabs>
              <w:autoSpaceDE w:val="false"/>
              <w:snapToGrid w:val="false"/>
              <w:spacing w:lineRule="atLeast" w:line="200" w:before="60" w:after="60"/>
              <w:ind w:right="-20" w:hanging="0"/>
              <w:rPr>
                <w:rFonts w:ascii="Times New Roman" w:hAnsi="Times New Roman" w:eastAsia="Batang;바탕" w:cs="Times New Roman"/>
                <w:bCs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bCs/>
                <w:sz w:val="22"/>
                <w:szCs w:val="22"/>
              </w:rPr>
              <w:t>Możliwość zapisu wyników we wskazanej lokalizacji sieciowej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60" w:after="60"/>
              <w:jc w:val="both"/>
              <w:rPr>
                <w:rFonts w:eastAsia="Batang;바탕"/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</w:rPr>
              <w:t xml:space="preserve">Zapisywanie raportów w pamięci USB w formie plików pdf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60" w:after="60"/>
              <w:rPr>
                <w:rFonts w:eastAsia="Batang;바탕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parat jest lub będzie pozbawiony wszelkich blokad, kodów serwisowych, itp. które po upływie gwarancji utrudniałyby właścicielowi dostęp do opcji serwisowych lub naprawę aparatu przez inny niż Wykonawca umowy podmiot w przypadku nie korzystania przez Zamawiającego z serwisu pogwarancyjnego Wykonawc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bidi="zxx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P. Gwarancja –serwis gwarancyjny – serwis pogwarancyjny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Okres gwarancji min.24 miesiąc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Wykonawca będzie bez odrębnej płatności sprawował autoryzowany serwis gwarancyjny w okresie trwania gwarancj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ezpłatny przegląd serwisowy w okresie gwarancji zalecany przez producenta min. jeden raz w ciągu 12 miesięc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Aparat  zastępczy w tej samej klasie i o tych samych lub wyższych parametrach na czas naprawy gwarancyjnej w przypadku nie dokonania naprawy w terminie 3 dn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W razie potrzeby wykonania naprawy okresie gwarancji transport sprzętu odbywa się na koszt Wykonawc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,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bidi="zxx"/>
              </w:rPr>
            </w:pPr>
            <w:r>
              <w:rPr>
                <w:b/>
                <w:i/>
                <w:sz w:val="22"/>
                <w:szCs w:val="22"/>
                <w:lang w:bidi="zxx"/>
              </w:rPr>
              <w:t>R. 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Przeszkolenie personelu medycznego z zakresu obsługi i konserwacji w miejscu użytkowania aparatu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Instrukcja obsługi w języku polski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b/>
      </w:rPr>
      <w:t>Data: …………………………………….Podpis osoby/ób upoważnionej/onych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hanging="0"/>
      <w:outlineLvl w:val="0"/>
    </w:pPr>
    <w:rPr>
      <w:b/>
      <w:i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" w:hAnsi="TimesET" w:cs="TimesET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ind w:left="2124" w:hanging="2124"/>
    </w:pPr>
    <w:rPr>
      <w:szCs w:val="20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37:00Z</dcterms:created>
  <dc:creator>Urbanek Jerzy</dc:creator>
  <dc:description/>
  <cp:keywords/>
  <dc:language>en-US</dc:language>
  <cp:lastModifiedBy>Dorota</cp:lastModifiedBy>
  <cp:lastPrinted>2018-01-24T14:30:00Z</cp:lastPrinted>
  <dcterms:modified xsi:type="dcterms:W3CDTF">2018-07-09T10:10:00Z</dcterms:modified>
  <cp:revision>68</cp:revision>
  <dc:subject/>
  <dc:title/>
</cp:coreProperties>
</file>