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Ssak elektryczny – 4szt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81"/>
        <w:gridCol w:w="1192"/>
        <w:gridCol w:w="1907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Ssak elektryczny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4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sak przeznaczony do pracy ciągłej na podstawie jezdnej </w:t>
            </w:r>
          </w:p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 czterema kołach w tym dwa przednie z blokadą 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elektryczne 230 V/50H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jność  ssaka  min. 43 l/min  ±5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ciśnienie  max. 0-90 kPa</w:t>
            </w:r>
          </w:p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dokładnością ± 5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iom hałasu  max. 40 dB</w:t>
            </w:r>
          </w:p>
          <w:p>
            <w:pPr>
              <w:pStyle w:val="Normal"/>
              <w:shd w:fill="FFFFFF" w:val="clear"/>
              <w:ind w:right="-30" w:hanging="0"/>
              <w:rPr>
                <w:color w:val="2E74B5"/>
                <w:sz w:val="22"/>
                <w:szCs w:val="22"/>
              </w:rPr>
            </w:pPr>
            <w:r>
              <w:rPr>
                <w:color w:val="2E74B5"/>
                <w:sz w:val="22"/>
                <w:szCs w:val="22"/>
              </w:rPr>
              <w:t>Poziom hałasu  poniżej 38 dB – 1 pkt</w:t>
            </w:r>
          </w:p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bór mocy max. 110 W</w:t>
            </w:r>
          </w:p>
          <w:p>
            <w:pPr>
              <w:pStyle w:val="Normal"/>
              <w:shd w:fill="FFFFFF" w:val="clear"/>
              <w:ind w:right="-30" w:hanging="0"/>
              <w:rPr/>
            </w:pPr>
            <w:r>
              <w:rPr>
                <w:color w:val="2E74B5"/>
                <w:sz w:val="22"/>
                <w:szCs w:val="22"/>
              </w:rPr>
              <w:t>Pobór mocy poniżej  100 W – 1 p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/>
            </w:pPr>
            <w:r>
              <w:rPr>
                <w:color w:val="000000"/>
                <w:sz w:val="22"/>
                <w:szCs w:val="22"/>
              </w:rPr>
              <w:t>Wymiary urządzenia ( szer. x wys. x głęb.) nie więcej niż 480x900x460 m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nie więcej niż 21 kg z kompletnym wyposażeniem</w:t>
            </w:r>
          </w:p>
          <w:p>
            <w:pPr>
              <w:pStyle w:val="Normal"/>
              <w:shd w:fill="FFFFFF" w:val="clear"/>
              <w:ind w:right="-30" w:hanging="0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Waga nie więcej niż 18 kg z kompletnym wyposażeniem – 1 pkt</w:t>
            </w:r>
          </w:p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udowa wykonana z trwałego, odpornego na uszkodzenia, niepalnego materiału z ochroną przed promieniowaniem UV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ometr ssaka przystosowany do dobrej widoczności odczytu  ustawienia siły ssania w miejscach niedoświetlonych /podświetlony elektrycznie lub fosforyzowany/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zasadniczy ssaka kompatybilny z jednorazowymi wkładami o pojemności dwa litry wyposażonymi w filtr hydrofobowy i antybakteryjny zabezpieczający źródło ssania przed zalaniem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in. trzystopniowe zabezpieczenie przeciwprzelewow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/>
            </w:pPr>
            <w:r>
              <w:rPr>
                <w:sz w:val="22"/>
                <w:szCs w:val="22"/>
              </w:rPr>
              <w:t>Włącznik nożny on/off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. Wyposaż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bezpieczeństwa szklany 0.2-0.3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/>
            </w:pPr>
            <w:r>
              <w:rPr>
                <w:color w:val="000000"/>
                <w:sz w:val="22"/>
                <w:szCs w:val="22"/>
              </w:rPr>
              <w:t>Przewód łączący zbiornik bezpieczeństwa ze zbiornikiem podstawowym  szt. 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Dwu litrowy zbiornik podstawowy, nietłukący( z poliwęglanu) </w:t>
            </w:r>
          </w:p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możliwością zastosowania pokrywy zakręcanej lub wciskanej, z zabezpieczeniem przed przelaniem  szt. 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/>
            </w:pPr>
            <w:r>
              <w:rPr>
                <w:color w:val="000000"/>
                <w:sz w:val="22"/>
                <w:szCs w:val="22"/>
              </w:rPr>
              <w:t>Uchwyt zbiornika z uchwytem  na przewód ssący szt. 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/>
            </w:pPr>
            <w:r>
              <w:rPr>
                <w:color w:val="000000"/>
                <w:sz w:val="22"/>
                <w:szCs w:val="22"/>
              </w:rPr>
              <w:t>Przewód ssący silikonowy z zaworem zatrzymującym ssanie długości min.1,5 m  szt. 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/>
            </w:pPr>
            <w:r>
              <w:rPr>
                <w:color w:val="000000"/>
                <w:sz w:val="22"/>
                <w:szCs w:val="22"/>
              </w:rPr>
              <w:t>Stojak jezdny ssaka  szt. 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/>
            </w:pPr>
            <w:r>
              <w:rPr>
                <w:color w:val="000000"/>
                <w:sz w:val="22"/>
                <w:szCs w:val="22"/>
              </w:rPr>
              <w:t>Kabel zasilający  min. 2m szt. 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stosowania jednorazowych worków na wydzielinę przystosowanych do zbiorników 2l wielorazowych z pokrywami wciskanymi </w:t>
            </w:r>
          </w:p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pojemnik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rozbudowy podstawy jezdnej ssaka o kosz na akcesoria (dreny jednorazowe, cewniki) montowany na tylnej części postawy bez wsparcia serwisu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C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Ssak chirurgiczny zastępczy w tej samej klasie i o tych samych lub wyższych parametrach na czas naprawy gwarancyjnej w przypadku nie dokonania naprawy w terminie 3 dn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D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zeszkolenie personelu medycznego z zakresu obsługi i konserwacji w miejscu użytkowania ssa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7-10-23T14:19:00Z</cp:lastPrinted>
  <dcterms:modified xsi:type="dcterms:W3CDTF">2018-07-09T12:05:00Z</dcterms:modified>
  <cp:revision>50</cp:revision>
  <dc:subject/>
  <dc:title/>
</cp:coreProperties>
</file>