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Załącznik nr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rFonts w:ascii="Arial Narrow" w:hAnsi="Arial Narrow" w:cs="Arial Narrow"/>
          <w:sz w:val="20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>Stanowisko do pielęgnacji niemowląt 100cm, mobilne z promiennikiem</w:t>
      </w:r>
      <w:r>
        <w:rPr>
          <w:rFonts w:eastAsia="ArialMT" w:cs="Arial Narrow" w:ascii="Arial Narrow" w:hAnsi="Arial Narrow"/>
          <w:b/>
          <w:bCs/>
          <w:iCs/>
          <w:sz w:val="28"/>
          <w:szCs w:val="28"/>
        </w:rPr>
        <w:t xml:space="preserve"> - 1szt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</w:t>
      </w:r>
      <w:r>
        <w:rPr>
          <w:rFonts w:cs="Arial Narrow" w:ascii="Arial Narrow" w:hAnsi="Arial Narrow"/>
          <w:sz w:val="22"/>
          <w:szCs w:val="22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ługość  stanowiska w zakresie od 700 do 95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 w  części  pielęgnacyjnej w zakresie od 700 do 79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ść blatu  od  podłoża w zakresie od 860 do 92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 wyposażone w cztery koła jezdne o średnicy min 100 mm z czego dwa  z blokadą lub regulowane nóżki. Ilość na kółkach lub nóżkach zostanie określona na etapie zawierania umowy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  częścią  pielęgnacyjną  zamontowany równolegle  do frontu stanowiska promiennik  podczerwieni na kolumnie ze źródłem  podczerwieni oraz  z  automatyczną  regulacją  temperatury  powietrza, zegarem  Apgar   i alarmami. Promiennik zintegrowany z pozostałą częścią urządze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miennik spełniający wymagania  urządzenia </w:t>
            </w:r>
          </w:p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klasy II b  według  MDD dla wyrobów Medycznych –certyfikat EC z jednostki notyfikowanej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 oświetlone  silnym  źródłem  światła wbudowanym w promiennik podczerwien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lat  wykonany z  żywic  polimerowych  zbrojonych  włóknem  szklanym i  węglowym  </w:t>
            </w:r>
          </w:p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posażony w materacyk pokryty materiałem wodoodpornym w kolorze blatu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fka  z min. 3  szufladami .Możliwość wyboru ilości szuflad oraz ich wymiarów,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 wykonane w kolorystyce określonej przez zamawiająceg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a wyposażone w Wagę elektroniczną niemowlęcą wykonaną w klasie III dokładności  wbudowaną w blat pielęgnacyjny. Waga zasilana z akumulatorów oraz zasilacza,  posiadająca  zakres ważenia do 15 kg. Waga z legalizacją. Moduł odczytowy wagi zamocowany na kolumnie promiennika. Wyświetlacz LCD z podświetlenie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09:00Z</dcterms:created>
  <dc:creator/>
  <dc:description/>
  <cp:keywords/>
  <dc:language>en-US</dc:language>
  <cp:lastModifiedBy>kinga</cp:lastModifiedBy>
  <dcterms:modified xsi:type="dcterms:W3CDTF">2018-02-06T10:01:00Z</dcterms:modified>
  <cp:revision>11</cp:revision>
  <dc:subject/>
  <dc:title/>
</cp:coreProperties>
</file>