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Stanowisko do pielęgnacji noworodka 190cm z promiennikiem 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>typ I</w:t>
      </w: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 -2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 stanowiska w zakresie od 1880 do 192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kąpielowej w zakresie od 590 do 60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pielęgnacyjnej w zakresie od 750 do 79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blatu  od  podłoża  w zakresie od 860 do 88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posażone w  wanienkę  do kąpania niemowląt, umywalkę do mycia rąk po lewej stronie stanowiska, miejsce  do  przewijania, baterię  zlewozmywakową  z prysznicem oraz uchwytem łokciowym. Wanienka o wymiarach ok 680 x 38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 częścią  pielęgnacyjną  zamontowany równolegle  do frontu stanowiska, promiennik  podczerwieni na kolumnie ze źródłem  podczerwieni oraz  z  automatyczną  regulacją  temperatury  powietrza, zegarem  Apgar   i alarmami . Promiennik zintegrowany z pozostałą częścią urządzenia. Stanowisko wyposażone w instalację elektryczną do podłączenia pozostałych urządzeń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lasy II b  według  MDD dla wyrobów Medycznych- certyfikat EC  z jednostki notyfikowanej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oświetlone  silnym  źródłem  światła wbudowanym w promiennik podczerwien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częściowy blat  wykonany z  żywic  polimerowych  zbrojonych  włóknem  szklanym  i  węglowym  zamontowany  na  zespole  szafek . Wanienka umiejscowiona po lewej stronie zestawu. Blat wykonany w postaci monolitycznej bez łączeń blatu pomiędzy częścią kąpielową i pielęgnacyjn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 szafek  wyposażony  w szuflady  z tworzywa,  kosz  na  odpadki  oraz  kosz  wysuwany  na  pieluchy , wszystkie krawędzie szafek zabezpieczone od działania  wilgoci – impregnowane i lakierowane.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órna szuflada przystosowana do zamontowania wagi elektronicznej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szufladzie zamontowana waga elektroniczna o zakresie ważenia do 20 kg, zasilana z akumulatorów oraz zasilacza sieciowego. Waga wyposażona w wyświetlacz LCD z podświetleniem. Waga wykonana w III klasie dokładności posiadająca legalizację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boru kolorystyki blatów oraz kolorystyki szafek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12:00Z</dcterms:created>
  <dc:creator/>
  <dc:description/>
  <cp:keywords/>
  <dc:language>en-US</dc:language>
  <cp:lastModifiedBy>kinga</cp:lastModifiedBy>
  <dcterms:modified xsi:type="dcterms:W3CDTF">2018-02-06T10:15:00Z</dcterms:modified>
  <cp:revision>3</cp:revision>
  <dc:subject/>
  <dc:title/>
</cp:coreProperties>
</file>