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Załącznik nr 10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ZESTAWIENIE PARAMETRÓW  I WARUNKÓW  WYMAG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60"/>
        <w:rPr>
          <w:sz w:val="20"/>
        </w:rPr>
      </w:pPr>
      <w:r>
        <w:rPr>
          <w:rFonts w:eastAsia="ArialMT"/>
          <w:b/>
          <w:bCs/>
          <w:sz w:val="28"/>
          <w:szCs w:val="28"/>
        </w:rPr>
        <w:t xml:space="preserve">Stolik zabiegowy </w:t>
      </w:r>
      <w:r>
        <w:rPr>
          <w:rFonts w:eastAsia="ArialMT"/>
          <w:b/>
          <w:bCs/>
          <w:iCs/>
          <w:sz w:val="28"/>
          <w:szCs w:val="28"/>
        </w:rPr>
        <w:t>- 3szt</w:t>
      </w:r>
    </w:p>
    <w:p>
      <w:pPr>
        <w:pStyle w:val="Normal"/>
        <w:overflowPunct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Nazwa</w:t>
      </w:r>
      <w:r>
        <w:rPr>
          <w:sz w:val="22"/>
          <w:szCs w:val="22"/>
        </w:rPr>
        <w:t xml:space="preserve"> i typ</w:t>
      </w:r>
      <w:r>
        <w:rPr>
          <w:rFonts w:eastAsia="Calibri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ok produkcji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tbl>
      <w:tblPr>
        <w:tblW w:w="10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71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Stolik zabiegowy wykorzystywany do przetrzymywania instrumentarium podczas wykonywania badań i zabiegów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trukcja oparta na profilach aluminiowych lub stalowych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Stolik mobilny z 4 kołami o średnicy  min. 75 mm, koła antystatyczne, w tym dwa z blokadą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W narożnikach stolika cztery krążki odbojowe zabezpieczające przed obicie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Blaty górny i dolny wykonany z płyty HPL. Blaty posiadające ranty ze stali nierdzewnej zabezpieczające przedmioty przed wypadnięciem. W górnym blacie wystający poza obrys wózka wycięty uchwyt do prowadzeni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W środkowej części /drugi poziom/  dwie tworzywowe kuwety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zewnętrzne wózka bez uchwytu na worek: wysokość z rantem  x szerokość x głębokość 900x600x 550 mm +/-  20 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boru koloru płyty HPL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obciążenie wózka min 40 kg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obciążenie półki min 20 kg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rFonts w:eastAsia="Calibri"/>
          <w:sz w:val="22"/>
          <w:szCs w:val="22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sz w:val="20"/>
          <w:szCs w:val="20"/>
        </w:rPr>
      </w:pPr>
      <w:r>
        <w:rPr>
          <w:rFonts w:eastAsia="Calibri"/>
          <w:sz w:val="22"/>
          <w:szCs w:val="22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21:00Z</dcterms:created>
  <dc:creator/>
  <dc:description/>
  <cp:keywords/>
  <dc:language>en-US</dc:language>
  <cp:lastModifiedBy>kinga</cp:lastModifiedBy>
  <dcterms:modified xsi:type="dcterms:W3CDTF">2018-02-06T10:17:00Z</dcterms:modified>
  <cp:revision>17</cp:revision>
  <dc:subject/>
  <dc:title/>
</cp:coreProperties>
</file>