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Stanowisko do resuscytacji noworodka z wyposażeniem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>- 3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metry ogóln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y zewnętrzne  maksymalne ( szerokość x głębokość x wysokość) 64 x 114 x 19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bilna konstrukcja osadzona na 4 kółkach, 2 kółka wyposażone w hamulec, z elektryczną regulacją wysokości +/-10c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rzewanie promiennikiem podczerwieni z kwarcowym źródłem iR. Kolumna mocująca promiennik wykonana w sposób umożliwiający dostęp do noworodka i jego pielęgnacje od strony główki noworodka (od strony kolumny)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miennik nagrzewający obracany w płaszczyźnie poziomej min. o kąt 170º, w celu wykonania zdjęcia Rtg. Wyposażony w wygodne uchwyty po obu jego stronach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ja wstępnego dogrzewania pre-heat – po włączeniu funkcji, stanowisko grzeje na 100 po uzyskaniu temp. Automatycznie przechodzi w tryb manualn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a regulacja temperatury grza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gulacja temperatury grzania w układzie servo (pomiar na skórze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 min. zakresie 34-38º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yfrowy wskaźnik temperatury nastawionej w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y miernik temperatury skóry noworodka: odczyt z rozdzielczością 0,1º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gulowane położenie leża noworodka do pozycji Trendelenburga i anty/ Trendelenburga  w sposób płynny i cichy (bezstresowo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inimum zakres ± 13º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y materacyka dla noworodka  min.  700 x 500 mm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iomica w platformie inkubator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anki boczne leża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e z tworzywa bezbarwnego odpornego na UV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eastAsia="Calibri" w:cs="Arial Narrow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orne na zmywanie w środkach dezynfekcyjnyc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eastAsia="Calibri" w:cs="Arial Narrow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chylane o kąt 180º (min. 3 ścianki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najmniej jedna ścianka posiada przepust dla mocowania rur i  przewod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anki wyposażone w mechanizm wolnego opadania (min. 3 ścianki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uflad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budowane w kolumnę promiennika oświetlenie zabiegowe LED z możliwością jego włączenia lub wyłączenia, niezależnie od pracy promienni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świetlacz z wydzieloną osobną sekcją dla temperatury, mocy grzałki, zegara APGAR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larm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army akustyczne i optyczn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ampa alarmów umieszczona w sposób dobrze widoczny z odległości kilku metrów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kroczenia nastawionej temperatury pracy (przegrzania) w trybie ręcznym i serv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 połączenia czujnika naskórnego – odklejenie czujni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nik napięcia zasilająceg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army techniczne – awaria grzałki , uszkodzenie czujnika temp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ne alarmy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posażeni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egar Apgar zintegrowany z inkubatorem, wyposażony w  sygnały dźwiękowe możliwe do ustawienia w co najmniej 4 interwałach czasowych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zujnik naskórny do kontroli temperatury „servo”,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rowiec i prześcieradełko na materacyk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color w:val="000000"/>
              </w:rPr>
              <w:t>Dwie szuflady na drobne akcesor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</w:rPr>
              <w:t xml:space="preserve">Urządzenie do resuscytacji noworodków z regulowanym ciśnieniem wdechowym od </w:t>
            </w:r>
            <w:r>
              <w:rPr>
                <w:rFonts w:eastAsia="MS Mincho;MS Gothic" w:cs="Arial Narrow" w:ascii="Arial Narrow" w:hAnsi="Arial Narrow"/>
                <w:bCs/>
                <w:sz w:val="22"/>
                <w:szCs w:val="22"/>
              </w:rPr>
              <w:t xml:space="preserve">20 do 60 cmH2O i PEEP do 11 cmH2O. </w:t>
            </w:r>
            <w:r>
              <w:rPr>
                <w:rFonts w:eastAsia="MS Mincho;MS Gothic" w:cs="Arial Narrow" w:ascii="Arial Narrow" w:hAnsi="Arial Narrow"/>
                <w:sz w:val="22"/>
                <w:szCs w:val="22"/>
              </w:rPr>
              <w:t xml:space="preserve">Resuscytator wraz z zintegrowanym w jednej obudowie mieszalnikiem oraz </w:t>
            </w:r>
            <w:r>
              <w:rPr>
                <w:rFonts w:eastAsia="MS Mincho;MS Gothic" w:cs="Arial Narrow" w:ascii="Arial Narrow" w:hAnsi="Arial Narrow"/>
                <w:b/>
                <w:sz w:val="22"/>
                <w:szCs w:val="22"/>
              </w:rPr>
              <w:t>ssakiem</w:t>
            </w:r>
            <w:r>
              <w:rPr>
                <w:rFonts w:eastAsia="MS Mincho;MS Gothic" w:cs="Arial Narrow" w:ascii="Arial Narrow" w:hAnsi="Arial Narrow"/>
                <w:sz w:val="22"/>
                <w:szCs w:val="22"/>
              </w:rPr>
              <w:t>, – 1 szt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budowana w materacyk waga noworodkowa. Zakres pomiarowy min. 300-7000g z rozdzielczością min. 5 g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budowana funkcja tarowa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sz w:val="22"/>
                <w:szCs w:val="22"/>
              </w:rPr>
              <w:t>Lampa zabiegowa z źródłem światła diody LED o mocy min. 2000 Lux, uruchamiana bezdotykowo (wbudowany czujnik ruchu) – 1 szt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</w:rPr>
              <w:t xml:space="preserve">Pulsoksymetr przenośny (1 sztuka)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2"/>
              <w:jc w:val="both"/>
              <w:rPr>
                <w:rFonts w:ascii="Arial Narrow" w:hAnsi="Arial Narrow" w:eastAsia="Calibri" w:cs="Arial Narrow"/>
                <w:strike/>
                <w:color w:val="FF000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ły i lekki pulsoksymetr do pomiaru saturacji O2 w krwii (SpO2) i tętna technologią zapewniającą eliminację zakłóceń od ruchu, dla noworodków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FF000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color w:val="FF0000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color w:val="FF000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soksymetr zasilany z wewnętrznych akumulatorów min.  3 godzin pracy ciągłej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FF000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color w:val="FF0000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color w:val="FF000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ilacz sieciowy 230V, 50 HZ (do ładowania akumulatora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FF000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color w:val="FF0000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miar SpO2 w zakresie 70 - 100 %  (z dokładnością +/- 2%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miar tętna w zakresie 30 - 300 ud/mi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świetlanie pletyzmogramu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swietlanie wartości cyfrowej SpO2 i pulsu,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posażony w zapis trendów min 72 godzi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lorowy wyświetlacz o rozdzielczości 320 x 240 piksel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ga urządzenia z bateriami bez czujnika max. 250 g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fejs USB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soksymetr kompatybilny z czujnikami Nellco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peratura pracy min. 10-45º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y maksymalne 170 x 75 x 3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kres gwarancji min. 24 miesiąc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punktów serwisowych na terenie Polski - min 3 punkt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40:00Z</dcterms:created>
  <dc:creator/>
  <dc:description/>
  <cp:keywords/>
  <dc:language>en-US</dc:language>
  <cp:lastModifiedBy>kinga</cp:lastModifiedBy>
  <dcterms:modified xsi:type="dcterms:W3CDTF">2018-02-06T10:16:00Z</dcterms:modified>
  <cp:revision>6</cp:revision>
  <dc:subject/>
  <dc:title/>
</cp:coreProperties>
</file>