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Załącznik nr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rFonts w:ascii="Arial Narrow" w:hAnsi="Arial Narrow" w:cs="Arial Narrow"/>
          <w:sz w:val="20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 xml:space="preserve">Wielofunkcyjny wózek medyczny </w:t>
      </w:r>
      <w:r>
        <w:rPr>
          <w:rFonts w:eastAsia="ArialMT" w:cs="Arial Narrow" w:ascii="Arial Narrow" w:hAnsi="Arial Narrow"/>
          <w:b/>
          <w:bCs/>
          <w:iCs/>
          <w:sz w:val="28"/>
          <w:szCs w:val="28"/>
        </w:rPr>
        <w:t>- 1szt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ózek zabiegowy z przegrodami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y z tworzywa sztucznego, profili aluminiowych i metalowych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czne słupki konstrukcyjne z rowkiem w którym można mocować wyposażenie dodatkowe na całej długości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i dolny blat wózka wykonany z tworzywa sztucznego odpornego na uderzeni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ylne i boczne panele z tworzywa z możliwością wyboru koloru z min. 6 kolorów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órny blat formowany z jednego kawałka tworzywa. Dodatkowo metalowe prętowe zabezpieczenie nakładane na blat górny zabezpieczające przedmioty przed spadnięciem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uwana dodatkowa półka spod górnego blatu z bok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ózek posiada min. 12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osażenie systemowe może zajmować 1 lub więcej prowadnic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korpusu nie większa niż 102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korpusu nie większa niż 6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ębokość korpusu nie większa niż 52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jednym z boków wózka zamocowany metalowy uchwyt do przetaczania wózk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alowa szyna na inne akcesoria pod uchwytem x 1 szt,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kładana półka tworzywowa na jednym z boków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ózek zamykany roletą z uchwytem i zamkiem kluczowy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leta chowana do doł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nętrze wyposażone w tworzywowe pojemniki wykonane z tworzywa, szczelne formowane z jednego kawałka materiału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x pojemnik o wymiarach 300x400x50mm, front z formowanym uchwytem do wyciągani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pojemnik o wymiarach 300x400x110mm, front z formowanym uchwytem do wyciąga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 pojemnik o wymiarach 300x400x170mm, front z formowanym uchwytem do wyciąga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największym pojemniku przegrody dzielące na min 12 pół  - 1 sztu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blacie metalowy prętowy uchwyt na 3 butelk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najmniejszym pojemniku przegrody z podziałem na min. 20 pól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sz na śmieci zamocowany na szynie akcesoryjnej z boku wózk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wózku wykonane specjalne otwory które umożliwiają łatwe wyjęcie rolety do dezynfekcj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Cs w:val="22"/>
              </w:rPr>
            </w:pPr>
            <w:r>
              <w:rPr>
                <w:rFonts w:eastAsia="Calibri" w:cs="Arial Narrow" w:ascii="Arial Narrow" w:hAnsi="Arial Narrow"/>
                <w:strike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3:00Z</dcterms:created>
  <dc:creator/>
  <dc:description/>
  <cp:keywords/>
  <dc:language>en-US</dc:language>
  <cp:lastModifiedBy>kinga</cp:lastModifiedBy>
  <dcterms:modified xsi:type="dcterms:W3CDTF">2018-02-06T10:17:00Z</dcterms:modified>
  <cp:revision>4</cp:revision>
  <dc:subject/>
  <dc:title/>
</cp:coreProperties>
</file>