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6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Wózek zabiegowy  </w:t>
      </w:r>
      <w:r>
        <w:rPr>
          <w:rFonts w:eastAsia="ArialMT"/>
          <w:b/>
          <w:bCs/>
          <w:i/>
          <w:sz w:val="28"/>
          <w:szCs w:val="28"/>
        </w:rPr>
        <w:t>(typ I)</w:t>
      </w:r>
      <w:r>
        <w:rPr>
          <w:rFonts w:eastAsia="ArialMT"/>
          <w:b/>
          <w:bCs/>
          <w:sz w:val="28"/>
          <w:szCs w:val="28"/>
        </w:rPr>
        <w:t xml:space="preserve"> </w:t>
      </w:r>
      <w:r>
        <w:rPr>
          <w:rFonts w:eastAsia="ArialMT"/>
          <w:b/>
          <w:bCs/>
          <w:iCs/>
          <w:sz w:val="28"/>
          <w:szCs w:val="28"/>
        </w:rPr>
        <w:t>-4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Wózek przeznaczony do przechowywania podstawowych materiałów zabiegowych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Wykonany z tworzywa sztucznego, profili aluminiowych i metal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Boczne słupki konstrukcyjne z rowkiem w którym można mocować wyposażenie dodatkowe na całej długości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Górny i dolny blat wózka wykonany z tworzywa sztucznego odpornego na uderze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Calibri"/>
                <w:strike/>
                <w:szCs w:val="22"/>
              </w:rPr>
            </w:pPr>
            <w:r>
              <w:rPr/>
              <w:t xml:space="preserve">Tylne i boczne panele z tworzywa z możliwością wyboru koloru z min. 7 kolorów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Prowadnice systemowe suwne, stanowiące całość z panelem, formowane z jednego kawałka tworzywa. Nie dopuszcza się prowadnic dokręcanych każdej z osobna do boku wózka.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Górny blat formowany z jednego kawałka tworzyw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Wózek posiada min. 9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Wyposażenie systemowe może zajmować 1 lub więcej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Wysokość całkowita nie większa niż 10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Szerokość całkowita z uchwytem nie większa niż 84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Głębokość całkowita nie większa niż 5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Na jednym z boków wózka zamocowany metalowy uchwyt do przetaczania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Metalowa szyna na inne akcesoria pod uchwytem x 2 szt, na drugim boku x 1sz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wózka o następujących wymiara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600x400x60mm +/- 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600x400x140mm +/- 5mm</w:t>
            </w:r>
          </w:p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1 x 600x400x220mm +/- 5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Szuflady całkowicie szczelne, formowane z jednego kawałka tworzywa, łatwe do dezynfekcji, front z profilowanym uchwytem. Nie dopuszcza się szuflad składnych z kilu elementów skręcanych lub klejonych. Na czole dodatkowa ramka opisow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Szuflady z możliwością swobodnej zmiany ich kolejnośc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>Możliwość zastąpienia wszystkich szuflad koszami wyjętymi z zabudowy meblowej. System IS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Zamek centralny wszystkich szuflad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Zestaw przegródek do szuflad: 1x do małej, 1 x do średniej, przegrody tworzywowe z możliwością zmiany ich konfigura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Na blacie dodatkowy metalowy uchwyt na min. 3 butelk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akcesori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na pojemnik na zużyte igły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sz na śmieci zawieszany na listwi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eastAsia="Calibri"/>
                <w:strike/>
                <w:szCs w:val="22"/>
              </w:rPr>
            </w:pPr>
            <w:r>
              <w:rPr>
                <w:sz w:val="22"/>
                <w:szCs w:val="22"/>
              </w:rPr>
              <w:t xml:space="preserve">- koszyk metalowy druciany zawieszany na listwie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42:00Z</dcterms:created>
  <dc:creator/>
  <dc:description/>
  <cp:keywords/>
  <dc:language>en-US</dc:language>
  <cp:lastModifiedBy>kinga</cp:lastModifiedBy>
  <dcterms:modified xsi:type="dcterms:W3CDTF">2018-02-06T10:11:00Z</dcterms:modified>
  <cp:revision>9</cp:revision>
  <dc:subject/>
  <dc:title/>
</cp:coreProperties>
</file>