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Stanowisko do pielęgnacji noworodka 190cm z promiennikiem</w:t>
      </w:r>
      <w:r>
        <w:rPr>
          <w:rFonts w:eastAsia="ArialMT" w:cs="Arial Narrow" w:ascii="Arial Narrow" w:hAnsi="Arial Narrow"/>
          <w:b/>
          <w:bCs/>
          <w:i/>
          <w:sz w:val="28"/>
          <w:szCs w:val="28"/>
        </w:rPr>
        <w:t xml:space="preserve"> typ II </w:t>
      </w:r>
      <w:r>
        <w:rPr>
          <w:rFonts w:eastAsia="ArialMT" w:cs="Arial Narrow" w:ascii="Arial Narrow" w:hAnsi="Arial Narrow"/>
          <w:b/>
          <w:bCs/>
          <w:sz w:val="28"/>
          <w:szCs w:val="28"/>
        </w:rPr>
        <w:t>-6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3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 stanowiska w zakresie od 1880 do 1920 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kąpielowej w zakresie od 590 do 600 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pielęgnacyjnej w zakresie od 750 do 790 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blatu  od  podłoża  w zakresie od 860 do 880 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yposażone w  wanienkę  do kąpania niemowląt i promiennik , umywalkę do mycia rąk po lewej stronie stanowiska, miejsce  do  przewijania, baterię  zlewozmywakową  z prysznicem oraz uchwytem łokciowym. Wanienka o wymiarach ok 680 x 380 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miennik spełniający wymagania  urządze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lasy II b  według  MDD dla wyrobów Medycznych- certyfikat EC  z jednostki notyfikowanej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częściowy blat  wykonany z  żywic  polimerowych  zbrojonych  włóknem  szklanym  i  węglowym  zamontowany  na  zespole  szafek . Wanienka umiejscowiona po lewej stronie zestawu. Blat wykonany w postaci monolitycznej bez łączeń blatu pomiędzy częścią kąpielową i pielęgnacyjną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 szafek  wyposażony  w szuflady  z tworzywa,  kosz  na  odpadki  oraz  kosz  wysuwany  na  pieluchy , wszystkie krawędzie szafek zabezpieczone od działania  wilgoci – impregnowane i lakierowane.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órna szuflada przystosowana do zamontowania wagi elektronicznej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szufladzie zamontowana waga elektroniczna o zakresie ważenia do 20 kg, zasilana z akumulatorów oraz zasilacza sieciowego. Waga wyposażona w wyświetlacz LCD z podświetleniem. Waga wykonana w III klasie dokładności posiadająca legalizację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boru kolorystyki blatów oraz kolorystyki szafe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15:00Z</dcterms:created>
  <dc:creator/>
  <dc:description/>
  <cp:keywords/>
  <dc:language>en-US</dc:language>
  <cp:lastModifiedBy>kinga</cp:lastModifiedBy>
  <dcterms:modified xsi:type="dcterms:W3CDTF">2018-02-06T10:15:00Z</dcterms:modified>
  <cp:revision>6</cp:revision>
  <dc:subject/>
  <dc:title/>
</cp:coreProperties>
</file>