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Załącznik nr 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rFonts w:ascii="Arial Narrow" w:hAnsi="Arial Narrow" w:cs="Arial Narrow"/>
          <w:sz w:val="20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 xml:space="preserve">Stanowisko do pielęgnacji noworodka 160cm  z promiennikiem </w:t>
      </w:r>
      <w:r>
        <w:rPr>
          <w:rFonts w:eastAsia="ArialMT" w:cs="Arial Narrow" w:ascii="Arial Narrow" w:hAnsi="Arial Narrow"/>
          <w:b/>
          <w:bCs/>
          <w:i/>
          <w:sz w:val="28"/>
          <w:szCs w:val="28"/>
        </w:rPr>
        <w:t xml:space="preserve">typ II </w:t>
      </w:r>
      <w:r>
        <w:rPr>
          <w:rFonts w:eastAsia="ArialMT" w:cs="Arial Narrow" w:ascii="Arial Narrow" w:hAnsi="Arial Narrow"/>
          <w:b/>
          <w:bCs/>
          <w:iCs/>
          <w:sz w:val="28"/>
          <w:szCs w:val="28"/>
        </w:rPr>
        <w:t>-2szt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</w:t>
      </w:r>
      <w:r>
        <w:rPr>
          <w:rFonts w:cs="Arial Narrow" w:ascii="Arial Narrow" w:hAnsi="Arial Narrow"/>
          <w:sz w:val="22"/>
          <w:szCs w:val="22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3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ługość  stanowiska w zakresie od 1570 do1600m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 w  części  kąpielowej w zakresie od 570 do 600m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 w  części  pielęgnacyjnej w zakresie od 770 do 790m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ść blatu  od  podłoża  w zakresie od 860 do 880m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 wyposażone w  wanienkę  do kąpania niemowląt,promiennik,  miejsce  do  przewijania, baterię  zlewozmywakową  z prysznicem oraz uchwytem łokciowym Wanienka o wymiarach ok 680 x 380 m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at  wykonany z  żywic  polimerowych  zbrojonych  włóknem  szklanym i  węglowym  zamontowany  na  zespole  szafek  dopasowanych do kształtu  blatu  pielęgnacyjnego. Wanienka do umiejscowienia po prawej lub lewej stronie zestawu. Blat wykonany w postaci monolitycznej bez łączeń blatu pomiędzy częścią kąpielową i pielęgnacyjną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miennik spełniający wymagania  urządzenia </w:t>
            </w:r>
          </w:p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lasy II b  według  MDD dla wyrobów Medycznych- certyfikat EC  z jednostki notyfikowanej 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  szafek  wyposażony  w szuflady  z tworzywa,  kosz  na  odpadki  oraz  kosz  wysuwany  na  pieluchy , wszystkie krawędzie szafek zabezpieczone od działania  wilgoci – impregnowane i lakierowane.</w:t>
            </w:r>
          </w:p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órna szuflada przystosowana do zamontowania wagi elektronicznej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szufladzie zamontowana waga elektroniczna o zakresie ważenia do 20 kg, zasilana z akumulatorów oraz zasilacza sieciowego. Waga wyposażona w wyświetlacz LCD z podświetleniem. Waga wykonana w III klasie dokładności posiadająca legalizację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wyboru kolorystyki blatów oraz kolorystyki szafek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16:00Z</dcterms:created>
  <dc:creator/>
  <dc:description/>
  <cp:keywords/>
  <dc:language>en-US</dc:language>
  <cp:lastModifiedBy>kinga</cp:lastModifiedBy>
  <dcterms:modified xsi:type="dcterms:W3CDTF">2018-02-06T10:14:00Z</dcterms:modified>
  <cp:revision>5</cp:revision>
  <dc:subject/>
  <dc:title/>
</cp:coreProperties>
</file>