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nr: 119/ZP/14/D</w:t>
        <w:tab/>
        <w:tab/>
        <w:tab/>
        <w:tab/>
        <w:tab/>
        <w:tab/>
        <w:t>Łódź, marzec 2015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art. 20 ust. 4 prawa budowlanego (tekst jednolity Dz. U. Nr 243 poz. 1623 </w:t>
        <w:br/>
        <w:t>z 2010 r.) oświadczamy, ż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ROJEKT BUDOWLANY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pt: </w:t>
      </w:r>
      <w:r>
        <w:rPr>
          <w:rFonts w:cs="Times New Roman" w:ascii="Times New Roman" w:hAnsi="Times New Roman"/>
          <w:b/>
          <w:bCs/>
          <w:sz w:val="24"/>
          <w:szCs w:val="24"/>
        </w:rPr>
        <w:t>„Przebudowa pomieszczeń po laboratorium na niskim parterze budynku frontowego</w:t>
        <w:br/>
        <w:t>dla potrzeb Oddziału Kardiologii”</w:t>
        <w:br/>
      </w:r>
      <w:r>
        <w:rPr>
          <w:rFonts w:cs="Times New Roman" w:ascii="Times New Roman" w:hAnsi="Times New Roman"/>
          <w:sz w:val="24"/>
          <w:szCs w:val="24"/>
        </w:rPr>
        <w:t>w Wojewódzkim Szpitalu Specjalistycznym im. M Kopernika w Łodzi, ul. Pabianicka 6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ka nr 85/40 obręb G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:</w:t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INSTALACJE WOD. – KA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 wykonany zgodnie z obowiązującymi przepisami, normami i zasadami wiedzy technicznej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ant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dzający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21:00Z</dcterms:created>
  <dc:creator>Pracownia</dc:creator>
  <dc:description/>
  <cp:keywords/>
  <dc:language>en-US</dc:language>
  <cp:lastModifiedBy>Ania</cp:lastModifiedBy>
  <cp:lastPrinted>2015-04-10T07:21:00Z</cp:lastPrinted>
  <dcterms:modified xsi:type="dcterms:W3CDTF">2015-04-10T05:21:00Z</dcterms:modified>
  <cp:revision>2</cp:revision>
  <dc:subject/>
  <dc:title>Umowa nr: 119/ZP/14/D</dc:title>
</cp:coreProperties>
</file>