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  <w:szCs w:val="20"/>
              </w:rPr>
              <w:t>DATA</w:t>
            </w:r>
            <w:r>
              <w:rPr>
                <w:rFonts w:cs="Arial" w:ascii="Arial" w:hAnsi="Arial"/>
                <w:szCs w:val="20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Adaptacja pomieszczeń po laboratorium</w:t>
              <w:br/>
              <w:t>na niskim parterze budynku frontowego</w:t>
              <w:br/>
              <w:t>dla potrzeb Oddziału Kardiologii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/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ECYFIKACJA TECHNICZNA WYKONANIA</w:t>
              <w:br/>
              <w:t>I ODBIORU ROBÓT BUDOWLANYCH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OPRACOWAŁ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rch. Janusz Wyżnikiewicz</w:t>
              <w:br/>
              <w:t>upr. 221/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  <w:t>I. SPIS TRE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Ś</w:t>
      </w:r>
      <w:r>
        <w:rPr>
          <w:rFonts w:cs="Times New Roman" w:ascii="Times New Roman" w:hAnsi="Times New Roman"/>
          <w:b/>
          <w:bCs/>
          <w:sz w:val="24"/>
        </w:rPr>
        <w:t>CI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 TYTUŁ OPRACOWANI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. INWEST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V. LOKALIZACJA INWESTYCJI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. ZAKRES SPECYFIKACJI TECHNICZNEJ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  <w:t>VI. PRZEPISY I ROZPOR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DZE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I. ROBOTY I MATERIAŁY ZASTOSOWANE W PRACACH BUDOWLANYCH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CPV – 45111220-6 Prace rozbiórkowe</w:t>
      </w:r>
    </w:p>
    <w:p>
      <w:pPr>
        <w:pStyle w:val="Normal"/>
        <w:autoSpaceDE w:val="false"/>
        <w:ind w:left="284" w:hanging="0"/>
        <w:rPr/>
      </w:pPr>
      <w:r>
        <w:rPr>
          <w:rFonts w:cs="Times New Roman" w:ascii="Times New Roman" w:hAnsi="Times New Roman"/>
          <w:b/>
          <w:bCs/>
          <w:sz w:val="24"/>
        </w:rPr>
        <w:t>2. CPV – 45262500-6 Roboty murarskie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CPV – 45421000-4 Roboty w zakresie stolarki budowlanej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CPV – 45421146-9 Instalowanie sufitów podwieszonych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CPV - 45421141-4 Instalowanie przegród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 CPV - 45410000-4 Roboty w zakresie okładziny tynkowej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CPV – 45431200-9 Kładzenie glazury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 CPV – 45432100-5 Kładzenie i wykładanie podłóg</w:t>
      </w:r>
    </w:p>
    <w:p>
      <w:pPr>
        <w:pStyle w:val="Normal"/>
        <w:autoSpaceDE w:val="false"/>
        <w:spacing w:before="0" w:after="120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 CPV – 45442100-8 Roboty malarski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II. WARUNKI WYKONAWCZ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PV – 45215140-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I. TYTUŁ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SPECYFIKACJA TECHNICZNA WYKONANIA I ODBIORU ROBÓT BUDOWLANYCH - REMONT ODDZIAŁU KARDIOLOGII – NISKI PARTER </w:t>
              <w:br/>
              <w:t>W BUDYNKU FRONTOWY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II.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NWESTOR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OJEWÓDZKI SZPITAL SPECJALISTYCZNY im. MIKOŁAJA KOPERNIKA W ŁODZ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V. LOKALIZACJA INWESTYCJI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ŁÓDŹ, UL. PABIANICKA 6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. ZAKRES SPECYFIKACJI TECHNICZNEJ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Przedmiot Specyfikacji Technicznej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elkie roboty u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e w specyfikacji technicznej wykonania i odbioru robót nale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y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  <w:br/>
      </w:r>
      <w:r>
        <w:rPr>
          <w:rFonts w:cs="Times New Roman" w:ascii="Times New Roman" w:hAnsi="Times New Roman"/>
          <w:sz w:val="24"/>
        </w:rPr>
        <w:t>w oparciu o normy i przepisy aktualnie 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w Rzeczpospolitej Polskiej, nawet, j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li </w:t>
        <w:br/>
        <w:t>w specyfikacji technicznej wykonania i odbioru Robót nie zostały przywoła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Ochrona przeciwpożarow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czas prowadzenia prac należy przestrzeg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pisów ochrony przeciwpożarowej. Wykonawca ma utrzym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prawny sp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 przeciwpożarowy, wymagany przez odpowiednie przepisy, na terenie baz produkcyjnych, w pomieszczeniach biurowych, mieszkalnych i magazynach oraz w maszynach i pojazda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ateriały łatwopalne m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składowane w sposób zgodny z odpowiednimi przepisami </w:t>
        <w:br/>
        <w:t>i zabezpieczone przed do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em osób trzeci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Materiały szkodliwe dla otocze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ateriały, które w sposób trwały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kodliwe dla otoczenia, ni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puszczone do użycia. Nie dopuszcz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użycia materiałów wywoł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szkodliwe promieniowanie o st</w:t>
      </w:r>
      <w:r>
        <w:rPr>
          <w:rFonts w:eastAsia="TimesNewRoman;Arial Unicode MS" w:cs="Times New Roman" w:ascii="Times New Roman" w:hAnsi="Times New Roman"/>
          <w:sz w:val="24"/>
        </w:rPr>
        <w:t>ęż</w:t>
      </w:r>
      <w:r>
        <w:rPr>
          <w:rFonts w:cs="Times New Roman" w:ascii="Times New Roman" w:hAnsi="Times New Roman"/>
          <w:sz w:val="24"/>
        </w:rPr>
        <w:t>eniu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ym od dopuszczalnego,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onego odpowiednimi przepisam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elkie materiały odpadowe użyte do robót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miały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adectwa dopuszczenia, wydane przez uprawnio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jednostk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, jednoznacznie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e brak szkodliwego oddziaływania tych materiałów n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owisko. Materiały, któr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kodliwe dla otoczenia tylko w czasie robót, a po 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u robót ich szkodli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anika (np. materiały pylaste)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użyte pod warunkiem przestrzegania wymag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technologicznych wbudowania. Jeżeli wymag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tego odpowiednie przepis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 Bezpiecze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ń</w:t>
      </w:r>
      <w:r>
        <w:rPr>
          <w:rFonts w:cs="Times New Roman" w:ascii="Times New Roman" w:hAnsi="Times New Roman"/>
          <w:b/>
          <w:bCs/>
          <w:sz w:val="24"/>
        </w:rPr>
        <w:t>stwo i higiena prac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czas realizacji robót należy przestrzeg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pisów doty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stwa i higieny prac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szczegó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nie wykonywanie pracy w warunkach niebezpiecznych, szkodliwych dla zdrowia oraz nie spełn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odpowiednich wymag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sanitar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ateriały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gatunkach na bież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o produkowanych i odpow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ormom i przepisom wymienionym w Specyfikacji oraz ich najnowszym wersjom tu nie wymieniony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ateriały i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a, których to dotyczy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godne z wymaganiami art. 10 ustawy Prawo budowlane. Chocia</w:t>
      </w:r>
      <w:r>
        <w:rPr>
          <w:rFonts w:eastAsia="TimesNewRoman;Arial Unicode MS" w:cs="Times New Roman" w:ascii="Times New Roman" w:hAnsi="Times New Roman"/>
          <w:sz w:val="24"/>
        </w:rPr>
        <w:t xml:space="preserve">ż </w:t>
      </w:r>
      <w:r>
        <w:rPr>
          <w:rFonts w:cs="Times New Roman" w:ascii="Times New Roman" w:hAnsi="Times New Roman"/>
          <w:sz w:val="24"/>
        </w:rPr>
        <w:t>materiały zaprojektowane zostały w oparciu o polskie wytyczne projektowania, akcept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trzyma równie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 skonstruowany według innych standardów 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narodowych i spełn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kryteria konstrukcyjne oraz wymagania eksploatacyjne zawarte w niniejszym dokumenc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. PRZEPISY I ROZPORZĄDZE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u w:val="single"/>
        </w:rPr>
        <w:t>Prawo Budowlan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Ustawa z 7 lipca 1994 r. ze zmianami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onymi w ustawie z dnia 27 marca 2003 r.</w:t>
        <w:br/>
        <w:t xml:space="preserve">o zmianie ustawy – Prawo budowlane (tekst jedn.: Dz. U. nr 80 poz. 718 z 2003 r. </w:t>
        <w:br/>
        <w:t>z pó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niejszymi zmianami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ozporz</w:t>
      </w:r>
      <w:r>
        <w:rPr>
          <w:rFonts w:eastAsia="TimesNewRoman;Arial Unicode MS" w:cs="Times New Roman" w:ascii="Times New Roman" w:hAnsi="Times New Roman"/>
          <w:sz w:val="24"/>
          <w:u w:val="single"/>
        </w:rPr>
        <w:t>ą</w:t>
      </w:r>
      <w:r>
        <w:rPr>
          <w:rFonts w:cs="Times New Roman" w:ascii="Times New Roman" w:hAnsi="Times New Roman"/>
          <w:sz w:val="24"/>
          <w:u w:val="single"/>
        </w:rPr>
        <w:t>dzenie Rady Ministrów z 9 listopada 1999 r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W sprawie wykazu wyrobów wyprodukowanych w Polsce, a także wyrobów importowanych do Polski po raz pierwszy, mog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stwar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grożenie albo służ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ych ochronie lub ratowaniu życia, zdrowia lub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owiska, podleg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kowi certyfikacji na Znak 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stwa i oznaczania tym znakiem oraz wyrobów podleg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kowi wystawiania przez producenta Deklaracji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(Dz. U. nr 5 z 2000 r. poz. 53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ozporz</w:t>
      </w:r>
      <w:r>
        <w:rPr>
          <w:rFonts w:eastAsia="TimesNewRoman;Arial Unicode MS" w:cs="Times New Roman" w:ascii="Times New Roman" w:hAnsi="Times New Roman"/>
          <w:sz w:val="24"/>
          <w:u w:val="single"/>
        </w:rPr>
        <w:t>ą</w:t>
      </w:r>
      <w:r>
        <w:rPr>
          <w:rFonts w:cs="Times New Roman" w:ascii="Times New Roman" w:hAnsi="Times New Roman"/>
          <w:sz w:val="24"/>
          <w:u w:val="single"/>
        </w:rPr>
        <w:t>dzenie Ministra Spraw Wewn</w:t>
      </w:r>
      <w:r>
        <w:rPr>
          <w:rFonts w:eastAsia="TimesNewRoman;Arial Unicode MS" w:cs="Times New Roman" w:ascii="Times New Roman" w:hAnsi="Times New Roman"/>
          <w:sz w:val="24"/>
          <w:u w:val="single"/>
        </w:rPr>
        <w:t>ę</w:t>
      </w:r>
      <w:r>
        <w:rPr>
          <w:rFonts w:cs="Times New Roman" w:ascii="Times New Roman" w:hAnsi="Times New Roman"/>
          <w:sz w:val="24"/>
          <w:u w:val="single"/>
        </w:rPr>
        <w:t>trznych i Administracji z 31 lipca 1998 r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W sprawie systemów oceny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, wzoru Deklaracji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raz sposobu znakowania wyrobów budowlanych dopuszczonych do obrotu i powszechnego stosowania w budownictwie (Dz.U. z 1998 nr 113, poz. 728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ozporz</w:t>
      </w:r>
      <w:r>
        <w:rPr>
          <w:rFonts w:eastAsia="TimesNewRoman;Arial Unicode MS" w:cs="Times New Roman" w:ascii="Times New Roman" w:hAnsi="Times New Roman"/>
          <w:sz w:val="24"/>
          <w:u w:val="single"/>
        </w:rPr>
        <w:t>ą</w:t>
      </w:r>
      <w:r>
        <w:rPr>
          <w:rFonts w:cs="Times New Roman" w:ascii="Times New Roman" w:hAnsi="Times New Roman"/>
          <w:sz w:val="24"/>
          <w:u w:val="single"/>
        </w:rPr>
        <w:t>dzeniu Ministra Spraw Wewn</w:t>
      </w:r>
      <w:r>
        <w:rPr>
          <w:rFonts w:eastAsia="TimesNewRoman;Arial Unicode MS" w:cs="Times New Roman" w:ascii="Times New Roman" w:hAnsi="Times New Roman"/>
          <w:sz w:val="24"/>
          <w:u w:val="single"/>
        </w:rPr>
        <w:t>ę</w:t>
      </w:r>
      <w:r>
        <w:rPr>
          <w:rFonts w:cs="Times New Roman" w:ascii="Times New Roman" w:hAnsi="Times New Roman"/>
          <w:sz w:val="24"/>
          <w:u w:val="single"/>
        </w:rPr>
        <w:t>trznych i Administracji z 5 sierpnia 1998 r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W sprawie aprobat i kryteriów technicznych oraz jednostkowego stosowania wyrobów budowlanych (Dz. U. Nr 107, poz. 679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ozporz</w:t>
      </w:r>
      <w:r>
        <w:rPr>
          <w:rFonts w:eastAsia="TimesNewRoman;Arial Unicode MS" w:cs="Times New Roman" w:ascii="Times New Roman" w:hAnsi="Times New Roman"/>
          <w:sz w:val="24"/>
          <w:u w:val="single"/>
        </w:rPr>
        <w:t>ą</w:t>
      </w:r>
      <w:r>
        <w:rPr>
          <w:rFonts w:cs="Times New Roman" w:ascii="Times New Roman" w:hAnsi="Times New Roman"/>
          <w:sz w:val="24"/>
          <w:u w:val="single"/>
        </w:rPr>
        <w:t>dzenie Ministra Gospodarki z 13.01.2000 r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W sprawie trybu wydawania dokumentów dopuszc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do obrotu wyroby mog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stwar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grożenie albo które służ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ochronie lub ratowaniu życia, zdrowia 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owiska wyprodukowane w Polsce lub sprowadzone z krajów, z którymi Polska zawarła porozumienie w sprawie uznawania certyfikatu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lub deklaracji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stawianej przez producenta oraz rodzajów tych dokumentów (Dz. U. Nr 5, poz. 58 z 2000 r.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ozporz</w:t>
      </w:r>
      <w:r>
        <w:rPr>
          <w:rFonts w:eastAsia="TimesNewRoman;Arial Unicode MS" w:cs="Times New Roman" w:ascii="Times New Roman" w:hAnsi="Times New Roman"/>
          <w:sz w:val="24"/>
          <w:u w:val="single"/>
        </w:rPr>
        <w:t>ą</w:t>
      </w:r>
      <w:r>
        <w:rPr>
          <w:rFonts w:cs="Times New Roman" w:ascii="Times New Roman" w:hAnsi="Times New Roman"/>
          <w:sz w:val="24"/>
          <w:u w:val="single"/>
        </w:rPr>
        <w:t>dzenie Ministra Spraw Wewn</w:t>
      </w:r>
      <w:r>
        <w:rPr>
          <w:rFonts w:eastAsia="TimesNewRoman;Arial Unicode MS" w:cs="Times New Roman" w:ascii="Times New Roman" w:hAnsi="Times New Roman"/>
          <w:sz w:val="24"/>
          <w:u w:val="single"/>
        </w:rPr>
        <w:t>ę</w:t>
      </w:r>
      <w:r>
        <w:rPr>
          <w:rFonts w:cs="Times New Roman" w:ascii="Times New Roman" w:hAnsi="Times New Roman"/>
          <w:sz w:val="24"/>
          <w:u w:val="single"/>
        </w:rPr>
        <w:t>trznych i Administracji z 24 lipca 1998 r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W sprawie wykazu wyrobów budowlanych nie m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istotnego wpływu na spełnienie wymag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podstawowych oraz wyrobów wytwarzanych i stosowanych według uznanych zasad sztuki budowlanej (Dz. U. Nr 99 z 1998, poz. 637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ozporz</w:t>
      </w:r>
      <w:r>
        <w:rPr>
          <w:rFonts w:eastAsia="TimesNewRoman;Arial Unicode MS" w:cs="Times New Roman" w:ascii="Times New Roman" w:hAnsi="Times New Roman"/>
          <w:sz w:val="24"/>
          <w:u w:val="single"/>
        </w:rPr>
        <w:t>ą</w:t>
      </w:r>
      <w:r>
        <w:rPr>
          <w:rFonts w:cs="Times New Roman" w:ascii="Times New Roman" w:hAnsi="Times New Roman"/>
          <w:sz w:val="24"/>
          <w:u w:val="single"/>
        </w:rPr>
        <w:t>dzenie Ministra Gospodarki z 10 marca 2000 r.</w:t>
      </w:r>
    </w:p>
    <w:p>
      <w:pPr>
        <w:pStyle w:val="Normal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</w:rPr>
        <w:t>W sprawie trybu certyfikacji wyrobów (Dz. U. z 2000 r.. nr 17, poz. 219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Ustawa o systemie zgodno</w:t>
      </w:r>
      <w:r>
        <w:rPr>
          <w:rFonts w:eastAsia="TimesNewRoman;Arial Unicode MS" w:cs="Times New Roman" w:ascii="Times New Roman" w:hAnsi="Times New Roman"/>
          <w:sz w:val="24"/>
          <w:u w:val="single"/>
        </w:rPr>
        <w:t>ś</w:t>
      </w:r>
      <w:r>
        <w:rPr>
          <w:rFonts w:cs="Times New Roman" w:ascii="Times New Roman" w:hAnsi="Times New Roman"/>
          <w:sz w:val="24"/>
          <w:u w:val="single"/>
        </w:rPr>
        <w:t xml:space="preserve">ci, akredytacji oraz zmianie niektórych ustaw z 28 kwietnia </w:t>
        <w:br/>
        <w:t>2000 r.</w:t>
      </w:r>
    </w:p>
    <w:p>
      <w:pPr>
        <w:pStyle w:val="Normal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</w:rPr>
        <w:t>(Dz. U. nr 43 z 2000 r. poz. 489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Ustawa o badaniach i certyfikacji z 3.04.1993 r.</w:t>
      </w:r>
    </w:p>
    <w:p>
      <w:pPr>
        <w:pStyle w:val="Normal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</w:rPr>
        <w:t>(Dz. U. Nr 5, poz. 250 z 1993 r. z pó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niejszymi zmianami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ozporz</w:t>
      </w:r>
      <w:r>
        <w:rPr>
          <w:rFonts w:eastAsia="TimesNewRoman;Arial Unicode MS" w:cs="Times New Roman" w:ascii="Times New Roman" w:hAnsi="Times New Roman"/>
          <w:sz w:val="24"/>
          <w:u w:val="single"/>
        </w:rPr>
        <w:t>ą</w:t>
      </w:r>
      <w:r>
        <w:rPr>
          <w:rFonts w:cs="Times New Roman" w:ascii="Times New Roman" w:hAnsi="Times New Roman"/>
          <w:sz w:val="24"/>
          <w:u w:val="single"/>
        </w:rPr>
        <w:t>dzenie Ministra Infrastruktury z dnia 2 wrze</w:t>
      </w:r>
      <w:r>
        <w:rPr>
          <w:rFonts w:eastAsia="TimesNewRoman;Arial Unicode MS" w:cs="Times New Roman" w:ascii="Times New Roman" w:hAnsi="Times New Roman"/>
          <w:sz w:val="24"/>
          <w:u w:val="single"/>
        </w:rPr>
        <w:t>ś</w:t>
      </w:r>
      <w:r>
        <w:rPr>
          <w:rFonts w:cs="Times New Roman" w:ascii="Times New Roman" w:hAnsi="Times New Roman"/>
          <w:sz w:val="24"/>
          <w:u w:val="single"/>
        </w:rPr>
        <w:t>nia 2004 r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sprawie szczegółowego zakresu i formy dokumentacji projektowej, specyfikacji technicznych wykonania i odbioru robót budowlanych oraz programu funkcjonalno-użytkowego (Dz. U. Nr 202, poz. 2072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VII. ROBOTY I MATERIAŁY ZASTOSOWANE W PRACACH BUDOWLANYC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CPV – 45111220-6 PRACE ROZBIÓRKOW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1 Zakres prac rozbiórkowych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cs="Times New Roman" w:ascii="Times New Roman" w:hAnsi="Times New Roman"/>
          <w:sz w:val="24"/>
        </w:rPr>
        <w:t>demonta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olarki okiennej,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cs="Times New Roman" w:ascii="Times New Roman" w:hAnsi="Times New Roman"/>
          <w:sz w:val="24"/>
        </w:rPr>
        <w:t>demonta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olarki drzwiowej,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cs="Times New Roman" w:ascii="Times New Roman" w:hAnsi="Times New Roman"/>
          <w:sz w:val="24"/>
        </w:rPr>
        <w:t xml:space="preserve">rozbiórk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ek w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ych murowanych,</w:t>
      </w:r>
    </w:p>
    <w:p>
      <w:pPr>
        <w:pStyle w:val="Normal"/>
        <w:numPr>
          <w:ilvl w:val="0"/>
          <w:numId w:val="1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iana posadzek,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cs="Times New Roman" w:ascii="Times New Roman" w:hAnsi="Times New Roman"/>
          <w:sz w:val="24"/>
        </w:rPr>
        <w:t xml:space="preserve">skucie okładzin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nnych z płytek ceramicznych,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cs="Times New Roman" w:ascii="Times New Roman" w:hAnsi="Times New Roman"/>
          <w:sz w:val="24"/>
        </w:rPr>
        <w:t>demonta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ufitów powieszonych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1.2. Wymagania dotyc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ce wykonania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Wykonawca jest odpowiedzialny za 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ykonania robót oraz zgod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ch wykonania z um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2.1 Roboty rozbiórkowe i wyburzeniowe - zasady wykonywania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robót rozbiórkowych należy prze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kładne rozeznanie obiektu i otac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go terenu. Należy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szystkie niez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e zabezpieczenia, zgrom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trzebne 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a, sp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. Nad ogrodzeniem bieg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wzdłu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hodnika, na którym odbyw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ruch pieszy, nale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y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aszek ochronny. Oprócz ogrodzenia ustawi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 placu barakowozy lub przy długotrwałych rozbiórkach kontenery na gruz. Demonta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mentów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a i wyposażenia, znajd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dobrym stanie, zdejm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pierwszej kolej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cznie i przekazuje do magazynu na 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yczenie inwesto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demontażu instalacji należy je od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od sieci miejskich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 przewodów elektrycznych zdejm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tylko rurki pancerne, ewentualnie natynkowe przewody w igielic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tynkowych przewodów nie opła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yjmow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. W przypadku wy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owania gruzu lub odpadów niebezpiecznych Wykonawca, 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rozbiórki, musi uzysk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tosowne pozwolenie na rozbiórk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takich elementów. Pracownicy zatrudnieni przy robotach rozbiórkowych powinni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kładnie zaznajomieni z zakresem prac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y pracach rozbiórkowych i wyburzeniowych m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astosowanie ogólnie 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przepisy 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stwa i higieny pracy w robotach budowlanych. Pracowników zatrudnionych przy robotach rozbiórkowych powinno się zaopatr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odzie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obo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kaski, okulary i 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awice. Wszystkie 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a u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ywane przy rozbiórce należy stale utrzym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dobrym stani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2.2. Usuwanie gruz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najd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pobliżu rozbieranego obiektu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a użytecz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ublicznej, latarnie, słupy z przewodami, drzewa itp. należy zabezpie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d uszkodzeniami. Wszystkie przej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 i przejazdy znajd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zas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gu robót rozbiórkowych powinno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abezpieczy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, wyty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rogi, a obej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 i objazdy wyra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nie oznakow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ystkich robotników prac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na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wyżej 4 m należy zabezpie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asami ochronnymi na linach umocowanych do trwałych elementów obiekt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leżnie od warunków, wszystkie rozbiórki można 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znie, przy użyciu młotów pneumatycznych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1.3. Dziennik robót rozbiórk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bieg robót rozbiórkowych po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notowany w dzienniku rozbiórki, który oprócz danych po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kowych powinien podaw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olej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 xml:space="preserve">i sposób wykonywania robót, a protokolarne stwierdzenie, czy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, stropy, schody i dach oraz inne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 budynku, na których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acowali robotnicy lub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ustawione rusztowania, b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ź </w:t>
      </w:r>
      <w:r>
        <w:rPr>
          <w:rFonts w:cs="Times New Roman" w:ascii="Times New Roman" w:hAnsi="Times New Roman"/>
          <w:sz w:val="24"/>
        </w:rPr>
        <w:t>drabiny, m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stateczna wytrzymało</w:t>
      </w:r>
      <w:r>
        <w:rPr>
          <w:rFonts w:eastAsia="TimesNewRoman;Arial Unicode MS" w:cs="Times New Roman" w:ascii="Times New Roman" w:hAnsi="Times New Roman"/>
          <w:sz w:val="24"/>
        </w:rPr>
        <w:t>ść</w:t>
      </w:r>
      <w:r>
        <w:rPr>
          <w:rFonts w:cs="Times New Roman" w:ascii="Times New Roman" w:hAnsi="Times New Roman"/>
          <w:sz w:val="24"/>
        </w:rPr>
        <w:t xml:space="preserve">. Opis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ów zabezpiec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, które zostały użyte przy rozbiórce, opis okolicz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towarzys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rozbiórce i m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wpływ na przebieg robót oraz 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stwo ludzi prowad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rozbiórk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4. Przechowywanie gruzu na placu budo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puszcz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składowanie czasowe gruzu na terenie budowy w asortymencie i il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nie pozost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w sprzecz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z 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i odpadami. Składowisko tymczasowe odpadów na placu budowy powinno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lokalizowane w sposób zapewn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swobodny wywóz gruzu z terenu i nie narus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interesu osób trzecich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5. Wywóz gruzu z terenu budo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onawca musi przedsta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kumenty potwierd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, że gruz z terenu budowy, w odpowiedniej il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 asortymencie został złożony w miejscu do tego przeznaczonym. Gdy zachodzi taka koniecz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– zutylizowany. W przypadku wy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owania gruzu lub odpadów niebezpiecznych nie wolno ich skład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 placu budowy, a Wykonawca musi wska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 transportu osoby posi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stosowne zezwolenia w tym zakresi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6. Podstawowe zasady bhp przy robotach rozbiórk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boty rozbiórkowe powinien 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kierownik o odpowiednich kwalifikacjach i d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adczeni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botnicy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beznani z tego rodzaju robotami. Przez cały czas trwania robót należy pilnow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, aby na plac rozbiórki nie wchodziły osoby postronn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zczególne nie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stwo stwarza praca na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 sp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odłamki oraz możli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rzywalenia pracowników gruzem lub obalanym elemente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ierownik robót powinien wskaz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miejsca ustawiania drabin i rusztowa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 zrzucania gruzu wyst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 budynku, miejsca gromadzenia gruzu i sposoby ich zabezpiecza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ależy od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 sieci miejskich wszystkie instalacje 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rozbiórk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Teren robót rozbiórkowych ogro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i ozna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tablicami ostrzegawczymi. Robotnicy zatrudnieni przy rozbiórce powinni legitym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>ę ś</w:t>
      </w:r>
      <w:r>
        <w:rPr>
          <w:rFonts w:cs="Times New Roman" w:ascii="Times New Roman" w:hAnsi="Times New Roman"/>
          <w:sz w:val="24"/>
        </w:rPr>
        <w:t>wiadectwem dopuszczenia do pracy na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,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opatrzeni w hełmy ochronne, a przy pracy na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wyżej 2 m nad terenem lub pomostem rusztowania, powinni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posażeni w uprz</w:t>
      </w:r>
      <w:r>
        <w:rPr>
          <w:rFonts w:eastAsia="TimesNewRoman;Arial Unicode MS" w:cs="Times New Roman" w:ascii="Times New Roman" w:hAnsi="Times New Roman"/>
          <w:sz w:val="24"/>
        </w:rPr>
        <w:t>ęż</w:t>
      </w:r>
      <w:r>
        <w:rPr>
          <w:rFonts w:cs="Times New Roman" w:ascii="Times New Roman" w:hAnsi="Times New Roman"/>
          <w:sz w:val="24"/>
        </w:rPr>
        <w:t>e z li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lub t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m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roz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li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do 3 m, która przy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 stabilnej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 xml:space="preserve">ci budynku, rusztowania lub drabiny przystawionej i przymocowanej do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Zabronione jest m. in. wykonywanie rozbiórki w otwartym terenie podczas silnych wiatrów (80 km/h), zrzucanie na ziemie elementów z rozbiórki oraz obalani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 przez podcinanie lub podkopywani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7. Spr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t i maszyny do prac rozbiórk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 użyty przy wykonywaniu robót rozbiórkowych musi pos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aktualne dokumenty kontroli okresowej dokonywanej przez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 Dozoru Technicznego, dopuszc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go do prac. J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i sp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 lub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a nie wymag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kresowej kontroli UDT, należy oka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tosowne dokumenty fabryczne potwierd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ten fak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ystkie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a i maszyny zastosowane na budowie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pełni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ormy w zakresie bhp podczas ich obsługi. W szczegó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dotyczy to izolacyj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elektrycznych, poziomu drg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i hałas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czas pracy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przekrac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dopuszczalne normy należy zapewn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acownikom przebyw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w strefie zagrożenia wł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w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 ochron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Gruz z rozbiórki, przy wykonywaniu prac powyżej 4,5 m, należy przemieszc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 poziomu terenu w nosidłach, wiadrach itp. lub zrzuc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z 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aw do gruzu. Elementy 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awa nie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uszkod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powod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wydobywani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rzez nie gruzu. Niedopuszczalne jest zrzucanie gruzu luz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1.8. 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Ś</w:t>
      </w:r>
      <w:r>
        <w:rPr>
          <w:rFonts w:cs="Times New Roman" w:ascii="Times New Roman" w:hAnsi="Times New Roman"/>
          <w:b/>
          <w:bCs/>
          <w:sz w:val="24"/>
        </w:rPr>
        <w:t>rodki transportu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 transportu przeznaczone do wywozu gruzu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s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powiedni tona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stosowany do ogranic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wynik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z lokalizacji placu budowy. Powinny pos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zwolenia wymagane od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bnymi przepisami, uprawn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do dojazdu na teren budowy, j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i takie wy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Gruz n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ach transportu otwartych musi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bezpieczony na czas transportu przed spadaniem, pyleniem, wyciekaniem podczas jazdy (plandeki, siatki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elkie szkody wynik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z niewł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wego transportu gruzu, uszkodzenia spowodowane przekroczeniem dopuszczalnej ładow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jak równie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ary za nieprzestrzeganie przepisów ruchu drogowego obci</w:t>
      </w:r>
      <w:r>
        <w:rPr>
          <w:rFonts w:eastAsia="TimesNewRoman;Arial Unicode MS" w:cs="Times New Roman" w:ascii="Times New Roman" w:hAnsi="Times New Roman"/>
          <w:sz w:val="24"/>
        </w:rPr>
        <w:t>ąż</w:t>
      </w:r>
      <w:r>
        <w:rPr>
          <w:rFonts w:cs="Times New Roman" w:ascii="Times New Roman" w:hAnsi="Times New Roman"/>
          <w:sz w:val="24"/>
        </w:rPr>
        <w:t>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konawc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1.9. Przepisy zwi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zan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arunki 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stwa pracy przy robotach rozbiórkowych zawarte w Rozpo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u Ministerstwa Budownictwa i Przemysłu Materiałów Budowlanych z dnia 28 marca 1972 roku Dz. U. Nr 13 w sprawie 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stwa i higieny pracy przy wykonywaniu robót budowlano-montażowych i rozbiórkowych.</w:t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CPV – 45262500-6 ROBOTY MURARSKI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Prace murarskie obejmuj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</w:p>
    <w:p>
      <w:pPr>
        <w:pStyle w:val="Normal"/>
        <w:numPr>
          <w:ilvl w:val="0"/>
          <w:numId w:val="62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</w:t>
      </w:r>
      <w:r>
        <w:rPr>
          <w:rFonts w:cs="Times New Roman" w:ascii="Times New Roman" w:hAnsi="Times New Roman"/>
          <w:sz w:val="24"/>
        </w:rPr>
        <w:t>zamurowanie otworów,</w:t>
      </w:r>
    </w:p>
    <w:p>
      <w:pPr>
        <w:pStyle w:val="Normal"/>
        <w:numPr>
          <w:ilvl w:val="0"/>
          <w:numId w:val="62"/>
        </w:numPr>
        <w:autoSpaceDE w:val="false"/>
        <w:rPr/>
      </w:pPr>
      <w:r>
        <w:rPr>
          <w:rFonts w:cs="Times New Roman" w:ascii="Times New Roman" w:hAnsi="Times New Roman"/>
          <w:sz w:val="24"/>
        </w:rPr>
        <w:t></w:t>
      </w:r>
      <w:r>
        <w:rPr>
          <w:rFonts w:cs="Times New Roman" w:ascii="Times New Roman" w:hAnsi="Times New Roman"/>
          <w:sz w:val="24"/>
        </w:rPr>
        <w:t xml:space="preserve">wymurowani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ek dział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2.1. Sposób prowadzenia robót murarski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kład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ułożenia pierwszej warstwy cegieł ma duży wpływ na dokład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ykonania całego budynku. Jeżeli wykonamy 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prawnie, murowanie kolejnych warstw pójdzie bardzo szybko. Cegły pierwszej warstwy ustawiamy na zaprawie cementowej, w której stosunek cementu do piasku wynosi 1:3. Zwykła zaprawa ma za zadanie zniwel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ewentualne odchylenia fundamentów w pion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pr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nosimy zwykł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ieln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 ustawieniu cegły sprawdzamy poziom i korygujemy 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gumowego młotka Dokładne wypoziomowanie narożników pierwszej warstwy sprawdzamy 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ziomnicy w</w:t>
      </w:r>
      <w:r>
        <w:rPr>
          <w:rFonts w:eastAsia="TimesNewRoman;Arial Unicode MS" w:cs="Times New Roman" w:ascii="Times New Roman" w:hAnsi="Times New Roman"/>
          <w:sz w:val="24"/>
        </w:rPr>
        <w:t>ęż</w:t>
      </w:r>
      <w:r>
        <w:rPr>
          <w:rFonts w:cs="Times New Roman" w:ascii="Times New Roman" w:hAnsi="Times New Roman"/>
          <w:sz w:val="24"/>
        </w:rPr>
        <w:t>ow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poziomowanie możemy spraw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także 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iwelatora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nie, 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dzy ustabilizowanymi narożnikam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 roz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amy sznurek murarski i uzupełniamy warst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z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 sznurek ułatwia nam kontrol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ziomego ułożenia cegieł w warstwi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1.1. Kolejne warstwy cegieł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 układania kolejnych warstw muru można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 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u zaprawy cementowej, czyli po ok.1-2 godzinach od ułożenia pierwszej warstwy. Kolejne warstwy murujemy na zapr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cementowo-wapien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1.2. Przygotowanie i nanoszenie zapra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murowania trzeba przygot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p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. Można zastos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got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apr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murars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- do przygotowania zaprawy nie potrzeba betoniarki, łopat, piasku. Wystarczy wiaderko i wiertarka z mieszadłem. Zgodnie z instruk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 opakowaniu wsypujemy odpowied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il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gotowej zaprawy do wody. 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olnoobrotowej wiertarki z mieszadłem przygotowujemy zap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, aż do uzyskania konsystencji g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stej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mietan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pr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rozprowadzamy na cegłach 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ielni. Szer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kielni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pasowane do szer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cegieł, dz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ki czemu zaprawa rozprowadzona jest równomiernie na całej powierzchni cegły (nic nie kapie po bokach, wymurowan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a jest czysta). Kiel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nosimy zapr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 gór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wierzchn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wóch-trzech cegieł Dz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i temu zaprawa nie zasycha przed ułożeniem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nych cegieł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urowanie kolejnych warstw rozpoczynamy od narożników. Każda wmurowywana cegła wymaga wypoziomowania. Mur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 kolejne cegły należy pa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 prze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u spoin pionowych w stosunku do poprzedniej warstwy o co najmniej 8 c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1.3. Transport cegieł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odukty dostarczan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 budo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 paletach i pakowane w fol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. Folia zabezpiecza produkty przed niekorzystnymi warunkami atmosferycznym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2.2. Zakres robót murarskic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2.1. Roboty murarskie z elementów mur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boty murarskie, obejmu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szystkie czyn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umożliw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e wykonani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 murowych oraz budów kominów wentylacyjnych i instalacyj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2.2.1.1. Element murowy - </w:t>
      </w:r>
      <w:r>
        <w:rPr>
          <w:rFonts w:cs="Times New Roman" w:ascii="Times New Roman" w:hAnsi="Times New Roman"/>
          <w:sz w:val="24"/>
        </w:rPr>
        <w:t xml:space="preserve">jest to drobno lub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owymiarowy wyrób budowlany przeznaczony do 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znego wznoszenia konstrukcji murow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2.2.1.2. Zaprawa murarska </w:t>
      </w:r>
      <w:r>
        <w:rPr>
          <w:rFonts w:cs="Times New Roman" w:ascii="Times New Roman" w:hAnsi="Times New Roman"/>
          <w:sz w:val="24"/>
        </w:rPr>
        <w:t xml:space="preserve">- jest to zaprawa budowlana przeznaczona do stosowania </w:t>
        <w:br/>
        <w:t>w konstrukcjach budowlanych do spajania elementów murow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2.2.1.3. Wyroby pomocnicze - </w:t>
      </w:r>
      <w:r>
        <w:rPr>
          <w:rFonts w:cs="Times New Roman" w:ascii="Times New Roman" w:hAnsi="Times New Roman"/>
          <w:sz w:val="24"/>
        </w:rPr>
        <w:t>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to różnego rodzaju wyroby w konstrukcjach murowych stosowane jako elementy uzupełn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tj.: kotwy , 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zniki, wsporniki ,nadproża, wzmocnieni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2.2.1.4. Warstwa konstrukcyjna - </w:t>
      </w:r>
      <w:r>
        <w:rPr>
          <w:rFonts w:cs="Times New Roman" w:ascii="Times New Roman" w:hAnsi="Times New Roman"/>
          <w:sz w:val="24"/>
        </w:rPr>
        <w:t>cz</w:t>
      </w:r>
      <w:r>
        <w:rPr>
          <w:rFonts w:eastAsia="TimesNewRoman;Arial Unicode MS" w:cs="Times New Roman" w:ascii="Times New Roman" w:hAnsi="Times New Roman"/>
          <w:sz w:val="24"/>
        </w:rPr>
        <w:t>ęść ś</w:t>
      </w:r>
      <w:r>
        <w:rPr>
          <w:rFonts w:cs="Times New Roman" w:ascii="Times New Roman" w:hAnsi="Times New Roman"/>
          <w:sz w:val="24"/>
        </w:rPr>
        <w:t>ciany oparta na fundamencie, przenos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a obci</w:t>
      </w:r>
      <w:r>
        <w:rPr>
          <w:rFonts w:eastAsia="TimesNewRoman;Arial Unicode MS" w:cs="Times New Roman" w:ascii="Times New Roman" w:hAnsi="Times New Roman"/>
          <w:sz w:val="24"/>
        </w:rPr>
        <w:t>ąż</w:t>
      </w:r>
      <w:r>
        <w:rPr>
          <w:rFonts w:cs="Times New Roman" w:ascii="Times New Roman" w:hAnsi="Times New Roman"/>
          <w:sz w:val="24"/>
        </w:rPr>
        <w:t>enia własne muru , obci</w:t>
      </w:r>
      <w:r>
        <w:rPr>
          <w:rFonts w:eastAsia="TimesNewRoman;Arial Unicode MS" w:cs="Times New Roman" w:ascii="Times New Roman" w:hAnsi="Times New Roman"/>
          <w:sz w:val="24"/>
        </w:rPr>
        <w:t>ąż</w:t>
      </w:r>
      <w:r>
        <w:rPr>
          <w:rFonts w:cs="Times New Roman" w:ascii="Times New Roman" w:hAnsi="Times New Roman"/>
          <w:sz w:val="24"/>
        </w:rPr>
        <w:t>enia stropów i od zabudowy otworów i mocowanych elementów instalacyjnych oraz wyposaże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2.2.1.5. Warstwa izolacyjna - </w:t>
      </w:r>
      <w:r>
        <w:rPr>
          <w:rFonts w:cs="Times New Roman" w:ascii="Times New Roman" w:hAnsi="Times New Roman"/>
          <w:sz w:val="24"/>
        </w:rPr>
        <w:t>nałożona na warstwa konstrukcyjna i trwale z 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ona powło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lub warst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ateriału , którego zadaniem jest przede wszystkim nadanie zdo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zolacyjnych murow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2.2.1.6. Kotwienie - </w:t>
      </w:r>
      <w:r>
        <w:rPr>
          <w:rFonts w:cs="Times New Roman" w:ascii="Times New Roman" w:hAnsi="Times New Roman"/>
          <w:sz w:val="24"/>
        </w:rPr>
        <w:t>mocowanie warstwy izolacyjnej lub elementów instalacji i wyroby pomocnicze w warstwie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ej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3. Wymagania ogólne robót murarski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onawca robót murarskich odpowiada za 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ch wykonania oraz za zgod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 dokumentacja projektow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4. Materiały do robót murarski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Materiały stosowane do wykonywania robót murowych powinny mie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40"/>
        </w:numPr>
        <w:autoSpaceDE w:val="false"/>
        <w:rPr/>
      </w:pPr>
      <w:r>
        <w:rPr>
          <w:rFonts w:cs="Times New Roman" w:ascii="Times New Roman" w:hAnsi="Times New Roman"/>
          <w:sz w:val="24"/>
        </w:rPr>
        <w:t>Aprobaty Techniczne lub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odukowane zgodnie z 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i normami,</w:t>
      </w:r>
    </w:p>
    <w:p>
      <w:pPr>
        <w:pStyle w:val="Normal"/>
        <w:numPr>
          <w:ilvl w:val="0"/>
          <w:numId w:val="40"/>
        </w:numPr>
        <w:autoSpaceDE w:val="false"/>
        <w:rPr/>
      </w:pPr>
      <w:r>
        <w:rPr>
          <w:rFonts w:cs="Times New Roman" w:ascii="Times New Roman" w:hAnsi="Times New Roman"/>
          <w:sz w:val="24"/>
        </w:rPr>
        <w:t>Certyfikat lub Deklaracje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z Aprobata Techniczna lub z PN,</w:t>
      </w:r>
    </w:p>
    <w:p>
      <w:pPr>
        <w:pStyle w:val="Normal"/>
        <w:numPr>
          <w:ilvl w:val="0"/>
          <w:numId w:val="40"/>
        </w:numPr>
        <w:autoSpaceDE w:val="false"/>
        <w:rPr/>
      </w:pPr>
      <w:r>
        <w:rPr>
          <w:rFonts w:cs="Times New Roman" w:ascii="Times New Roman" w:hAnsi="Times New Roman"/>
          <w:sz w:val="24"/>
        </w:rPr>
        <w:t>Certyfikat na znak 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stwa,</w:t>
      </w:r>
    </w:p>
    <w:p>
      <w:pPr>
        <w:pStyle w:val="Normal"/>
        <w:numPr>
          <w:ilvl w:val="0"/>
          <w:numId w:val="40"/>
        </w:numPr>
        <w:autoSpaceDE w:val="false"/>
        <w:rPr/>
      </w:pPr>
      <w:r>
        <w:rPr>
          <w:rFonts w:cs="Times New Roman" w:ascii="Times New Roman" w:hAnsi="Times New Roman"/>
          <w:sz w:val="24"/>
        </w:rPr>
        <w:t>Certyfikat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z norma europejs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prowadzo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 zbioru norm polskich,</w:t>
      </w:r>
    </w:p>
    <w:p>
      <w:pPr>
        <w:pStyle w:val="Normal"/>
        <w:numPr>
          <w:ilvl w:val="0"/>
          <w:numId w:val="40"/>
        </w:numPr>
        <w:autoSpaceDE w:val="false"/>
        <w:rPr/>
      </w:pPr>
      <w:r>
        <w:rPr>
          <w:rFonts w:cs="Times New Roman" w:ascii="Times New Roman" w:hAnsi="Times New Roman"/>
          <w:sz w:val="24"/>
        </w:rPr>
        <w:t>na opakowaniach powinien znajd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termin przydat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do stosowa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osób transportu i składowania po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godny z warunkami i wymaganiami podanymi przez producenta. Wykonawca 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y jest pos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 budowie peł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ty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kładowanych na budowie materiałów przeznaczonych do wykonania robót murowych 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elkie materiały do wykonania robót murowych powinny odpow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maganiom zawartym w normach polskich lub aprobatach technicznych ITB dopuszc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dany materiał do powszechnego stosowania w budownictwi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4.1. Zaprawy do murowa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zróżni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aprawy produkowane fabrycznie oraz zaprawy produkowane na budow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tosowanie zapraw produkowanych fabrycznie oraz zapraw produkowanych na budowie (dla których kontrol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zowane składników i wytrzymał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aprawy) upoważnia do zakwalifikowania wykonanie robót do kategorii A (przy spełnieniu pozostałych wymogów zgodnie z PN-B-O3002 1999) Stosowanie zapraw produkowanych na budowie, dla których ustal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mark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aprawy tylko na podstawie jej orientacyjnego składu ob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owego, kwalifikuje wykonanie robót do kategorii B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pr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trzym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wyniku wymieszania z wo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 placu budowy fabrycznie zaprojektowanej i przygotowanej suchej mieszank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zróżni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aprawy do murów z elementów ceramicznych, silikatowych, z betonu zwykłego, z betonu lekkiego, z betonu komórkowego i z kamienia naturalnego. Stos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równie</w:t>
      </w:r>
      <w:r>
        <w:rPr>
          <w:rFonts w:eastAsia="TimesNewRoman;Arial Unicode MS" w:cs="Times New Roman" w:ascii="Times New Roman" w:hAnsi="Times New Roman"/>
          <w:sz w:val="24"/>
        </w:rPr>
        <w:t xml:space="preserve">ż </w:t>
      </w:r>
      <w:r>
        <w:rPr>
          <w:rFonts w:cs="Times New Roman" w:ascii="Times New Roman" w:hAnsi="Times New Roman"/>
          <w:sz w:val="24"/>
        </w:rPr>
        <w:t>zaprawy uniwersalne, np. do murów z silikatów i z betonu komórkowego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4.2. Tolerancje wymiarowe elementów mur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Tolerancje wymiarowe elementów murowych, przeznaczonych do murowania na cienkie spoiny, nie powinny przekrac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przypadku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 płas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±1,5 mm </w:t>
        <w:br/>
        <w:t>(zalecane ±1,0 mm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4.3. Składowanie materiałów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Elementy murowe - licowe,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chowywane na zew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rz, al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bezpieczone przed zawilgoceniem - zafoliowane na paletach ustawionych na równym, suchym podłożu. Elementy dr</w:t>
      </w:r>
      <w:r>
        <w:rPr>
          <w:rFonts w:eastAsia="TimesNewRoman;Arial Unicode MS" w:cs="Times New Roman" w:ascii="Times New Roman" w:hAnsi="Times New Roman"/>
          <w:sz w:val="24"/>
        </w:rPr>
        <w:t>ąż</w:t>
      </w:r>
      <w:r>
        <w:rPr>
          <w:rFonts w:cs="Times New Roman" w:ascii="Times New Roman" w:hAnsi="Times New Roman"/>
          <w:sz w:val="24"/>
        </w:rPr>
        <w:t>one ceramiczne, silikatowe, betonowe, bloczki z betonu komórkowego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przechowywane na paletach pod dachem (wiatry), zabezpieczone przed bocznym nawiewaniem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egu i deszczu i odizolowane od wody gruntow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Cement, wapno i gotowe zaprawy 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rzechow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workach w zamk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tych </w:t>
        <w:br/>
        <w:t>i zabezpieczanych przed wilgoc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agazynach 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ruszywa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kładowane na wolnym powietrzu, ale tylko i wy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nie na terenie suchym i odwodnion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2.5. Spr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t do wykonywania robót murarski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Do wyznaczania i sprawdzania kierunku i płaszczyzn stosowan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a:</w:t>
      </w:r>
    </w:p>
    <w:p>
      <w:pPr>
        <w:pStyle w:val="Normal"/>
        <w:numPr>
          <w:ilvl w:val="0"/>
          <w:numId w:val="5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on murarski,</w:t>
      </w:r>
    </w:p>
    <w:p>
      <w:pPr>
        <w:pStyle w:val="Normal"/>
        <w:numPr>
          <w:ilvl w:val="0"/>
          <w:numId w:val="5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łata murarska,</w:t>
      </w:r>
    </w:p>
    <w:p>
      <w:pPr>
        <w:pStyle w:val="Normal"/>
        <w:numPr>
          <w:ilvl w:val="0"/>
          <w:numId w:val="5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ia pozioma do wyznaczania i sprawdzania płaszczyzn,</w:t>
      </w:r>
    </w:p>
    <w:p>
      <w:pPr>
        <w:pStyle w:val="Normal"/>
        <w:numPr>
          <w:ilvl w:val="0"/>
          <w:numId w:val="56"/>
        </w:numPr>
        <w:autoSpaceDE w:val="false"/>
        <w:rPr/>
      </w:pPr>
      <w:r>
        <w:rPr>
          <w:rFonts w:cs="Times New Roman" w:ascii="Times New Roman" w:hAnsi="Times New Roman"/>
          <w:sz w:val="24"/>
        </w:rPr>
        <w:t>w</w:t>
      </w:r>
      <w:r>
        <w:rPr>
          <w:rFonts w:eastAsia="TimesNewRoman;Arial Unicode MS" w:cs="Times New Roman" w:ascii="Times New Roman" w:hAnsi="Times New Roman"/>
          <w:sz w:val="24"/>
        </w:rPr>
        <w:t xml:space="preserve">ąż </w:t>
      </w:r>
      <w:r>
        <w:rPr>
          <w:rFonts w:cs="Times New Roman" w:ascii="Times New Roman" w:hAnsi="Times New Roman"/>
          <w:sz w:val="24"/>
        </w:rPr>
        <w:t>wodny do wyznaczania jednakowych poziomów,</w:t>
      </w:r>
    </w:p>
    <w:p>
      <w:pPr>
        <w:pStyle w:val="Normal"/>
        <w:numPr>
          <w:ilvl w:val="0"/>
          <w:numId w:val="56"/>
        </w:numPr>
        <w:autoSpaceDE w:val="false"/>
        <w:rPr/>
      </w:pPr>
      <w:r>
        <w:rPr>
          <w:rFonts w:cs="Times New Roman" w:ascii="Times New Roman" w:hAnsi="Times New Roman"/>
          <w:sz w:val="24"/>
        </w:rPr>
        <w:t>poziomni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uniwersalna,</w:t>
      </w:r>
    </w:p>
    <w:p>
      <w:pPr>
        <w:pStyle w:val="Normal"/>
        <w:numPr>
          <w:ilvl w:val="0"/>
          <w:numId w:val="56"/>
        </w:numPr>
        <w:autoSpaceDE w:val="false"/>
        <w:rPr/>
      </w:pPr>
      <w:r>
        <w:rPr>
          <w:rFonts w:cs="Times New Roman" w:ascii="Times New Roman" w:hAnsi="Times New Roman"/>
          <w:sz w:val="24"/>
        </w:rPr>
        <w:t>łata kierunkowa,</w:t>
      </w:r>
    </w:p>
    <w:p>
      <w:pPr>
        <w:pStyle w:val="Normal"/>
        <w:numPr>
          <w:ilvl w:val="0"/>
          <w:numId w:val="5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stwomierz</w:t>
      </w:r>
    </w:p>
    <w:p>
      <w:pPr>
        <w:pStyle w:val="Normal"/>
        <w:numPr>
          <w:ilvl w:val="0"/>
          <w:numId w:val="5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nur murarski,</w:t>
      </w:r>
    </w:p>
    <w:p>
      <w:pPr>
        <w:pStyle w:val="Normal"/>
        <w:numPr>
          <w:ilvl w:val="0"/>
          <w:numId w:val="56"/>
        </w:numPr>
        <w:autoSpaceDE w:val="false"/>
        <w:rPr/>
      </w:pPr>
      <w:r>
        <w:rPr>
          <w:rFonts w:cs="Times New Roman" w:ascii="Times New Roman" w:hAnsi="Times New Roman"/>
          <w:sz w:val="24"/>
        </w:rPr>
        <w:t>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ownik murarski,</w:t>
      </w:r>
    </w:p>
    <w:p>
      <w:pPr>
        <w:pStyle w:val="Normal"/>
        <w:numPr>
          <w:ilvl w:val="0"/>
          <w:numId w:val="5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lnia murarska,</w:t>
      </w:r>
    </w:p>
    <w:p>
      <w:pPr>
        <w:pStyle w:val="Normal"/>
        <w:numPr>
          <w:ilvl w:val="0"/>
          <w:numId w:val="5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łotek murarski,</w:t>
      </w:r>
    </w:p>
    <w:p>
      <w:pPr>
        <w:pStyle w:val="Normal"/>
        <w:numPr>
          <w:ilvl w:val="0"/>
          <w:numId w:val="5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sztowa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6. Transport materiałów murarski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czasie transportu, załadunku i rozładunku i w czasie magazynowania, należy dostarc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wyroby na paletach, ustawionych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e jedna przy drugiej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7. Ogólne zasady wykonania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ury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znoszone warstwami z zachowaniem prawidłowego 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a i wymaganych grub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ch spoin oraz zgodnie z projektem wykonawczy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ierwszej kolej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znosi si</w:t>
      </w:r>
      <w:r>
        <w:rPr>
          <w:rFonts w:eastAsia="TimesNewRoman;Arial Unicode MS" w:cs="Times New Roman" w:ascii="Times New Roman" w:hAnsi="Times New Roman"/>
          <w:sz w:val="24"/>
        </w:rPr>
        <w:t>ę ś</w:t>
      </w:r>
      <w:r>
        <w:rPr>
          <w:rFonts w:cs="Times New Roman" w:ascii="Times New Roman" w:hAnsi="Times New Roman"/>
          <w:sz w:val="24"/>
        </w:rPr>
        <w:t>ciany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e i filary (słupy)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 działowe mur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 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 xml:space="preserve">czeniu wznoszeni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an konstrukcyjnych poszczególnych kondygnacji,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 działowe z elementów gipsowych należy mur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 wykonaniu stanu surowego budynk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arunki wykonania konstrukcji z elementów murowych w okresie obniżonych temperatur powinny zapewni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e i twardnienie zaprawy, zgodnie z przygotowanymi procedurami technologicznym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ominalna grub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spoin poziomych i pionowych w konstrukcjach murowych wykonywanych przy użyciu zapraw zwykłych i lekkich nie powinna przekrac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12 mm z odchyleniem +3 i -2 mm, Przy stosowaniu zapraw do spoin cienkich grub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nominalna spoin nie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a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 mm z odchyleniem -1 mm. Mury nie przeznaczone do tynkowania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poinowa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2.8. Odbiór robót murarski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st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 odbioru wykonania robót murowych stanowi stwierdzenie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ch wykonania z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i zatwierdzonymi zmianami podanymi w dokumentacji powykonawcz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biór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y po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twierdzony wpisem do dziennika budowy. Odbiór 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owy polega na dokładnym sprawdzeniu stanu wykonanych murów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2.9. Normy zwi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zane</w:t>
      </w:r>
    </w:p>
    <w:p>
      <w:pPr>
        <w:pStyle w:val="Normal"/>
        <w:numPr>
          <w:ilvl w:val="0"/>
          <w:numId w:val="4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68/B-10024 Roboty murowe. Mury z drobnowymiarowych elementów toklawizowanych betonów komórkowych. Wymagania i badania przy odbiorze.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cs="Times New Roman" w:ascii="Times New Roman" w:hAnsi="Times New Roman"/>
          <w:sz w:val="24"/>
        </w:rPr>
        <w:t>Metody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zapraw do murów: PN-EN 1015-1:2000, PN-EN 1015-2:2000,</w:t>
        <w:br/>
        <w:t>PN-EN 1015-3:2000, PN-EN 1015-42000, PN-EN 1015-6:2000 i PN-EN 1015-7:2000;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cs="Times New Roman" w:ascii="Times New Roman" w:hAnsi="Times New Roman"/>
          <w:sz w:val="24"/>
        </w:rPr>
        <w:t>Metody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elementów murowych : PN-EN 772-3.2000, PN-EN 772-7:2000,</w:t>
        <w:br/>
        <w:t>PN-EN 772-9:2000, PN-EN 772-10.2000,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cs="Times New Roman" w:ascii="Times New Roman" w:hAnsi="Times New Roman"/>
          <w:sz w:val="24"/>
        </w:rPr>
        <w:t>PN-EN 1059:2000 Metody badania murów.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anie wytrzym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n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skanie,</w:t>
      </w:r>
    </w:p>
    <w:p>
      <w:pPr>
        <w:pStyle w:val="Normal"/>
        <w:numPr>
          <w:ilvl w:val="0"/>
          <w:numId w:val="4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89/B-10425 Przewody dymowe, spalinowe i wentylacyjne murowane z cegły. Wymagania techniczne i badania przy odbiorze Zmiany 1 Bl 5/92 póz, 22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cs="Times New Roman" w:ascii="Times New Roman" w:hAnsi="Times New Roman"/>
          <w:sz w:val="24"/>
        </w:rPr>
        <w:t>PN-B/10106; 1997 Tynki i zaprawy budowlane. Masy tynkarskie do wypraw pocienionych".</w:t>
      </w:r>
    </w:p>
    <w:p>
      <w:pPr>
        <w:pStyle w:val="Normal"/>
        <w:numPr>
          <w:ilvl w:val="0"/>
          <w:numId w:val="4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/2030:1996 „Wyroby budowlane ceramiczne i silikatowe. Pakowane, przechowywane i transport"</w:t>
      </w:r>
    </w:p>
    <w:p>
      <w:pPr>
        <w:pStyle w:val="Normal"/>
        <w:numPr>
          <w:ilvl w:val="0"/>
          <w:numId w:val="4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2050:1995 „Wyroby budowlane ceramiczne. Cegły budowlane</w:t>
      </w:r>
    </w:p>
    <w:p>
      <w:pPr>
        <w:pStyle w:val="Normal"/>
        <w:numPr>
          <w:ilvl w:val="0"/>
          <w:numId w:val="4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2051:1995 „Wyroby budowlane ceramiczne. Cegły modularne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cs="Times New Roman" w:ascii="Times New Roman" w:hAnsi="Times New Roman"/>
          <w:sz w:val="24"/>
        </w:rPr>
        <w:t xml:space="preserve">PN-B/12054:1995 Wyroby budowlane silikatowe. Kształtk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nne, pustaki wentylacyjne, pustaki ogrodzeniowe".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cs="Times New Roman" w:ascii="Times New Roman" w:hAnsi="Times New Roman"/>
          <w:sz w:val="24"/>
        </w:rPr>
        <w:t xml:space="preserve">PN-B-12055:1996 „Wyroby budowlane ceramiczne, Pustak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nne modularne",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cs="Times New Roman" w:ascii="Times New Roman" w:hAnsi="Times New Roman"/>
          <w:sz w:val="24"/>
        </w:rPr>
        <w:t xml:space="preserve">PN-B-12055/A1:199B „Wyroby budowlane ceramiczne. Pustak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nne modularne (Zmiana AI)</w:t>
      </w:r>
    </w:p>
    <w:p>
      <w:pPr>
        <w:pStyle w:val="Normal"/>
        <w:numPr>
          <w:ilvl w:val="0"/>
          <w:numId w:val="4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2062.1997 „Wyroby budowlane silikatowe. Elementy elewacyjne</w:t>
      </w:r>
    </w:p>
    <w:p>
      <w:pPr>
        <w:pStyle w:val="Normal"/>
        <w:numPr>
          <w:ilvl w:val="0"/>
          <w:numId w:val="4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/12 066-1998 „Wyroby budowlane silikatowe. Cegły, bloki, elementy".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cs="Times New Roman" w:ascii="Times New Roman" w:hAnsi="Times New Roman"/>
          <w:sz w:val="24"/>
        </w:rPr>
        <w:t>PN-B-19301J1997/AZI;2002 „Prefabrykaty budowlane z autoklawizowanego betonu komórkowego. Elementy drobnowymiarowe (Zmiana Azl)".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cs="Times New Roman" w:ascii="Times New Roman" w:hAnsi="Times New Roman"/>
          <w:sz w:val="24"/>
        </w:rPr>
        <w:t>Pr PN-EN 845-2 Specyfikacja techniczna wyrobów dodatkowych do wznoszenia murów. Cz</w:t>
      </w:r>
      <w:r>
        <w:rPr>
          <w:rFonts w:eastAsia="TimesNewRoman;Arial Unicode MS" w:cs="Times New Roman" w:ascii="Times New Roman" w:hAnsi="Times New Roman"/>
          <w:sz w:val="24"/>
        </w:rPr>
        <w:t xml:space="preserve">ęść </w:t>
      </w:r>
      <w:r>
        <w:rPr>
          <w:rFonts w:cs="Times New Roman" w:ascii="Times New Roman" w:hAnsi="Times New Roman"/>
          <w:sz w:val="24"/>
        </w:rPr>
        <w:t>2; Nadproża".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cs="Times New Roman" w:ascii="Times New Roman" w:hAnsi="Times New Roman"/>
          <w:sz w:val="24"/>
        </w:rPr>
        <w:t>Pr PH-EhJ 845-3 „Specyfikacja techniczna wyrobów dodatkowych do wynoszenia murów Cz</w:t>
      </w:r>
      <w:r>
        <w:rPr>
          <w:rFonts w:eastAsia="TimesNewRoman;Arial Unicode MS" w:cs="Times New Roman" w:ascii="Times New Roman" w:hAnsi="Times New Roman"/>
          <w:sz w:val="24"/>
        </w:rPr>
        <w:t xml:space="preserve">ęść </w:t>
      </w:r>
      <w:r>
        <w:rPr>
          <w:rFonts w:cs="Times New Roman" w:ascii="Times New Roman" w:hAnsi="Times New Roman"/>
          <w:sz w:val="24"/>
        </w:rPr>
        <w:t>3: Stalowe zbrojenie do spoin wspornych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cs="Times New Roman" w:ascii="Times New Roman" w:hAnsi="Times New Roman"/>
          <w:sz w:val="24"/>
        </w:rPr>
        <w:t>Zalecenia Udzielania Aprobat Technicznych 1TB Z J AT-15/1.09/2002,Zaprawy murarskie do cienkich spoin".</w:t>
      </w:r>
    </w:p>
    <w:p>
      <w:pPr>
        <w:pStyle w:val="Normal"/>
        <w:numPr>
          <w:ilvl w:val="0"/>
          <w:numId w:val="4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ITB 2BZH9&amp;B .Wytyczne wykonywania robót budowlano-montażowych w okresie obniżonych temperatur"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CPV – 45421000-4 ROBOTY W ZAKRESIE STOLARKI BUDOWLANEJ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3.1. Stolarka drzwiow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projektowano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rodzaje drzwi i okien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łycinowe, okleinowane, odporne na uszkodzenia. Drzwi płycinowe, laminowane oklei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HPL o gr. 0,9mm. Wypełnienie stanowi płyta rurowa, rama skrzydła wykonana jest z egzotycznych gatunków drewna lekkiego, bezs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owego. Grub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skrzydła – 40 mm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żnica metalowa ocynkowa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elektrolitycznie (dwustronnie), malowana proszkowo. Drzwi do sanitariatów wyposażone w kratki wentylacyjne.</w:t>
      </w:r>
    </w:p>
    <w:p>
      <w:pPr>
        <w:pStyle w:val="Normal"/>
        <w:numPr>
          <w:ilvl w:val="0"/>
          <w:numId w:val="45"/>
        </w:numPr>
        <w:autoSpaceDE w:val="false"/>
        <w:rPr/>
      </w:pPr>
      <w:r>
        <w:rPr>
          <w:rFonts w:cs="Times New Roman" w:ascii="Times New Roman" w:hAnsi="Times New Roman"/>
          <w:sz w:val="24"/>
        </w:rPr>
        <w:t>w profilach PCV szklone szyb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ezpiecz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45"/>
        </w:numPr>
        <w:autoSpaceDE w:val="false"/>
        <w:rPr/>
      </w:pPr>
      <w:r>
        <w:rPr>
          <w:rFonts w:cs="Times New Roman" w:ascii="Times New Roman" w:hAnsi="Times New Roman"/>
          <w:sz w:val="24"/>
        </w:rPr>
        <w:t>stalowe pełne z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gni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45"/>
        </w:numPr>
        <w:autoSpaceDE w:val="false"/>
        <w:rPr/>
      </w:pPr>
      <w:r>
        <w:rPr>
          <w:rFonts w:cs="Times New Roman" w:ascii="Times New Roman" w:hAnsi="Times New Roman"/>
          <w:sz w:val="24"/>
        </w:rPr>
        <w:t>drzwi aluminiowe przeszklone z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gni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dymoszczelne</w:t>
      </w:r>
    </w:p>
    <w:p>
      <w:pPr>
        <w:pStyle w:val="Normal"/>
        <w:numPr>
          <w:ilvl w:val="0"/>
          <w:numId w:val="45"/>
        </w:numPr>
        <w:autoSpaceDE w:val="false"/>
        <w:rPr/>
      </w:pPr>
      <w:r>
        <w:rPr>
          <w:rFonts w:cs="Times New Roman" w:ascii="Times New Roman" w:hAnsi="Times New Roman"/>
          <w:sz w:val="24"/>
        </w:rPr>
        <w:t>okna stalowe malowane proszkowo z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gniow</w:t>
      </w:r>
      <w:r>
        <w:rPr>
          <w:rFonts w:eastAsia="TimesNewRoman;Arial Unicode MS" w:cs="Times New Roman" w:ascii="Times New Roman" w:hAnsi="Times New Roman"/>
          <w:sz w:val="24"/>
        </w:rPr>
        <w:t>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1.1. Osadzanie stolarki drzwiowej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żnic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moc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otew lub haków osadzonych w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żu. Elementy kot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zabezpieczone przed koroz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żnice należy zabezpie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d koroz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iologicz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d strony muru. Szczeliny 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żni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a murem wypełn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materiałem izolacyjnym dopuszczonym do tego celu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adectwem ITB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trwałym zamocowaniem należy spraw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ustawienie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żnic w pionie i poziomi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3.2. Przegrody o odporno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ś</w:t>
      </w:r>
      <w:r>
        <w:rPr>
          <w:rFonts w:cs="Times New Roman" w:ascii="Times New Roman" w:hAnsi="Times New Roman"/>
          <w:b/>
          <w:bCs/>
          <w:sz w:val="24"/>
        </w:rPr>
        <w:t>ci ogniowej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Drzwi o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gniowej wykonywan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jako pełne, jednoskrzydłowe, z progiem lub bez prog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posażone w zamki mechaniczne i elektroniczne kontroli do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pu. Przegrody – drzwi lub </w:t>
      </w:r>
      <w:r>
        <w:rPr>
          <w:rFonts w:cs="Times New Roman" w:ascii="Times New Roman" w:hAnsi="Times New Roman"/>
          <w:color w:val="000000"/>
          <w:sz w:val="24"/>
        </w:rPr>
        <w:t>okna mog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wyst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pow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w nast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pu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ych klasach odporn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 xml:space="preserve">ci ogniowej: </w:t>
      </w:r>
      <w:r>
        <w:rPr>
          <w:rFonts w:cs="Times New Roman" w:ascii="Times New Roman" w:hAnsi="Times New Roman"/>
          <w:color w:val="333333"/>
          <w:sz w:val="24"/>
        </w:rPr>
        <w:t>klasa odporności ogniowej</w:t>
      </w:r>
      <w:r>
        <w:rPr>
          <w:rFonts w:cs="Times New Roman" w:ascii="Times New Roman" w:hAnsi="Times New Roman"/>
          <w:bCs/>
          <w:color w:val="333333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 xml:space="preserve">EI 30 lub EI 60/ E 9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Drzwi </w:t>
      </w:r>
      <w:r>
        <w:rPr>
          <w:rFonts w:cs="Times New Roman" w:ascii="Times New Roman" w:hAnsi="Times New Roman"/>
          <w:color w:val="333333"/>
          <w:sz w:val="24"/>
        </w:rPr>
        <w:t xml:space="preserve">dostępne jako: </w:t>
      </w:r>
      <w:r>
        <w:rPr>
          <w:rFonts w:cs="Times New Roman" w:ascii="Times New Roman" w:hAnsi="Times New Roman"/>
          <w:bCs/>
          <w:color w:val="000000"/>
          <w:sz w:val="24"/>
        </w:rPr>
        <w:t>jednoskrzydłowe lub dwuskrzydłowe,</w:t>
      </w:r>
    </w:p>
    <w:p>
      <w:pPr>
        <w:pStyle w:val="Normal"/>
        <w:numPr>
          <w:ilvl w:val="0"/>
          <w:numId w:val="69"/>
        </w:numPr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łne lub przeszklone szkłem ognioodpornym,</w:t>
      </w:r>
    </w:p>
    <w:p>
      <w:pPr>
        <w:pStyle w:val="Normal"/>
        <w:numPr>
          <w:ilvl w:val="0"/>
          <w:numId w:val="69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dymoszczelne w klasie S 60</w:t>
      </w:r>
    </w:p>
    <w:p>
      <w:pPr>
        <w:pStyle w:val="Normal"/>
        <w:numPr>
          <w:ilvl w:val="0"/>
          <w:numId w:val="69"/>
        </w:numPr>
        <w:autoSpaceDE w:val="false"/>
        <w:rPr/>
      </w:pPr>
      <w:r>
        <w:rPr>
          <w:rFonts w:cs="Times New Roman" w:ascii="Times New Roman" w:hAnsi="Times New Roman"/>
          <w:color w:val="333333"/>
          <w:sz w:val="24"/>
        </w:rPr>
        <w:t>o</w:t>
      </w:r>
      <w:r>
        <w:rPr>
          <w:rFonts w:eastAsia="TimesNewRoman;Arial Unicode MS" w:cs="Times New Roman" w:ascii="Times New Roman" w:hAnsi="Times New Roman"/>
          <w:color w:val="333333"/>
          <w:sz w:val="24"/>
        </w:rPr>
        <w:t>ś</w:t>
      </w:r>
      <w:r>
        <w:rPr>
          <w:rFonts w:cs="Times New Roman" w:ascii="Times New Roman" w:hAnsi="Times New Roman"/>
          <w:color w:val="333333"/>
          <w:sz w:val="24"/>
        </w:rPr>
        <w:t xml:space="preserve">cieżnica: </w:t>
      </w:r>
      <w:r>
        <w:rPr>
          <w:rFonts w:cs="Times New Roman" w:ascii="Times New Roman" w:hAnsi="Times New Roman"/>
          <w:color w:val="000000"/>
          <w:sz w:val="24"/>
        </w:rPr>
        <w:t>narożna, wewn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trzna lub obejmu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a</w:t>
      </w:r>
    </w:p>
    <w:p>
      <w:pPr>
        <w:pStyle w:val="Normal"/>
        <w:numPr>
          <w:ilvl w:val="0"/>
          <w:numId w:val="69"/>
        </w:numPr>
        <w:autoSpaceDE w:val="false"/>
        <w:rPr/>
      </w:pPr>
      <w:r>
        <w:rPr>
          <w:rFonts w:cs="Times New Roman" w:ascii="Times New Roman" w:hAnsi="Times New Roman"/>
          <w:color w:val="333333"/>
          <w:sz w:val="24"/>
        </w:rPr>
        <w:t xml:space="preserve">wyposażenie: </w:t>
      </w:r>
      <w:r>
        <w:rPr>
          <w:rFonts w:cs="Times New Roman" w:ascii="Times New Roman" w:hAnsi="Times New Roman"/>
          <w:color w:val="000000"/>
          <w:sz w:val="24"/>
        </w:rPr>
        <w:t>w ramach wyposażenia dodatkowego i zamiennego może s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znajdow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ć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0"/>
          <w:numId w:val="69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ró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ż</w:t>
      </w:r>
      <w:r>
        <w:rPr>
          <w:rFonts w:cs="Times New Roman" w:ascii="Times New Roman" w:hAnsi="Times New Roman"/>
          <w:color w:val="000000"/>
          <w:sz w:val="24"/>
        </w:rPr>
        <w:t>ne typy zamków i klamek,</w:t>
      </w:r>
    </w:p>
    <w:p>
      <w:pPr>
        <w:pStyle w:val="Normal"/>
        <w:numPr>
          <w:ilvl w:val="0"/>
          <w:numId w:val="69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ź</w:t>
      </w:r>
      <w:r>
        <w:rPr>
          <w:rFonts w:cs="Times New Roman" w:ascii="Times New Roman" w:hAnsi="Times New Roman"/>
          <w:color w:val="000000"/>
          <w:sz w:val="24"/>
        </w:rPr>
        <w:t>wignie antypaniczne,</w:t>
      </w:r>
    </w:p>
    <w:p>
      <w:pPr>
        <w:pStyle w:val="Normal"/>
        <w:numPr>
          <w:ilvl w:val="0"/>
          <w:numId w:val="69"/>
        </w:numPr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bojnice ,</w:t>
      </w:r>
    </w:p>
    <w:p>
      <w:pPr>
        <w:pStyle w:val="Normal"/>
        <w:numPr>
          <w:ilvl w:val="0"/>
          <w:numId w:val="69"/>
        </w:numPr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ratki wentylacyjne,</w:t>
      </w:r>
    </w:p>
    <w:p>
      <w:pPr>
        <w:pStyle w:val="Normal"/>
        <w:numPr>
          <w:ilvl w:val="0"/>
          <w:numId w:val="69"/>
        </w:numPr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istwy progowe,</w:t>
      </w:r>
    </w:p>
    <w:p>
      <w:pPr>
        <w:pStyle w:val="Normal"/>
        <w:numPr>
          <w:ilvl w:val="0"/>
          <w:numId w:val="69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daszki do drzwi zewn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trznych,</w:t>
      </w:r>
    </w:p>
    <w:p>
      <w:pPr>
        <w:pStyle w:val="Normal"/>
        <w:numPr>
          <w:ilvl w:val="0"/>
          <w:numId w:val="69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samozamykacze i regulatory kolejn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 zamykania,</w:t>
      </w:r>
    </w:p>
    <w:p>
      <w:pPr>
        <w:pStyle w:val="Normal"/>
        <w:numPr>
          <w:ilvl w:val="0"/>
          <w:numId w:val="69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zawias samozamyka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y, który może w szczególnych przypadkach pełn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funkc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samozamykacz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3.3. Ogólne wymagania dotycz</w:t>
      </w:r>
      <w:r>
        <w:rPr>
          <w:rFonts w:eastAsia="TimesNewRoman,Bold;Arial Unicode MS" w:cs="Times New Roman" w:ascii="Times New Roman" w:hAnsi="Times New Roman"/>
          <w:b/>
          <w:bCs/>
          <w:color w:val="000000"/>
          <w:sz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</w:rPr>
        <w:t>ce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Przy montażu stolarki drewnianej i 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lusarki stalowej przestrzeg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należy zasad podanych w normie PN-88/B-10085/A2- Stolarka budowlana. Okna i drzwi. Wymagania i bada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ykonawca robót jest odpowiedzialny za jak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</w:rPr>
        <w:t>ich wykonania oraz za zgodn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</w:rPr>
        <w:t>z Dokumentac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Projektow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i obow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zu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ymi normami. Ponadto Wykonawca wykona roboty zgodnie z poleceniami kierownika budowy i inspektora nadzoru robót budowla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gólne wymagania dotycz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e robót podano w ST-00.00. "Wymagania ogólne"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3.3.1. Sprz</w:t>
      </w:r>
      <w:r>
        <w:rPr>
          <w:rFonts w:eastAsia="TimesNewRoman,Bold;Arial Unicode MS" w:cs="Times New Roman" w:ascii="Times New Roman" w:hAnsi="Times New Roman"/>
          <w:b/>
          <w:bCs/>
          <w:color w:val="000000"/>
          <w:sz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</w:rPr>
        <w:t>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gólne wymagania dotycz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e sprz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tu podano w Specyfikacji ST-00.00 - „Wymagania ogólne"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prz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t do wykonania montażu stolarki budowlanej. Wykonawca przyst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pu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y do montażu stolarki budowlanej, powinien wykaz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s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możliw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korzystania z elektronarz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dzi i drobnego sprz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tu budowlanego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3.3.2. Transpor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gólne wymagania dotycz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e transportu podano w Specyfikacji ST-00.00 - „Wymagania ogólne"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akowanie i magazynowanie stolarki budowlanej powinno zabezpiecz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elementy przed opadami atmosferycznymi i odbyw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s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w pomieszczeniach i magazynach półotwartych i zamkn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tych, suchych i przewiewnych, zabezpieczonych przed opadami atmosferycznymi. Transport stolarki budowlanej należy wykon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zgodnie z wymogami normy PN-B-05000 Okna i drzw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Pakowanie i transport. 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rodki transportu powinny zabezpiecz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załadowane wyroby przed wpływami atmosferycznymi. Przewożona stolarka powinna by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ustawiona pionowo na dolnych powierzchnia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Wyroby ustawione w 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rodkach transportowych należy ł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zy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w bloki zapewnia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e stabiln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ść </w:t>
        <w:br/>
      </w:r>
      <w:r>
        <w:rPr>
          <w:rFonts w:cs="Times New Roman" w:ascii="Times New Roman" w:hAnsi="Times New Roman"/>
          <w:color w:val="000000"/>
          <w:sz w:val="24"/>
        </w:rPr>
        <w:t>i zwart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</w:rPr>
        <w:t>ładunku oraz zabezpieczy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przed ich przemieszczanie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 czasie transportu materiały powinny by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zabezpieczone przed zniszczeniem i uszkodzeniem powłok malarskich i powłoki antykorozyjnej przez:</w:t>
      </w:r>
    </w:p>
    <w:p>
      <w:pPr>
        <w:pStyle w:val="Normal"/>
        <w:numPr>
          <w:ilvl w:val="0"/>
          <w:numId w:val="60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zabezpieczenie kraw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dzi i naroży,</w:t>
      </w:r>
    </w:p>
    <w:p>
      <w:pPr>
        <w:pStyle w:val="Normal"/>
        <w:numPr>
          <w:ilvl w:val="0"/>
          <w:numId w:val="60"/>
        </w:numPr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foliowanie skrzydeł,</w:t>
      </w:r>
    </w:p>
    <w:p>
      <w:pPr>
        <w:pStyle w:val="Normal"/>
        <w:numPr>
          <w:ilvl w:val="0"/>
          <w:numId w:val="60"/>
        </w:numPr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stawienie na stelażach,</w:t>
      </w:r>
    </w:p>
    <w:p>
      <w:pPr>
        <w:pStyle w:val="Normal"/>
        <w:numPr>
          <w:ilvl w:val="0"/>
          <w:numId w:val="60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wypełnienie wolnych przestrzeni elementami rozpiera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ymi,</w:t>
      </w:r>
    </w:p>
    <w:p>
      <w:pPr>
        <w:pStyle w:val="Normal"/>
        <w:numPr>
          <w:ilvl w:val="0"/>
          <w:numId w:val="60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usztywnienie rz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dów za pomoc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elementów mocu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ych i rozpiera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Konstrukcje 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lusarskie należy układ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w pozycji poziomej na podkładach izolu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ych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3.4. Kontrola jako</w:t>
      </w:r>
      <w:r>
        <w:rPr>
          <w:rFonts w:eastAsia="TimesNewRoman,Bold;Arial Unicode MS" w:cs="Times New Roman" w:ascii="Times New Roman" w:hAnsi="Times New Roman"/>
          <w:b/>
          <w:bCs/>
          <w:color w:val="000000"/>
          <w:sz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</w:rPr>
        <w:t>ci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gólne zasady kontroli jak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 robót podano w ST 00.00 „Wymagania ogólne"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z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stotliw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</w:rPr>
        <w:t>oraz zakres bad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ń </w:t>
      </w:r>
      <w:r>
        <w:rPr>
          <w:rFonts w:cs="Times New Roman" w:ascii="Times New Roman" w:hAnsi="Times New Roman"/>
          <w:color w:val="000000"/>
          <w:sz w:val="24"/>
        </w:rPr>
        <w:t xml:space="preserve">stolarki PCV i 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lusarki aluminiowej powinien by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 xml:space="preserve">zgodny </w:t>
        <w:br/>
        <w:t>z PN-88/B-10085 Stolarka budowlana. Okna i drzwi. Wymagania i badania techniczne przy odbiorz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 szczególn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 powinna by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oceniane: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jak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</w:rPr>
        <w:t>materiałów, z których stolarka została wykonana,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prawidłow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</w:rPr>
        <w:t>wykonania z uwzgl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dnieniem szczegółów konstrukcyjnych,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sprawn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</w:rPr>
        <w:t>działania skrzydeł i elementów ruchomych oraz funkcjonowania oku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ć</w:t>
      </w:r>
      <w:r>
        <w:rPr>
          <w:rFonts w:cs="Times New Roman" w:ascii="Times New Roman" w:hAnsi="Times New Roman"/>
          <w:color w:val="000000"/>
          <w:sz w:val="24"/>
        </w:rPr>
        <w:t>,</w:t>
      </w:r>
    </w:p>
    <w:p>
      <w:pPr>
        <w:pStyle w:val="Normal"/>
        <w:numPr>
          <w:ilvl w:val="0"/>
          <w:numId w:val="24"/>
        </w:numPr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on i poziom zamontowanej stolarki,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wodoszczeln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</w:rPr>
        <w:t>przegród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Dopuszczalne odchylenie od pionu i poziomu nie powinno by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w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ksze niż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2 mm na 1 m wysok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, jednak nie w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cej n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ż </w:t>
      </w:r>
      <w:r>
        <w:rPr>
          <w:rFonts w:cs="Times New Roman" w:ascii="Times New Roman" w:hAnsi="Times New Roman"/>
          <w:color w:val="000000"/>
          <w:sz w:val="24"/>
        </w:rPr>
        <w:t>3 mm na całej dług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 elementów 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eżnicy. Odchylenie 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eżnicy od płaszczyzny pionowej nie może by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w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ksze niż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2 m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arunki bad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ń </w:t>
      </w:r>
      <w:r>
        <w:rPr>
          <w:rFonts w:cs="Times New Roman" w:ascii="Times New Roman" w:hAnsi="Times New Roman"/>
          <w:color w:val="000000"/>
          <w:sz w:val="24"/>
        </w:rPr>
        <w:t>materiałów stolarki budowlanej i innych materiałów powinny by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wpisywane do dziennika budowy i akceptowane przez kierownika robót budowlanych i inspektora nadzor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ykonawca ma obow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zek prowadz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kontrol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jak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 prowadzonych przez siebie robó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Dostarczan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na plac budowy stolark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należy skontrolow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pod wzgl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dem jej jak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. Kontrola jak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 polega na sprawdzeniu czy dostarczone materiały posiada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wymagane atesty. Zasady prowadzenia kontroli jak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 powinny by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zgodne z postanowieniami normy PN-88/B-10085. Kontrola jak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 wyrobów szklarskich powinna by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przeprowadzona zgodnie z wymogami podanymi w normie PN-72/B-10180 i wytycznymi producenta okien i drzw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3.5. Odbiór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Roboty b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odebrane zgodnie z Warunkami Kontraktu i ST, je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li zostały wykonane zgodnie</w:t>
        <w:br/>
        <w:t>z Specyfikac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oraz dokumentac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projektow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dbiór podł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ż</w:t>
      </w:r>
      <w:r>
        <w:rPr>
          <w:rFonts w:cs="Times New Roman" w:ascii="Times New Roman" w:hAnsi="Times New Roman"/>
          <w:color w:val="000000"/>
          <w:sz w:val="24"/>
        </w:rPr>
        <w:t>a należy przeprowadz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</w:rPr>
        <w:t>bezp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rednio przed przyst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pieniem do robó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Roboty uznaje s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za zgodne z dokumentac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projektow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i ST i wymaganiami, je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li wszystkie pomiary i badania (z uwzgl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dnieniem dopuszczalnych tolerancji) dały pozytywne wynik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ymagania przy odbiorze okre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la norma PN-88/B-10085 Stolarka budowlana. Okna i drzw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magania i badania techniczne przy odbiorze. Sprawdzeniu podlega:</w:t>
      </w:r>
    </w:p>
    <w:p>
      <w:pPr>
        <w:pStyle w:val="Normal"/>
        <w:numPr>
          <w:ilvl w:val="0"/>
          <w:numId w:val="59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zgodn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</w:rPr>
        <w:t>z dokumentac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techniczn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numPr>
          <w:ilvl w:val="0"/>
          <w:numId w:val="59"/>
        </w:numPr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dzaj zastosowanych materiałów,</w:t>
      </w:r>
    </w:p>
    <w:p>
      <w:pPr>
        <w:pStyle w:val="Normal"/>
        <w:numPr>
          <w:ilvl w:val="0"/>
          <w:numId w:val="59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prawidłow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</w:rPr>
        <w:t>montażu – sprawdzenie rozmieszczenia kotew i sposobu mocowania,</w:t>
      </w:r>
    </w:p>
    <w:p>
      <w:pPr>
        <w:pStyle w:val="Normal"/>
        <w:numPr>
          <w:ilvl w:val="0"/>
          <w:numId w:val="59"/>
        </w:numPr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on i poziom zamontowanej stolarki,</w:t>
      </w:r>
    </w:p>
    <w:p>
      <w:pPr>
        <w:pStyle w:val="Normal"/>
        <w:numPr>
          <w:ilvl w:val="0"/>
          <w:numId w:val="59"/>
        </w:numPr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on i poziom zamontowanego parapetu,</w:t>
      </w:r>
    </w:p>
    <w:p>
      <w:pPr>
        <w:pStyle w:val="Normal"/>
        <w:numPr>
          <w:ilvl w:val="0"/>
          <w:numId w:val="59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sprawdzenie działania cz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ś</w:t>
      </w:r>
      <w:r>
        <w:rPr>
          <w:rFonts w:cs="Times New Roman" w:ascii="Times New Roman" w:hAnsi="Times New Roman"/>
          <w:color w:val="000000"/>
          <w:sz w:val="24"/>
        </w:rPr>
        <w:t>ci ruchomych,</w:t>
      </w:r>
    </w:p>
    <w:p>
      <w:pPr>
        <w:pStyle w:val="Normal"/>
        <w:numPr>
          <w:ilvl w:val="0"/>
          <w:numId w:val="59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stan i wygl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d wbudowanych elementów oraz ich zgodn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</w:rPr>
        <w:t>z dokumentac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szystkie roboty podlega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zasadom odbioru robót zanika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ych lub ulega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ych zakryciu. Odbiór obejmuje wszystkie materiały oraz czynn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ci montażowe podane powy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ż</w:t>
      </w:r>
      <w:r>
        <w:rPr>
          <w:rFonts w:cs="Times New Roman" w:ascii="Times New Roman" w:hAnsi="Times New Roman"/>
          <w:color w:val="000000"/>
          <w:sz w:val="24"/>
        </w:rPr>
        <w:t>ej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3.6. Normy zwi</w:t>
      </w:r>
      <w:r>
        <w:rPr>
          <w:rFonts w:eastAsia="TimesNewRoman,Bold;Arial Unicode MS" w:cs="Times New Roman" w:ascii="Times New Roman" w:hAnsi="Times New Roman"/>
          <w:b/>
          <w:bCs/>
          <w:color w:val="000000"/>
          <w:sz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</w:rPr>
        <w:t>zane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N – B – 13079 Szkło budowlane. Szyby zespolo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PN – EN 356 Szkło w budownictwie. Szyby ochronne . Badania i klasyfikacja odporn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 xml:space="preserve">ci na </w:t>
      </w:r>
      <w:r>
        <w:rPr>
          <w:rFonts w:cs="Times New Roman" w:ascii="Times New Roman" w:hAnsi="Times New Roman"/>
          <w:bCs/>
          <w:color w:val="000000"/>
          <w:sz w:val="24"/>
        </w:rPr>
        <w:t>atak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PN – B-94109 Okucia budowlane. Listwy osłania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e szyby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N-88/B-10085 Stolarka budowlana. Okna i drzwi. Wymagania i badania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N-B-05000 Okna i drzwi. Pakowanie, przechowywanie, transport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PN-72/B-10180 Roboty szklarskie. Warunki i badania techniczne przy odbiorz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N-B-94025÷5:1996 Okucia budowlane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N-B-91000: 1996 | Stolarka budowlana. Okna i drzwi. Terminologi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 CPV – 45421146-9 INSTALOWANIE SUFITÓW PODWIESZONYCH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projektowano sufity podwieszone:</w:t>
      </w:r>
    </w:p>
    <w:p>
      <w:pPr>
        <w:pStyle w:val="Normal"/>
        <w:numPr>
          <w:ilvl w:val="0"/>
          <w:numId w:val="43"/>
        </w:numPr>
        <w:ind w:left="714" w:hanging="3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 wełny mineralnej,</w:t>
      </w:r>
    </w:p>
    <w:p>
      <w:pPr>
        <w:pStyle w:val="Normal"/>
        <w:numPr>
          <w:ilvl w:val="0"/>
          <w:numId w:val="43"/>
        </w:numPr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łyt gipsowo-włóknowych,</w:t>
      </w:r>
    </w:p>
    <w:p>
      <w:pPr>
        <w:pStyle w:val="Normal"/>
        <w:numPr>
          <w:ilvl w:val="0"/>
          <w:numId w:val="43"/>
        </w:numPr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budowy kanałów z płyt gipsowo-kartonowyc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1. Sufit z płyt z wełny mineralnej (w wydaniu higienicznym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ufit z płyt z wełny mineralnej 60 x 60 c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1.1. Sposób montażu sufitu podwieszonego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mocowa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rofil przyścienny, stosując odpowiednie mocowania co 450 mm.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Zamocowa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rofile główne prostopadle do ścian w rozstawie co 60 cm. Profile główne podwiesza się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do sufitu za pomocą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zawiesi co 1200 mm. Pierwsze zawiesie powinno znaleźć się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w odległości nie większej niż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600 mm od profilu przyściennego.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Docią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na wymiar profile poprzeczne 600 mm i zamontowa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omiędzy profilami głównymi a  ścianą.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Zamontowa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łyty sufitowe – pełne moduły – w części środkowej.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Docią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na wymiar płyty brzegowe ostrym nożem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Montaż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łyt polega na uniesieniu ich ponad ruszt, a następnie opuszczeniu ich tak, by oparły się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na stopkach profil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1.2. Magazynowa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kładowanie płyt w miejscu równym, suchym i czystym. W nieuszkodzonych opakowaniach firmowych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1.3. Konserwacj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łyty sufitu podwieszonego można my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rzy pomocy łagodnych środków detergentowych sposobem ręczny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1.4. Wyposażenie dodatkow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 płyty sufitu podwieszonego można wbudowa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dodatkowe wyposażenie jak klapy rewizyjne,  oświetlenie typu punktowego , rastrowego, kratki wentylacyjne, wg wytycznych producent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Elementy wyposażenia dodatkowego powinny by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niezależnie podwieszone, aby unikną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rzeciążenia sufitu podwieszonego, co mogłoby spowodowa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ugięcie profili i uszkodzenie pły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1.5. Obróbka pły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bróbka na miejscu montażu odbywa się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oprzez cięcie piłą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ręczną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lub mechaniczną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1.6. Składowanie pły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łyty powinny by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składowane w położeniu poziomym, na równym podłożu. Chronione przed wilgocią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oraz bezpośrednimi wpływami atmosferycznym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1.7. Transpor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Transport płyt powinien odbywa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się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zgodnie z zaleceniami producenta, w nie uszkodzonych opakowaniach i chroniąc przewożone materiały przed wpływami atmosferycznymi. Elementy rusztu muszą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być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hronione przed połamaniem, czy pogięci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2. Sufit z płyt gipsowo-karton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2.1. Warunki przyst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pienia do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wykonywania sufitów podwieszonych i okładzin z płyt gipsowo kartonowych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one wszystkie roboty stanu surowego, roboty instalacyjne podtynkowe, zamurowane przebicia i bruzdy, osadzone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żnice drzwiowe stalowe. Przed rozpoc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em prac montażowych pomieszczenia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czyszczone z gruzu i odpadów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kładziny sufitów, obudowy np. kanałów wentylacyjnych z płyt gipsowo-kartonowych należy wykon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temperaturze nie niższ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5°C pod warunkiem, 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e w 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u doby nie na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 spadek temperatury poniżej 0°C, a wilgot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a powietrza mi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granicach od 60 do 80%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eszczenia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uche i dobrze przewietrzone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4.2.1.1. Sposób montażu sufitu podwieszonego z płyt gipsowo-karton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2.1.2. Zasady doboru konstrukcji ruszt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uszt stan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podłoże dla płyt gipsowo-kartonowych powinien skład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 dwóch warstw: dolnej stan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bezp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e podłoże dla płyt - nazywanej warst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raz górnej warstwy główn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iekiedy wykonywany jest ruszt jednowarstwowy skł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tylko z warstwy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ej. Materiałami konstrukcyjnymi do budowania rusztów kształtowniki stalow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kon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 wyboru rodzaju konstrukcji rusztu przy projektowaniu sufitu, należy br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d uwag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czynniki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ształt pomieszczenia: - jeżeli ruszt poziomy pomieszczenia jest zbliżony do kwadratu, to ze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u na sztyw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rusztu zasadne jest zastosowanie konstrukcji dwuwarstwowej, sposób zamocowania rusztu do konstrukcji przegrody, -jeżeli ruszt styk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bezp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o z płas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onstruk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zegrody, to można zastos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ruszt jednowarstwowy; natomiast, gdy ruszt oddalony jest od stropu, zazwyczaj stos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ro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a dwuwarstwowe, rozstaw rozmieszczenia elementów warstwy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ej zależy równie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d kierunku usytuowania podłu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nych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płyt w stosunku do tych elementów, o odpowiednim doborze wieszaków (spr</w:t>
      </w:r>
      <w:r>
        <w:rPr>
          <w:rFonts w:eastAsia="TimesNewRoman;Arial Unicode MS" w:cs="Times New Roman" w:ascii="Times New Roman" w:hAnsi="Times New Roman"/>
          <w:sz w:val="24"/>
        </w:rPr>
        <w:t>ęż</w:t>
      </w:r>
      <w:r>
        <w:rPr>
          <w:rFonts w:cs="Times New Roman" w:ascii="Times New Roman" w:hAnsi="Times New Roman"/>
          <w:sz w:val="24"/>
        </w:rPr>
        <w:t>ynowe, noniuszowe z gwintem czy też</w:t>
      </w:r>
      <w:r>
        <w:rPr>
          <w:rFonts w:eastAsia="TimesNewRoman;Arial Unicode MS" w:cs="Times New Roman" w:ascii="Times New Roman" w:hAnsi="Times New Roman"/>
          <w:sz w:val="24"/>
        </w:rPr>
        <w:t xml:space="preserve"> ś</w:t>
      </w:r>
      <w:r>
        <w:rPr>
          <w:rFonts w:cs="Times New Roman" w:ascii="Times New Roman" w:hAnsi="Times New Roman"/>
          <w:sz w:val="24"/>
        </w:rPr>
        <w:t>lizgowe), należy nanie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unkty mocowania na stropie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ym. Zamoc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eszaki o wł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wej 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. Profile główne konstrukcji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ej mocowa</w:t>
      </w:r>
      <w:r>
        <w:rPr>
          <w:rFonts w:eastAsia="TimesNewRoman;Arial Unicode MS" w:cs="Times New Roman" w:ascii="Times New Roman" w:hAnsi="Times New Roman"/>
          <w:sz w:val="24"/>
        </w:rPr>
        <w:t>ć w</w:t>
      </w:r>
      <w:r>
        <w:rPr>
          <w:rFonts w:cs="Times New Roman" w:ascii="Times New Roman" w:hAnsi="Times New Roman"/>
          <w:sz w:val="24"/>
        </w:rPr>
        <w:t>rozstawie 100 cm. Profile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e mocowan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 profili głównych 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ników krzyżowy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grub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astosowanych płyt: rozmieszczenia płyt, rozstaw elementów rusztu warstwy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ej zależny 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 innymi od sztyw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łyt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funkcja jaka spełn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ma sufit: jeżeli sufit stanowi barier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gni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to kierunek rozmieszczenia płyt musi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wsze prostopadły do elementów warstwy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ej. Ruszt takiego sufitu może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konany z kształtowników stalowych lub listew drewnianych. Rodzaj rusztu (palny czy niepalny) nie ma wpływu na odpor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ogniowa, poniewa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 włas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ch ogniochronnych decyduje okładzina gipsowo-kartonow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2.1.2. Montaż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płyt gipsowo-karton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ierwsza warstwa płyt gipsowo-kartonowych montowana jest na styk, 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k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ów samogwint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3,9x35 mm, w rozstawie co 200 mm do profili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nych. Na styku z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ami należy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poin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szpachl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dylatowa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er. 5 mm. Należy 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postaci t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my papierowej przyklejonej do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 na wyso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rzewidywanej powierzchni dolnej stropu podwieszonego. Po wyszpachlowaniu spoiny nadmiar papieru należy obci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równo z dol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trop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ruga warst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łyt gipsowo-kartonowych mont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 prze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em bezp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o do pierwszej warstwy 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k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ów lub klamer. Należy zwróc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uwag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eby spoiny nie pokrywały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 xml:space="preserve">w poszczególnych warstwach.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 profili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ych winny pokr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e spoinam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zstaw elementów moc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ych w drugiej warstwie płyt wynosi ok. 150 mm. Spoina obwodowa na styku z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ami powinna 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5 mm szer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 u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u t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my papierowej na obwodzi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, powierzchn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sufitu można mal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lub tapet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bez uprzedniego gruntowa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omieszczeniach dłuższych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 m, wzdłu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jednej z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 należy przewidz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enie dylatacyj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2.2. Obróbka pły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bróbka na miejscu montażu odbyw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przez zarysowanie i łamanie wzdłu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inii zarysowa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ożliwe jest te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e pił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z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lub mechanicz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2.3. Składowanie pły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łyty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kładowane w położeniu poziomym, na równym podłożu. Chronione przed wilgoc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raz bezp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mi wpływami atmosferycznym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2.4. Transport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Transport płyt powinien odb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położeniu pion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3. Badania w czasie odbioru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adania w czasie odbioru robót polega na sprawdzeniu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konanych prac z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i obejm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78"/>
        </w:numPr>
        <w:autoSpaceDE w:val="false"/>
        <w:rPr/>
      </w:pPr>
      <w:r>
        <w:rPr>
          <w:rFonts w:cs="Times New Roman" w:ascii="Times New Roman" w:hAnsi="Times New Roman"/>
          <w:sz w:val="24"/>
        </w:rPr>
        <w:t>sprawdzenie prawidłow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sadzenia elementów moc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,</w:t>
      </w:r>
    </w:p>
    <w:p>
      <w:pPr>
        <w:pStyle w:val="Normal"/>
        <w:numPr>
          <w:ilvl w:val="0"/>
          <w:numId w:val="78"/>
        </w:numPr>
        <w:autoSpaceDE w:val="false"/>
        <w:rPr/>
      </w:pPr>
      <w:r>
        <w:rPr>
          <w:rFonts w:cs="Times New Roman" w:ascii="Times New Roman" w:hAnsi="Times New Roman"/>
          <w:sz w:val="24"/>
        </w:rPr>
        <w:t>kontrol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estetyki wykonania prac</w:t>
      </w:r>
    </w:p>
    <w:p>
      <w:pPr>
        <w:pStyle w:val="Normal"/>
        <w:numPr>
          <w:ilvl w:val="0"/>
          <w:numId w:val="78"/>
        </w:numPr>
        <w:autoSpaceDE w:val="false"/>
        <w:rPr/>
      </w:pPr>
      <w:r>
        <w:rPr>
          <w:rFonts w:cs="Times New Roman" w:ascii="Times New Roman" w:hAnsi="Times New Roman"/>
          <w:sz w:val="24"/>
        </w:rPr>
        <w:t>rów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owierzchni płyt,</w:t>
      </w:r>
    </w:p>
    <w:p>
      <w:pPr>
        <w:pStyle w:val="Normal"/>
        <w:numPr>
          <w:ilvl w:val="0"/>
          <w:numId w:val="78"/>
        </w:numPr>
        <w:autoSpaceDE w:val="false"/>
        <w:rPr/>
      </w:pPr>
      <w:r>
        <w:rPr>
          <w:rFonts w:cs="Times New Roman" w:ascii="Times New Roman" w:hAnsi="Times New Roman"/>
          <w:sz w:val="24"/>
        </w:rPr>
        <w:t>narożniki i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e (czy nie ma uszkod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numPr>
          <w:ilvl w:val="0"/>
          <w:numId w:val="78"/>
        </w:numPr>
        <w:autoSpaceDE w:val="false"/>
        <w:rPr/>
      </w:pPr>
      <w:r>
        <w:rPr>
          <w:rFonts w:cs="Times New Roman" w:ascii="Times New Roman" w:hAnsi="Times New Roman"/>
          <w:sz w:val="24"/>
        </w:rPr>
        <w:t>wymiary płyt (zgodne z toleranc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numPr>
          <w:ilvl w:val="0"/>
          <w:numId w:val="78"/>
        </w:numPr>
        <w:autoSpaceDE w:val="false"/>
        <w:rPr/>
      </w:pPr>
      <w:r>
        <w:rPr>
          <w:rFonts w:cs="Times New Roman" w:ascii="Times New Roman" w:hAnsi="Times New Roman"/>
          <w:sz w:val="24"/>
        </w:rPr>
        <w:t>wilgot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nas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kliwo</w:t>
      </w:r>
      <w:r>
        <w:rPr>
          <w:rFonts w:eastAsia="TimesNewRoman;Arial Unicode MS" w:cs="Times New Roman" w:ascii="Times New Roman" w:hAnsi="Times New Roman"/>
          <w:sz w:val="24"/>
        </w:rPr>
        <w:t>ść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78"/>
        </w:numPr>
        <w:autoSpaceDE w:val="false"/>
        <w:rPr/>
      </w:pPr>
      <w:r>
        <w:rPr>
          <w:rFonts w:cs="Times New Roman" w:ascii="Times New Roman" w:hAnsi="Times New Roman"/>
          <w:sz w:val="24"/>
        </w:rPr>
        <w:t>obci</w:t>
      </w:r>
      <w:r>
        <w:rPr>
          <w:rFonts w:eastAsia="TimesNewRoman;Arial Unicode MS" w:cs="Times New Roman" w:ascii="Times New Roman" w:hAnsi="Times New Roman"/>
          <w:sz w:val="24"/>
        </w:rPr>
        <w:t>ąż</w:t>
      </w:r>
      <w:r>
        <w:rPr>
          <w:rFonts w:cs="Times New Roman" w:ascii="Times New Roman" w:hAnsi="Times New Roman"/>
          <w:sz w:val="24"/>
        </w:rPr>
        <w:t>enie na zginanie nisz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lub ug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 płyt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4. Odbiór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biór podłoża należy prze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bezp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o 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robót montażowych sufitów podwieszonych. Jeżeli odbiór podłoża odbyw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 dłuższym czasie od jego wykonania, należy podłoże oczy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i um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od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boty uzna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a zgodne z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SST i wymaganiami Inspektora Nadzoru, jeżeli wszystkie pomiary i badania (z u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ieniem dopuszczalnych tolerancji) dały pozytywne wynik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rawdzeniu podlega: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>
          <w:rFonts w:cs="Times New Roman" w:ascii="Times New Roman" w:hAnsi="Times New Roman"/>
          <w:sz w:val="24"/>
        </w:rPr>
        <w:t>zgod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 rysunkiem rozmieszczenia płyt ,</w:t>
      </w:r>
    </w:p>
    <w:p>
      <w:pPr>
        <w:pStyle w:val="Normal"/>
        <w:numPr>
          <w:ilvl w:val="0"/>
          <w:numId w:val="3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dzaj zastosowanych materiałów,</w:t>
      </w:r>
    </w:p>
    <w:p>
      <w:pPr>
        <w:pStyle w:val="Normal"/>
        <w:numPr>
          <w:ilvl w:val="0"/>
          <w:numId w:val="3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gotowanie podłoża,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amontowania płyt i ich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a na stykach, narożach i obrzeżach,</w:t>
      </w:r>
    </w:p>
    <w:p>
      <w:pPr>
        <w:pStyle w:val="Normal"/>
        <w:numPr>
          <w:ilvl w:val="0"/>
          <w:numId w:val="36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ichrowat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owierzchni - powierzchnia płyt powinna stano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łaszczyzny pionowe, poziome lub o 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ie pochylenia przewidzianym w dokumentacji. 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y dwu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nne utworzone przez te płaszczyzny,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ami prostymi lub pos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rozwarcie wynik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 wcz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ejszych założ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zawartych w dokumentacji.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e przyc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 płaszczyzn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ostoliniowe. Sprawdzenie prawidłow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konania powierzchni i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płyt sufitów podwieszonych należy przeprowad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n z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ych oraz przykładania (w dwu prostopadłych do siebie kierunkach) łaty kontrolnej o 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ok. 2 mb, </w:t>
        <w:br/>
        <w:t>w dowolnym miejscu powierzchni. Pomiar prz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tu po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 łat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a powierzch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ufitu po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konywany z dokła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 0,5 m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5. Normy zwi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zan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N-B-79405 - Wymagania dla płyt gipsowo-kartonowyc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N-72/B - 10122 - Roboty okładzinowe. Suche tynki. Wymagania i badania przy odbiorze"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Inne dokumenty i instrukcj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Zalecenia producent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CPV - 45421141-4 INSTALOWANIE PRZEGRÓ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Zaprojektowano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ki działowe z płyt gipsowo-włóknowych:</w:t>
      </w:r>
    </w:p>
    <w:p>
      <w:pPr>
        <w:pStyle w:val="Normal"/>
        <w:numPr>
          <w:ilvl w:val="0"/>
          <w:numId w:val="21"/>
        </w:numPr>
        <w:autoSpaceDE w:val="false"/>
        <w:rPr>
          <w:rFonts w:ascii="Times New Roman" w:hAnsi="Times New Roman" w:eastAsia="TimesNewRoman;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></w:t>
      </w:r>
      <w:r>
        <w:rPr>
          <w:rFonts w:cs="Times New Roman" w:ascii="Times New Roman" w:hAnsi="Times New Roman"/>
          <w:sz w:val="24"/>
        </w:rPr>
        <w:t>na konstrukcji 100 z obudow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wustronn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dnowarstwową</w:t>
      </w:r>
    </w:p>
    <w:p>
      <w:pPr>
        <w:pStyle w:val="Normal"/>
        <w:numPr>
          <w:ilvl w:val="0"/>
          <w:numId w:val="21"/>
        </w:numPr>
        <w:autoSpaceDE w:val="false"/>
        <w:rPr>
          <w:rFonts w:ascii="Times New Roman" w:hAnsi="Times New Roman" w:eastAsia="TimesNewRoman;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></w:t>
      </w:r>
      <w:r>
        <w:rPr>
          <w:rFonts w:cs="Times New Roman" w:ascii="Times New Roman" w:hAnsi="Times New Roman"/>
          <w:sz w:val="24"/>
        </w:rPr>
        <w:t>na konstrukcji 55 z obudow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dnostronn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dnowarstw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1. Montaż ścianek działowych z płyt gipsowo-włókowyc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1.1 Ogólne warunki montaż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rzed rozpoczęciem prac montażowych należy zacho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stępujące warunki: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rFonts w:cs="Times New Roman" w:ascii="Times New Roman" w:hAnsi="Times New Roman"/>
          <w:sz w:val="24"/>
        </w:rPr>
        <w:t>prace montażowe oraz klejenie płyt nie mog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wadzone przy średniej wilgotności względnej &gt;_80% oraz temperaturze min. + 5°C,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rFonts w:cs="Times New Roman" w:ascii="Times New Roman" w:hAnsi="Times New Roman"/>
          <w:sz w:val="24"/>
        </w:rPr>
        <w:t>temperatura kleju gotowego do użycia powinna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ższa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+ 10°C,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rFonts w:cs="Times New Roman" w:ascii="Times New Roman" w:hAnsi="Times New Roman"/>
          <w:sz w:val="24"/>
        </w:rPr>
        <w:t>płyty musz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ie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mperatur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wilgot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mieszczenia, w którym będ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ontowane,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rFonts w:cs="Times New Roman" w:ascii="Times New Roman" w:hAnsi="Times New Roman"/>
          <w:sz w:val="24"/>
        </w:rPr>
        <w:t>temperatura i wilgot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temperatura pomieszczenia, gdzie montowane s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łyty powinna być niezmienna przez 12 godzin po montażu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1.2. Prace montażowe przy wznoszeniu ścianek działowych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robót przy wykonywaniu ścianek działowych z okładzinami z płyt gipsowo-kartonowych jest następujący: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gotowanie potrzebnych materiałów i narzędzi ,</w:t>
      </w:r>
    </w:p>
    <w:p>
      <w:pPr>
        <w:pStyle w:val="Normal"/>
        <w:numPr>
          <w:ilvl w:val="0"/>
          <w:numId w:val="50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trasowanie - wyznaczenie miejsca montażu ścianki działowej zgodnie z projektem, przenieść je na posadzk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sufit. Ościeżnice i stelaże pod urządzenia sanitarne należy wyznacz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posadzce i zaznaczyć. Po ułożeniu przewodów pionowych należy wmonto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ścieżnice drzwiowe i stelaże podczas montażu konstrukcji,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konstrukcji szkieletowej ścianki działowej ,</w:t>
      </w:r>
    </w:p>
    <w:p>
      <w:pPr>
        <w:pStyle w:val="Normal"/>
        <w:numPr>
          <w:ilvl w:val="0"/>
          <w:numId w:val="50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onta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stalacji elektrycznych i sanitarnych należy wykon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d umieszczeniem materiału izolacyjnego. W przypadku przewodów o większych wymiarach, należy wykon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dwójne konstrukcje nośne. Ze względu na akustyk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np. redukcj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pływu wody) zamocowania rur do konstrukcji nośnej, należy oddziel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 pomoc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dkładek z gumy, filcu.</w:t>
      </w:r>
    </w:p>
    <w:p>
      <w:pPr>
        <w:pStyle w:val="Normal"/>
        <w:numPr>
          <w:ilvl w:val="0"/>
          <w:numId w:val="50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onanie izolacji akustycznej. Grub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gęst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łyt zróżnicowana, zależna od wymogów izolacji akustycznej i ogniowej. Minimalna grub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nosi 40 mm. Materiały izolacyjne należy układ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styk na całej powierzchni i przymoco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sposób długotrwale zabezpieczający przed obsunięciem,</w:t>
      </w:r>
    </w:p>
    <w:p>
      <w:pPr>
        <w:pStyle w:val="Normal"/>
        <w:numPr>
          <w:ilvl w:val="0"/>
          <w:numId w:val="50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onta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kładzin z płyt gipsowo-włóknowych. Dług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łyt odpowiada wysokości pomieszczenia. Należy unik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łączenia płyt w poziomi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2. Materiały do wykonania ścianek gipsowo-włókn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ateriały na wykonanie ścianek działowych z okładzinami z płyt gipsowo-włóokowych powinny spełni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magania nośności, sztywności i właściwości cieplno-wilgotnościowych stawianych przegrodom budowlanym wynikającym z projektu budowlanego. O nośności konstrukcji i jej wytrzymałości decyduj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ane techniczne stosowanych materiałów i właściwy sposób montażu przegrody. Rodzaj rusztu drewniany czy stalowy (palny czy niepalny) nie ma wpływu na odporność ogniową, gdy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 własnościach ogniochronnych decyduje okładzina gipsowo-włóknowa. Wszystkie materiały musz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puszczone do stosowania w budownictwie i posiad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dpowiednie certyfikaty, znak bezpieczeństwa, aprobaty techniczne i atesty PZH i PPO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 zgodnie z Ustaw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 wyrobach budowlany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wykonywaniu ścianek działowych z okładzinami z płyt gipsowo-włóknowych stosuje się następujące materiały podstawowe 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wykonania konstrukcji szkieletowej - kształtowniki, łączniki i wieszaki metalowe, dostosowane do grubości ścianki wg systemu montażowego i wytycznych producenta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do wykonania izolacji wewnętrznej ścianek - płyty z wełny mineralnej o grubości zgodnej </w:t>
        <w:br/>
        <w:t>z wykonan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nstrukcj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zkieletową, stanowiące jej szczelne wypełnienie 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wykonania okładzin z płyt gipsowo-włóknowych - do wykonania okładzin w pomieszczeniach suchych do wykonania okładzin w pomieszczeniach mokr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3. Sprzę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onawca przy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y do wykonani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ek z okładzinami gipsowo-włóknowymi powinien pos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powiednie i sprawne technicznie elektro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a( wiertarki , wiertarko-wk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arki, przecinarki, szlifierki, wyrzynarki otworów itp. niez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e do wykonania tych prac w sposób odpowi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wymaganej ja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 prawidłow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konania robót oraz odpowi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standardom technologii prowadzenia takich robót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4. Transport materiałów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Transport należy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przy pomocy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a transportowego zabezpieczonego plande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zładunek powinien odb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sposób 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czny lub zmechanizowany przy pomocy wózka widłowego lub 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urawia o odpowiednim ud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wigu i wyposażonego w odpowiednie zawiesie widłow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łyty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akowane w formie stosów , układanych poziomo na kilku podkładach dystansowych 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ierwsza płyta od dołu powinna spełni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rol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pakowania stosu . Każdy ze stosów 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p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 t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m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tal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la usztywnienia , w miejscach usytuowania podkładek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akiety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kładowane w pomieszczeniach zamk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ch i suchych, na równym, mocnym i płaskim podkładzie. Wyso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składowania – do p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u pakietów o jednakowej 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jeden na drugi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5. Warunki techniczne wykonywania robót 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pieniem do wykonywani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ek działowych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konane wszystkie roboty stanu surowego, a pomieszczenia oczyszczone z gruzu i odpadów budowla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W trakcie realizacj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ek działowych z płyt gipsowo-kartonowych należy zapoz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 przebiegiem instalacji elektrycznych, wod-kan i c.o., celem u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dnienia wykonania w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kach odpowiednich instalacji, pod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 wypustów, gniazd, mocowania elementów montażowych i wsporczych pod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a sanitarne, grzejniki itp., które należy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montażu okładzin z płyt na ruszta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onstrukcja rusztów po jej wykonaniu i wypełnieniu weł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ineral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ebrana przez Inspektora Nadzoru jako robota zanik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tyki poprzeczne płyt w dwu s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siad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pasach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e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em siebie o odległ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bli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o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 połowy 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łyt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ystkie styki płyt powinny opier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 elementach konstrukcyjnych rusztu. Styki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zczelne, równe i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one t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m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uszczeln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 Wszystkie 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niki i kotwy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s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bezpieczenie antykorozyjne lub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konane z materiałów nierdzewnych b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ź </w:t>
      </w:r>
      <w:r>
        <w:rPr>
          <w:rFonts w:cs="Times New Roman" w:ascii="Times New Roman" w:hAnsi="Times New Roman"/>
          <w:sz w:val="24"/>
        </w:rPr>
        <w:t>ocynkowa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łyty gipsowo-włóknowe moc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 konstrukcji stalowej rusztu blachowk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am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5.6. Wyko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ń</w:t>
      </w:r>
      <w:r>
        <w:rPr>
          <w:rFonts w:cs="Times New Roman" w:ascii="Times New Roman" w:hAnsi="Times New Roman"/>
          <w:b/>
          <w:bCs/>
          <w:sz w:val="24"/>
        </w:rPr>
        <w:t>czenie powierzchni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 do prac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owych powierzchnia płyt wraz ze spoinowaniem musi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ucha, bez uszkod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i kurzu, czy pyłu. Na powierzchniach płyt gipsowo-włóknowych można ukł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łytki ceramiczne, okładziny z tworzyw sztucz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zpachlowanie powierzchni final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a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pachow</w:t>
      </w:r>
      <w:r>
        <w:rPr>
          <w:rFonts w:eastAsia="TimesNewRoman;Arial Unicode MS" w:cs="Times New Roman" w:ascii="Times New Roman" w:hAnsi="Times New Roman"/>
          <w:sz w:val="24"/>
        </w:rPr>
        <w:t>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5.7. Kontrola jako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ś</w:t>
      </w:r>
      <w:r>
        <w:rPr>
          <w:rFonts w:cs="Times New Roman" w:ascii="Times New Roman" w:hAnsi="Times New Roman"/>
          <w:b/>
          <w:bCs/>
          <w:sz w:val="24"/>
        </w:rPr>
        <w:t>ci wykonania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Podczas wznoszeni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ek działowych z płyt gipsowo-kartonowych, szczegól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uwag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leży zwróc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:</w:t>
      </w:r>
    </w:p>
    <w:p>
      <w:pPr>
        <w:pStyle w:val="Normal"/>
        <w:numPr>
          <w:ilvl w:val="0"/>
          <w:numId w:val="5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łyt gipsowo-kartonowych, dostarczonych do miejsca wbudowania rów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owierzchni, narożniki i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e (czy nie uszkodzone), wymiary płyt, zgod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co do rodzaju płyt (płyta zwykła, ognioodporne i wodo- i ognioodporne),</w:t>
      </w:r>
    </w:p>
    <w:p>
      <w:pPr>
        <w:pStyle w:val="Normal"/>
        <w:numPr>
          <w:ilvl w:val="0"/>
          <w:numId w:val="5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ykonania rusztów, 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wytrzymał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i umocowania do podłoża,</w:t>
      </w:r>
    </w:p>
    <w:p>
      <w:pPr>
        <w:pStyle w:val="Normal"/>
        <w:numPr>
          <w:ilvl w:val="0"/>
          <w:numId w:val="5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arstwy ociepl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i akustycznej z wełny mineralnej,</w:t>
      </w:r>
    </w:p>
    <w:p>
      <w:pPr>
        <w:pStyle w:val="Normal"/>
        <w:numPr>
          <w:ilvl w:val="0"/>
          <w:numId w:val="5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>ść</w:t>
      </w:r>
      <w:r>
        <w:rPr>
          <w:rFonts w:cs="Times New Roman" w:ascii="Times New Roman" w:hAnsi="Times New Roman"/>
          <w:sz w:val="24"/>
        </w:rPr>
        <w:t>, 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estetyk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 xml:space="preserve">wykonania okładziny z płyt gipsowo- włóknowych n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ach i sufitach,</w:t>
      </w:r>
    </w:p>
    <w:p>
      <w:pPr>
        <w:pStyle w:val="Normal"/>
        <w:numPr>
          <w:ilvl w:val="0"/>
          <w:numId w:val="5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osadzenia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żnic drzwiowych , okiennych i zamontowania skrzydeł,</w:t>
      </w:r>
    </w:p>
    <w:p>
      <w:pPr>
        <w:pStyle w:val="Normal"/>
        <w:numPr>
          <w:ilvl w:val="0"/>
          <w:numId w:val="5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ową wykonanych i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 xml:space="preserve">czonych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ek dział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5.8. Odbiór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5.8.1. Zasady przeprowadzenia odbioru robót – odbiór mi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dzyoperacyjn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czas odbiorów 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operacyjnych należy sprawdzi</w:t>
      </w:r>
      <w:r>
        <w:rPr>
          <w:rFonts w:eastAsia="TimesNewRoman;Arial Unicode MS" w:cs="Times New Roman" w:ascii="Times New Roman" w:hAnsi="Times New Roman"/>
          <w:sz w:val="24"/>
        </w:rPr>
        <w:t>ć:</w:t>
      </w:r>
    </w:p>
    <w:p>
      <w:pPr>
        <w:pStyle w:val="Normal"/>
        <w:numPr>
          <w:ilvl w:val="0"/>
          <w:numId w:val="6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odłoża, do którego moc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konstrukcje rusztów,</w:t>
      </w:r>
    </w:p>
    <w:p>
      <w:pPr>
        <w:pStyle w:val="Normal"/>
        <w:numPr>
          <w:ilvl w:val="0"/>
          <w:numId w:val="6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lokalizacji przegród zgodnie z dokumentac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6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ykonania i montażu rusztów,</w:t>
      </w:r>
    </w:p>
    <w:p>
      <w:pPr>
        <w:pStyle w:val="Normal"/>
        <w:numPr>
          <w:ilvl w:val="0"/>
          <w:numId w:val="6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zolacji weł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ineral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6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rzebiegu instalacji i mocowania konstrukcji wsporczych pod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a i wyposażenie pomiesz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6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ykonania okładzin na rusztach w tym styki płyt, narożniki,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żnic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5.8.2 Zasady przeprowadzania odbioru robót – odbiór c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ś</w:t>
      </w:r>
      <w:r>
        <w:rPr>
          <w:rFonts w:cs="Times New Roman" w:ascii="Times New Roman" w:hAnsi="Times New Roman"/>
          <w:b/>
          <w:bCs/>
          <w:sz w:val="24"/>
        </w:rPr>
        <w:t>ciowy</w:t>
      </w:r>
    </w:p>
    <w:p>
      <w:pPr>
        <w:pStyle w:val="Normal"/>
        <w:autoSpaceDE w:val="false"/>
        <w:jc w:val="both"/>
        <w:rPr>
          <w:rFonts w:ascii="Times New Roman" w:hAnsi="Times New Roman" w:eastAsia="TimesNewRoman;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>Podczas odbioru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 xml:space="preserve">ciowego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ek działowych gipsowo-kartonowych należy sprawdzić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ów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 xml:space="preserve">powierzchn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ek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osadzenia stolarki budowlanej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ykonania robót malarskich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 xml:space="preserve">wykonania licowani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nek glazur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itp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5.8.3. Zasady przeprowadzania odbioru robót – odbiór ko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ń</w:t>
      </w:r>
      <w:r>
        <w:rPr>
          <w:rFonts w:cs="Times New Roman" w:ascii="Times New Roman" w:hAnsi="Times New Roman"/>
          <w:b/>
          <w:bCs/>
          <w:sz w:val="24"/>
        </w:rPr>
        <w:t>co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czas przeprowadzania odbioru 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 xml:space="preserve">cowego wykonani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ek działowych gipsowo-włóknowych, sprawdz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szczegó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:</w:t>
      </w:r>
    </w:p>
    <w:p>
      <w:pPr>
        <w:pStyle w:val="Normal"/>
        <w:numPr>
          <w:ilvl w:val="0"/>
          <w:numId w:val="7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wierzchnie suchych tynków powinny stano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łaszczyzny pionowe, poziome lub o 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ie pochylenia przewidzianym w dokumentacji,</w:t>
      </w:r>
    </w:p>
    <w:p>
      <w:pPr>
        <w:pStyle w:val="Normal"/>
        <w:numPr>
          <w:ilvl w:val="0"/>
          <w:numId w:val="7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e przec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 płaszczyzn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ostoliniowe, pod katem prostym lub dla okładzin s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ych pod katem założonym w dokumentacji projektowej</w:t>
      </w:r>
    </w:p>
    <w:p>
      <w:pPr>
        <w:pStyle w:val="Normal"/>
        <w:numPr>
          <w:ilvl w:val="0"/>
          <w:numId w:val="7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rawdzenie prawidłow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konania powierzchni i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przeprowadz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n z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ych oraz przykładania (w dwu prostopadłych do siebie kierunkach) łaty kontrolnej o 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2 mb w dowolnym miejscu powierzchni i w narożnikach oraz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ach. Dopuszczalne odchyłki powierzchni i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od linii prostej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 ni 1,5 mm na 1 mb i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 mm w pomieszczeniu na płaszczyznach pionowych i poziomych oraz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 mm. Powierzchni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gładkie, szczelne i such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enia na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ach szczelne, gładkie i prostoliniowe. 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enia płyt ni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doczne na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 xml:space="preserve">czonej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c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ce należy wykon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temperaturze nie niższ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+5°C i przy wilgot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ej powietrza w granicach 60 do 80 %. Pomieszczenia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uche i dobrze przewietrzon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grody winny pos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powied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izolacyj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ciepl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i akustyczn</w:t>
      </w:r>
      <w:r>
        <w:rPr>
          <w:rFonts w:eastAsia="TimesNewRoman;Arial Unicode MS" w:cs="Times New Roman" w:ascii="Times New Roman" w:hAnsi="Times New Roman"/>
          <w:sz w:val="24"/>
        </w:rPr>
        <w:t xml:space="preserve">ą, </w:t>
      </w:r>
      <w:r>
        <w:rPr>
          <w:rFonts w:cs="Times New Roman" w:ascii="Times New Roman" w:hAnsi="Times New Roman"/>
          <w:sz w:val="24"/>
        </w:rPr>
        <w:t>odpowied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wytrzymał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ymaga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dl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anek działowych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ścieżnice okienne i drzwiowe należy trwale zamontowane w konstrukcji rusztu i w sposób uniemożliw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ich wypad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e , odspojenie lub wyrwanie z konstrukcj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bo</w:t>
      </w:r>
      <w:r>
        <w:rPr>
          <w:rFonts w:eastAsia="TimesNewRoman;Arial Unicode MS" w:cs="Times New Roman" w:ascii="Times New Roman" w:hAnsi="Times New Roman"/>
          <w:sz w:val="24"/>
        </w:rPr>
        <w:t>ść ś</w:t>
      </w:r>
      <w:r>
        <w:rPr>
          <w:rFonts w:cs="Times New Roman" w:ascii="Times New Roman" w:hAnsi="Times New Roman"/>
          <w:sz w:val="24"/>
        </w:rPr>
        <w:t>cianek działowych po ich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u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godna z projektowan</w:t>
      </w:r>
      <w:r>
        <w:rPr>
          <w:rFonts w:eastAsia="TimesNewRoman;Arial Unicode MS" w:cs="Times New Roman" w:ascii="Times New Roman" w:hAnsi="Times New Roman"/>
          <w:sz w:val="24"/>
        </w:rPr>
        <w:t>ą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5.9. Normy zwi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zan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od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znik wykonawcy opracowany przez producenta płyt gipsowo-włóknowych Wymagania jakim powinny odpow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budynki i ich usytuowani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a Prawo Budowlan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a o wyrobach budowlanyc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 CPV – 45324000-4 ROBOTY W ZAKRESIE OKŁADZINY TYNKOWEJ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rojektowano:</w:t>
      </w:r>
    </w:p>
    <w:p>
      <w:pPr>
        <w:pStyle w:val="Normal"/>
        <w:numPr>
          <w:ilvl w:val="0"/>
          <w:numId w:val="39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</w:t>
      </w:r>
      <w:r>
        <w:rPr>
          <w:rFonts w:cs="Times New Roman" w:ascii="Times New Roman" w:hAnsi="Times New Roman"/>
          <w:sz w:val="24"/>
        </w:rPr>
        <w:t>Tynki cementowo-wapienne,</w:t>
      </w:r>
    </w:p>
    <w:p>
      <w:pPr>
        <w:pStyle w:val="Normal"/>
        <w:numPr>
          <w:ilvl w:val="0"/>
          <w:numId w:val="39"/>
        </w:numPr>
        <w:autoSpaceDE w:val="false"/>
        <w:rPr/>
      </w:pPr>
      <w:r>
        <w:rPr>
          <w:rFonts w:cs="Times New Roman" w:ascii="Times New Roman" w:hAnsi="Times New Roman"/>
          <w:sz w:val="24"/>
        </w:rPr>
        <w:t></w:t>
      </w:r>
      <w:r>
        <w:rPr>
          <w:rFonts w:cs="Times New Roman" w:ascii="Times New Roman" w:hAnsi="Times New Roman"/>
          <w:sz w:val="24"/>
        </w:rPr>
        <w:t>Gładzie gipsow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1. Tynki cementowo-wapien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1.1. Skład zaprawy do tynkowa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Do zapraw tynkarskich należy stosow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aski o odpowiednim uziarnieniu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ment portlandzki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apno suchogaszone (hydratyzowane) lub gaszone w postaci ciasta wapiennego otrzymanego z wapna palonego. Ciasto wapienne powinno twor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jednolit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  <w:br/>
      </w:r>
      <w:r>
        <w:rPr>
          <w:rFonts w:cs="Times New Roman" w:ascii="Times New Roman" w:hAnsi="Times New Roman"/>
          <w:sz w:val="24"/>
        </w:rPr>
        <w:t>i jednobarw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as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, bez grudek niegaszonego wapna i zanieczyszc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obcych; wymagania dla wapna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on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 normie PN-EN 459-1:2003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od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dpowi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maganiom normy PN-EN 1008:2004; bez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laboratoryjnych może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tosowana tylko wodo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owa woda pitn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1.2. Warunki przyj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cia na budow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 xml:space="preserve">ę </w:t>
      </w:r>
      <w:r>
        <w:rPr>
          <w:rFonts w:cs="Times New Roman" w:ascii="Times New Roman" w:hAnsi="Times New Roman"/>
          <w:b/>
          <w:bCs/>
          <w:sz w:val="24"/>
        </w:rPr>
        <w:t>wyrobów do robót tynk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roby do robót tynkowych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y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e na budo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, j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i spełni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warunki:</w:t>
      </w:r>
    </w:p>
    <w:p>
      <w:pPr>
        <w:pStyle w:val="Normal"/>
        <w:numPr>
          <w:ilvl w:val="0"/>
          <w:numId w:val="7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godne z ich wyszczególnieniem i charakterysty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da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w dokumentacji projektowej i specyfikacji technicznej (szczegółowej), </w:t>
      </w:r>
    </w:p>
    <w:p>
      <w:pPr>
        <w:pStyle w:val="Normal"/>
        <w:numPr>
          <w:ilvl w:val="0"/>
          <w:numId w:val="7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ł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wie oznakowane i opakowane, spełni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magane wł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w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skazane odpowiednimi dokumentami odniesie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W przypadku gotowych mieszanek, producent dostarczył dokumenty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ad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o dopuszczeniu do obrotu i powszechnego lub jednostkowego zastosowania, a w odniesieniu do fabrycznie przygotowanych mieszanek tynkarskich równie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arty katalogowe wyrobów lub firmowe wytyczne stosowania wyrobów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iedopuszczalne jest stosowanie do robót tynkowych fabrycznie przygotowanych mieszanek tynkarskich nieznanego pochodzeni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1.3. Przechowywanie wyrobów do robót tynk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ystkie wyroby do robót tynkowych pakowane w worki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chowywane i magazynowane zgodnie z instruk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ducenta oraz wymaganiami odpowiednich nor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mieszczenie magazynowe do przechowywania wyrobów opakowanych powinno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uche i zabezpieczone przed zawilgocenie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Cement, gips i wapno suchogaszone w workach oraz suche mieszanki tynkarskie i masy tynkarskie przygotowane fabryczni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chowywane w oryginalnych, zamk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ch opakowaniach, układanych na paletach lub drewnianej wentylowanej podłodze, w il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arstw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Cement i wapno suchogaszone luzem należy przechow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zasobnikach (zbiornikach) do cement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ruszywa i piasek do zapraw można przechow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na składowiskach otwartych, </w:t>
        <w:br/>
        <w:t>w warunkach zabezpiec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je przed zanieczyszczeniem, zmieszaniem z innymi asortymentami lub frakcjami kruszywa oraz nadmiernym zawilgoceniem (np. w specjalnie przygotowanych zasiekach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1.4. Spr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t do wykonywania robót tynk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Roboty tynkowe można wykon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znie lub przy użyciu specjalistycznych 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Wykonawca jest z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y do używania takich 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, które nie spowodu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iekorzystnego wpływu na 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materiałów i wykonywanych robót oraz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przyjazne dl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owisk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rzy doborze 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należy u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magania producenta suchych mieszanek tynkarskich lub mas tynkarskich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Do mechanicznego wykonania zapraw i robót tynkowych należy stosow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49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szarki do zapraw,</w:t>
      </w:r>
    </w:p>
    <w:p>
      <w:pPr>
        <w:pStyle w:val="Normal"/>
        <w:numPr>
          <w:ilvl w:val="0"/>
          <w:numId w:val="49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gaty tynkarskie,</w:t>
      </w:r>
    </w:p>
    <w:p>
      <w:pPr>
        <w:pStyle w:val="Normal"/>
        <w:numPr>
          <w:ilvl w:val="0"/>
          <w:numId w:val="49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oniarki wolnospadowe,</w:t>
      </w:r>
    </w:p>
    <w:p>
      <w:pPr>
        <w:pStyle w:val="Normal"/>
        <w:numPr>
          <w:ilvl w:val="0"/>
          <w:numId w:val="49"/>
        </w:numPr>
        <w:autoSpaceDE w:val="false"/>
        <w:rPr/>
      </w:pPr>
      <w:r>
        <w:rPr>
          <w:rFonts w:cs="Times New Roman" w:ascii="Times New Roman" w:hAnsi="Times New Roman"/>
          <w:sz w:val="24"/>
        </w:rPr>
        <w:t>prze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e zbiorniki na wod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49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cieraczki do tynków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Do 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znego wykonania zapraw i robót tynkarskich należy stosow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otki do czyszczenia podłoża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lnie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pachle metalowe lub z tworzyw sztucznych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ce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ędzle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szarki mechaniczne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szadła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emniki na zaprawę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emniki na wodę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biny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sztowa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1.5. Transport materiałów do tynków tradycyjn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Transport cementu i wapna suchogaszonego powinien odby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i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godnie z norma </w:t>
        <w:br/>
        <w:t>BN-88/6731-08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Cement i wapno suchogaszone luzem należy przewoz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cementowozem, natomiast cement </w:t>
        <w:br/>
        <w:t>i wapno suchogaszone workowane można przewoz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owolnymi środkami transportu </w:t>
        <w:br/>
        <w:t>i w odpowiedni sposób zabezpieczone przed zawilgocenie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apno gaszone w postaci ciasta wapiennego można przewoz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skrzyniach lub pojemnikach stalow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ruszywa można przewoz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wolnymi środkami transportu w warunkach zabezpieczających je przed zanieczyszczeniem, zmieszaniem z innymi asortymentami kruszywa lub jego frakcjami i nadmiernym zawilgocenie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1.6. Warunki przystąpienia do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ąpieniem do wykonania robót tynkarskich powinny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kończone wszystkie roboty stanu surowego, roboty instalacyjne podtynkowe, zamurowane przebicia i bruzdy, wykonane podkłady przewidziane w dokumentacji projektowej i szczegółowej specyfikacji technicznej, osadzone ościeżnice drzwiowe i okienne, jeżeli nie należ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 tzw. stolarki konfekcjonowan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 wykonywania tynków można przystąp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 okresie osiadania i skurczów murów tj. po upływie 4-6 miesięcy od zakończenia stanu surowego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ez specjalnych środków zabezpieczających prace tynkarskie w warunkach zimowych mog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yć wykonywane tylko wtedy, gdy temperatura powietrza, materiałów oraz podłoża tynku jest nie niższa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+5°C pod warunkiem, że w ciągu doby nie nastąpi spadek temperatury poniżej 0°C. W niektórych przypadkach, określonych we wskazówkach producenta mieszanki tynkarskiej, konieczne może stać si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chowanie wyższych temperatur minimal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y tynkowaniu wewnętrznych powierzchni, które nie posiadaj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szcze zewnętrznej izolacji cieplnej należy zwróc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wag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możliw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wałtownego obniżenia temperatury tynkowanego elementu w warunkach zimow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ez specjalnych osłon ograniczających wpływ czynników atmosferycznych tynki pocienione zewnętrzne powinny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konywane przy bezwietrznej i bezdeszczowej pogodz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got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zględna powietrza przy wykonywaniu tynków pocienionych barwionych nie może przekracz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0%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1.7. Podłoża pod tynki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Tynki można wykony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podłożach: z betonów zwykłych (w konstrukcjach monolitycznych  prefabrykowanych), z autoklawizowanych betonów komórkowych. Podłoża powinny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ówne, mocne, jednorodne, równomiernie chłonące wodę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, szorstkie, suche, nie pylące, wolne od wykwitów, bez rys i pęknięć. Nadlewki, nacieki i wystające nierówności podłoża należy sku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ub zeszlifować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Zabrudzenia powierzchni smarami, olejami, bitumami, farbami należy usunąć, zmywając odpowiednimi preparatami odtłuszczającymi albo stosując środki mechaniczne </w:t>
        <w:br/>
        <w:t xml:space="preserve">(np. piaskowanie)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 podłoży należy usuną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rstw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yląc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raz odpyl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wierzchnię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1.8. Zaprawy budowlane cementowo-wapienn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rzygotowanie zapraw do robót tynkarskich powinno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konywane mechaniczni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Zapraw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leży przygoto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ilości możliwej do wykonania tynku w ciągu 3 godzi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1.9. Wykonywanie tynków zwykł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Tynk trójwarstwowy powinien skł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 obrzutki, narzutu i gładzi. Narzut tynków w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ych należy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y użyciu listew kierunkow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arst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ierzch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- gład</w:t>
      </w:r>
      <w:r>
        <w:rPr>
          <w:rFonts w:eastAsia="TimesNewRoman;Arial Unicode MS" w:cs="Times New Roman" w:ascii="Times New Roman" w:hAnsi="Times New Roman"/>
          <w:sz w:val="24"/>
        </w:rPr>
        <w:t xml:space="preserve">ź </w:t>
      </w:r>
      <w:r>
        <w:rPr>
          <w:rFonts w:cs="Times New Roman" w:ascii="Times New Roman" w:hAnsi="Times New Roman"/>
          <w:sz w:val="24"/>
        </w:rPr>
        <w:t>nanosi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 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u warstwy narzutu, lecz przed jej stwardnienie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czas zacierania warstwa gładzi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mocno dociskana do warstwy narzut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1.10. Parametry tynków podlegaj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ce ocenie:</w:t>
      </w:r>
    </w:p>
    <w:p>
      <w:pPr>
        <w:pStyle w:val="Normal"/>
        <w:numPr>
          <w:ilvl w:val="0"/>
          <w:numId w:val="54"/>
        </w:numPr>
        <w:autoSpaceDE w:val="false"/>
        <w:rPr/>
      </w:pPr>
      <w:r>
        <w:rPr>
          <w:rFonts w:cs="Times New Roman" w:ascii="Times New Roman" w:hAnsi="Times New Roman"/>
          <w:sz w:val="24"/>
        </w:rPr>
        <w:t>god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i zmianami w dokumentacji powykonawczej,</w:t>
      </w:r>
    </w:p>
    <w:p>
      <w:pPr>
        <w:pStyle w:val="Normal"/>
        <w:numPr>
          <w:ilvl w:val="0"/>
          <w:numId w:val="54"/>
        </w:numPr>
        <w:autoSpaceDE w:val="false"/>
        <w:rPr/>
      </w:pPr>
      <w:r>
        <w:rPr>
          <w:rFonts w:cs="Times New Roman" w:ascii="Times New Roman" w:hAnsi="Times New Roman"/>
          <w:sz w:val="24"/>
        </w:rPr>
        <w:t>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astosowanych materiałów i wyrobów,</w:t>
      </w:r>
    </w:p>
    <w:p>
      <w:pPr>
        <w:pStyle w:val="Normal"/>
        <w:numPr>
          <w:ilvl w:val="0"/>
          <w:numId w:val="54"/>
        </w:numPr>
        <w:autoSpaceDE w:val="false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rzygotowania podłoża</w:t>
      </w:r>
    </w:p>
    <w:p>
      <w:pPr>
        <w:pStyle w:val="Normal"/>
        <w:numPr>
          <w:ilvl w:val="0"/>
          <w:numId w:val="54"/>
        </w:numPr>
        <w:autoSpaceDE w:val="false"/>
        <w:rPr/>
      </w:pPr>
      <w:r>
        <w:rPr>
          <w:rFonts w:cs="Times New Roman" w:ascii="Times New Roman" w:hAnsi="Times New Roman"/>
          <w:sz w:val="24"/>
        </w:rPr>
        <w:t>przyczep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tynków do podłoża,</w:t>
      </w:r>
    </w:p>
    <w:p>
      <w:pPr>
        <w:pStyle w:val="Normal"/>
        <w:numPr>
          <w:ilvl w:val="0"/>
          <w:numId w:val="54"/>
        </w:numPr>
        <w:autoSpaceDE w:val="false"/>
        <w:rPr/>
      </w:pPr>
      <w:r>
        <w:rPr>
          <w:rFonts w:cs="Times New Roman" w:ascii="Times New Roman" w:hAnsi="Times New Roman"/>
          <w:sz w:val="24"/>
        </w:rPr>
        <w:t>grub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tynku,</w:t>
      </w:r>
    </w:p>
    <w:p>
      <w:pPr>
        <w:pStyle w:val="Normal"/>
        <w:numPr>
          <w:ilvl w:val="0"/>
          <w:numId w:val="54"/>
        </w:numPr>
        <w:autoSpaceDE w:val="false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ykonania powierzchni i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tynku,</w:t>
      </w:r>
    </w:p>
    <w:p>
      <w:pPr>
        <w:pStyle w:val="Normal"/>
        <w:numPr>
          <w:ilvl w:val="0"/>
          <w:numId w:val="54"/>
        </w:numPr>
        <w:autoSpaceDE w:val="false"/>
        <w:rPr/>
      </w:pPr>
      <w:r>
        <w:rPr>
          <w:rFonts w:cs="Times New Roman" w:ascii="Times New Roman" w:hAnsi="Times New Roman"/>
          <w:sz w:val="24"/>
        </w:rPr>
        <w:t>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e tynku na narożach, stykach i szczelinach dylatacyjnych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1.11. Odbiór robót tynkarski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robót tynkarskich należy prze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biór podłoża. Odbiór tynku polega na sprawdzeniu, czy odpowiada on wszystkim parametrom przewidzianym dla danej kategorii tynk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Gdy cho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jeden z parametrów nie jest zgodny, prace należy popra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i tynk przedsta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 ponownego odbior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puszczalne odchylenia powierzchni tynku od płaszczyzny i odchylenie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od linii prostej nie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 mm i w liczbie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 na całej 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kontrolnej dwumetrowej łat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chylenie powierzchni i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od kierunku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ionowego – nie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 mm na 1 mb i ogółem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 mm </w:t>
        <w:br/>
        <w:t>w pomieszczeniu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ziomego – nie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 mm na 1 mb i ogółem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 mm na całej powierzchni miedzy przegrodami pionowymi (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ami, belkami itp.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wierzchnie tynków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gładkie lub 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faktur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ynik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 techniki obrobienia powierzchni, a także odznac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jednolit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ar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– bez smug i plam oraz prz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tów podłoż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wierzchnie te nie powinny pyli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wity w postaci nalotu wykrystalizowanych na powierzchni tynku roztworów soli przenik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z podłoża, a także zacieki m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post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trwałych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adów oraz wykwity pl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 itp.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iedopuszczal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1.12. Normy zwi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zan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N-85/B-04500 Zaprawy budowlane. Badania cech fizycznych i wytrzym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owyc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70/B-10100 Roboty tynkowe. Tynki zwykłe. Wymagania i badania przy odbiorz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88/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30020:1999 Wapno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N-79/B-06711 Kruszywa mineralne. Piaski do zapraw budowlanyc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90/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9701;1997 Cementy powszechnego użytk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N-ISO-9000 (Seria 9000, 9001, 9002, 9003 i 9004) Normy doty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systemów zapewnienia ja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 za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anie systemami zapewnienia ja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2. Gładzie gipsow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Gład</w:t>
      </w:r>
      <w:r>
        <w:rPr>
          <w:rFonts w:eastAsia="TimesNewRoman;Arial Unicode MS" w:cs="Times New Roman" w:ascii="Times New Roman" w:hAnsi="Times New Roman"/>
          <w:sz w:val="24"/>
        </w:rPr>
        <w:t>ź g</w:t>
      </w:r>
      <w:r>
        <w:rPr>
          <w:rFonts w:cs="Times New Roman" w:ascii="Times New Roman" w:hAnsi="Times New Roman"/>
          <w:sz w:val="24"/>
        </w:rPr>
        <w:t>ips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tos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 wykonania prac wew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rz pomieszc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jako ostatecz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arst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 Gład</w:t>
      </w:r>
      <w:r>
        <w:rPr>
          <w:rFonts w:eastAsia="TimesNewRoman;Arial Unicode MS" w:cs="Times New Roman" w:ascii="Times New Roman" w:hAnsi="Times New Roman"/>
          <w:sz w:val="24"/>
        </w:rPr>
        <w:t xml:space="preserve">ź </w:t>
      </w:r>
      <w:r>
        <w:rPr>
          <w:rFonts w:cs="Times New Roman" w:ascii="Times New Roman" w:hAnsi="Times New Roman"/>
          <w:sz w:val="24"/>
        </w:rPr>
        <w:t>gipsowa jest plastyczna i łatwa w obróbce. Charakteryz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ydłużonym czasem 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a i dobr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zyczep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 podłoża. Gładzi Gipsowej nie stos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 podłożach drewnianych, metalowych i z tworzyw sztucznych. Powierzchnia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ona gładz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gips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jest idealnym podłożem do malowania lub tapetowani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ładniki do spo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ania masy gładzi gipsowej.</w:t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2.1. Wod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 przygotowywania zapraw i skraplania podłoża można stos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od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dpowi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maganiom normy PN-EN-1008:2004 „Materiały budowlane. Woda zarobowa". Bez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laboratoryjnych można stos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odo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od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it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2.2. Masa szpachlowa do wykonywania gładzi gips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odukt po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biał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a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pachl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przeznaczo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do wykonywania gładzi gipsowych oraz do wypełniania ubytków na powierzchniach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 i sufitów. Masa szpachlowa powinna 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możli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astosowania na typowych podłożach mineralnych, takich jak beton, gazobeton, gips, tynki cementowe, cementowo-wapienne i gipsowe oraz nada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 stosowania wew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rz pomiesz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Grub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ojedynczej warstwy gładzi nie może przekro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2 m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odukt m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got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such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ieszan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produkowa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 bazie m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ki anhydrytowej, wypełniaczy wapiennych oraz dodatków modyfik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nowej generacji. Parametry techniczne powinny pozwol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 uzyskanie powierzchni o dużej gład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, stan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doskonałe podłoże pod malowan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 masy szpachlowej:</w:t>
      </w:r>
    </w:p>
    <w:p>
      <w:pPr>
        <w:pStyle w:val="Normal"/>
        <w:numPr>
          <w:ilvl w:val="0"/>
          <w:numId w:val="41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czep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- min. 0,50 MPa/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numPr>
          <w:ilvl w:val="0"/>
          <w:numId w:val="41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st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 stanie suchym - ok. 1,1 g/cm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cs="Times New Roman" w:ascii="Times New Roman" w:hAnsi="Times New Roman"/>
          <w:sz w:val="24"/>
        </w:rPr>
        <w:t>maksymalna grub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jednej warstwy - 2 mm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2.3. Emulsja do gruntowania i wzmacniania podłoży pod kleje, gładzie, tynki, posadzki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Emulsja jest impregnatem przeznaczonym do gruntowania i wzmacniania wszystkich nas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kliwych, nadmiernie chłonnych i osłabionych podłoży, w tym wykonanych z betonu, gazobetonu, płyt cementowych, gipsowych i gipsowo-kartonowych, tynków gipsowych, cementowych i cementowo-wapien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Emulsja jest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em do przygotowania podłoża przed wykonaniem tynku, posadzki, podkładu podłogowego, gładzi szpachlowej, itp. Silnie wnik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w g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b podłoża. Powoduje jego wzmocnienie i ujednolicenie parametrów gruntowanej powierzchni. Emulsja reguluje proces chłon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dłoża i zapobiega od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aniu nadmiernej il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wody </w:t>
        <w:br/>
        <w:t>z wykonywanych na nim warstw, np. gładzi szpachlowych, warstw malarskich. Emulsja powinna poprawi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arunki 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a zapraw i przyczyni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 os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 przez nie zakładanych parametrów technicznych, w tym przyczep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 emulsji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żytkowanie powierzchni po 24 godzinach,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ęstość emulsji 1,0 g/cm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2.4 Transport materiałów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awa materiałów na teren wykonywania robót budowlanych odbyw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samochodami dostawczymi. W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y transport w ob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bie prac, na terenie obiektu - transport 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zny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2.5.Przechowywanie materiałów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chow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suchym pomieszczeniu na drewnianej palecie w szczelnie zamk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ch workach, chron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d wilgo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 Uszkodzone worki przesyp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i wyrob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pierwszej kolej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2.6. Wykonanie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2.6.1. Warunki przyst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pienia do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wykonywania gładzi gipsowych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one wszystkie roboty stanu surowego, roboty instalacyjne podtynkowe. zamurowane przebicia i bruzdy, osadzone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żnice drzwiowe i okien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2.6.2. Przygotowanie podłoż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Przygotowanie podłoża przed wykonaniem gładzi gipsowych polega na oczyszczeniu </w:t>
        <w:br/>
        <w:t>z substancji tłuszczowych i powłok malarskich, odkurzeniu i zagruntowaniu preparatem zmniejs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nas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kli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wzmacn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powierzchniowo podłoże. Nakładanie gładzi należy wykon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a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tal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ierdzew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. N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ach wykonujemy gład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, zaczyn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o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er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d posadzki do góry w kierunku sufitu. Zalecana minimalna grub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jednej warstwy gładzi wynosi min. 2 m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e gładzi gipsowych wykonujemy po jej całkowitym wysch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u. Gład</w:t>
      </w:r>
      <w:r>
        <w:rPr>
          <w:rFonts w:eastAsia="TimesNewRoman;Arial Unicode MS" w:cs="Times New Roman" w:ascii="Times New Roman" w:hAnsi="Times New Roman"/>
          <w:sz w:val="24"/>
        </w:rPr>
        <w:t xml:space="preserve">ź </w:t>
      </w:r>
      <w:r>
        <w:rPr>
          <w:rFonts w:cs="Times New Roman" w:ascii="Times New Roman" w:hAnsi="Times New Roman"/>
          <w:sz w:val="24"/>
        </w:rPr>
        <w:t>wyka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amy poprzez w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ne przeszlifowanie 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czne na całej powierzchni drobnoziarnistym papierem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rnym albo specjal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iatecz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 szlifowania nr 100, a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nie doprowadzamy do idealnej gładzi szlif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 siatecz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r 180. 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 xml:space="preserve">gruntowanie ich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rodkiem bezrozpuszczalnikowym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2.7. Kontrola jako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ś</w:t>
      </w:r>
      <w:r>
        <w:rPr>
          <w:rFonts w:cs="Times New Roman" w:ascii="Times New Roman" w:hAnsi="Times New Roman"/>
          <w:b/>
          <w:bCs/>
          <w:sz w:val="24"/>
        </w:rPr>
        <w:t>ci wykonania gładzi gipsowych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2.7.1. Badania przed przyst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pieniem do wykonania gładzi gips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robót Wykonawca powinien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badania materiałów przeznaczonych do wykonania robót i przedsta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niki tych bada</w:t>
      </w:r>
      <w:r>
        <w:rPr>
          <w:rFonts w:eastAsia="TimesNewRoman;Arial Unicode MS" w:cs="Times New Roman" w:ascii="Times New Roman" w:hAnsi="Times New Roman"/>
          <w:sz w:val="24"/>
        </w:rPr>
        <w:t>ń in</w:t>
      </w:r>
      <w:r>
        <w:rPr>
          <w:rFonts w:cs="Times New Roman" w:ascii="Times New Roman" w:hAnsi="Times New Roman"/>
          <w:sz w:val="24"/>
        </w:rPr>
        <w:t>żynierowi do akceptacj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2.7.2. Badania w czasie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C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stotli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oraz zakres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zaprawy wytwarzanej na placu budowy, a w szczegó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jej marki i konsystencji, powinny wynik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 normy PN-B-30042:1997 „Spoiwa gipsowe, Gipsy szpachlowe, gips tynkarski i klej gipsowy". Wyniki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materiałów i zaprawy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pisywane do dziennika budowy i akceptowane przez inżynier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2.7.3. Badania w czasie odbio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Badania gładzi gipsowych powinny umożli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cen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szystkich wymaga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 a w szczegó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:</w:t>
      </w:r>
    </w:p>
    <w:p>
      <w:pPr>
        <w:pStyle w:val="Normal"/>
        <w:numPr>
          <w:ilvl w:val="0"/>
          <w:numId w:val="52"/>
        </w:numPr>
        <w:autoSpaceDE w:val="false"/>
        <w:rPr/>
      </w:pPr>
      <w:r>
        <w:rPr>
          <w:rFonts w:cs="Times New Roman" w:ascii="Times New Roman" w:hAnsi="Times New Roman"/>
          <w:sz w:val="24"/>
        </w:rPr>
        <w:t>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z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i zmianami w dokumentacji powykonawczej,</w:t>
      </w:r>
    </w:p>
    <w:p>
      <w:pPr>
        <w:pStyle w:val="Normal"/>
        <w:numPr>
          <w:ilvl w:val="0"/>
          <w:numId w:val="52"/>
        </w:numPr>
        <w:autoSpaceDE w:val="false"/>
        <w:rPr/>
      </w:pPr>
      <w:r>
        <w:rPr>
          <w:rFonts w:cs="Times New Roman" w:ascii="Times New Roman" w:hAnsi="Times New Roman"/>
          <w:sz w:val="24"/>
        </w:rPr>
        <w:t>ja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zastosowanych materiałów i wyrobów,</w:t>
      </w:r>
    </w:p>
    <w:p>
      <w:pPr>
        <w:pStyle w:val="Normal"/>
        <w:numPr>
          <w:ilvl w:val="0"/>
          <w:numId w:val="52"/>
        </w:numPr>
        <w:autoSpaceDE w:val="false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rzygotowania podłoży,</w:t>
      </w:r>
    </w:p>
    <w:p>
      <w:pPr>
        <w:pStyle w:val="Normal"/>
        <w:numPr>
          <w:ilvl w:val="0"/>
          <w:numId w:val="52"/>
        </w:numPr>
        <w:autoSpaceDE w:val="false"/>
        <w:rPr/>
      </w:pP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ykonania gładzi.</w:t>
      </w:r>
    </w:p>
    <w:p>
      <w:pPr>
        <w:pStyle w:val="Normal"/>
        <w:numPr>
          <w:ilvl w:val="0"/>
          <w:numId w:val="52"/>
        </w:numPr>
        <w:autoSpaceDE w:val="false"/>
        <w:rPr/>
      </w:pPr>
      <w:r>
        <w:rPr>
          <w:rFonts w:cs="Times New Roman" w:ascii="Times New Roman" w:hAnsi="Times New Roman"/>
          <w:sz w:val="24"/>
        </w:rPr>
        <w:t>obmiar robót - powierzchn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gładzi gipsowych oblicz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metrach kwadratowych, jako iloczyn 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 w stanie surowym i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mierzonej od podłoża lub warstwy wyrównawczej na stropie do spodu stropu. Z powierzchni tych nie potr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wierzchni kratek, drzwiczek i innych</w:t>
      </w:r>
    </w:p>
    <w:p>
      <w:pPr>
        <w:pStyle w:val="Normal"/>
        <w:numPr>
          <w:ilvl w:val="0"/>
          <w:numId w:val="52"/>
        </w:numPr>
        <w:autoSpaceDE w:val="false"/>
        <w:rPr/>
      </w:pPr>
      <w:r>
        <w:rPr>
          <w:rFonts w:cs="Times New Roman" w:ascii="Times New Roman" w:hAnsi="Times New Roman"/>
          <w:sz w:val="24"/>
        </w:rPr>
        <w:t>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 jeżeli każda z nich jest mniejsza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0,5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2.8. Odbiór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biór podłoża należy prze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bezp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o 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wykonania gładzi gipsowych. J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i odbiór podłoża odbyw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 dłuższym czasie od jego wykonania, należy podłoże oczy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. W przypadku, gdy cho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jedno badanie daje wynik negatywny, tynk nie po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ebrany. W takim przypadku należy przyj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jedno z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ro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gładzie gipsowe popra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i przedsta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 ponownego odbioru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i odchylenia od wymag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nie zagraż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stwu użytkowania i trw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gładzi, zali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 niższej kategorii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, gdy ni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ożliwe podane wyżej ro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a, usu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gład</w:t>
      </w:r>
      <w:r>
        <w:rPr>
          <w:rFonts w:eastAsia="TimesNewRoman;Arial Unicode MS" w:cs="Times New Roman" w:ascii="Times New Roman" w:hAnsi="Times New Roman"/>
          <w:sz w:val="24"/>
        </w:rPr>
        <w:t xml:space="preserve">ź </w:t>
      </w:r>
      <w:r>
        <w:rPr>
          <w:rFonts w:cs="Times New Roman" w:ascii="Times New Roman" w:hAnsi="Times New Roman"/>
          <w:sz w:val="24"/>
        </w:rPr>
        <w:t>i ponownie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roboty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2.8.1. Odbiór gładzi gips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Ukształtowanie powierzchni,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e, przec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 powierzchni oraz 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y dwu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nn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godne z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Dopuszczalne odchylenia powierzchni gładzi od płaszczyzny i odchylenie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od linii prostej nie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 mm i w liczbie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j niż 3 na całej 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kontrolnej dwumetrowej łat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Odchylenie powierzchni i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od kierunku: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ionowego - nie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 mm na 1 mb i ogółem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 mm </w:t>
        <w:br/>
        <w:t>w pomieszczeniu,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ziomego - nie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 mm na 1 mb i ogółem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 mm na całej powierzchni 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 przegrodami pionowymi (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ami, belkami itp.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Niedopuszczaln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wady:</w:t>
      </w:r>
    </w:p>
    <w:p>
      <w:pPr>
        <w:pStyle w:val="Normal"/>
        <w:numPr>
          <w:ilvl w:val="0"/>
          <w:numId w:val="5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wity w postaci nalotów roztworów soli wykrystalizowanych na powierzchni tynków przenik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z podłoża,</w:t>
      </w:r>
    </w:p>
    <w:p>
      <w:pPr>
        <w:pStyle w:val="Normal"/>
        <w:numPr>
          <w:ilvl w:val="0"/>
          <w:numId w:val="5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trwał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ady zacieków na powierzchni, odstawanie, odparzenia i 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herze wskutek niedostatecznej przyczep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tynku do podłoż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Odbiór gotowych tynków po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twierdzony protokołem, który powinien zawier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64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cen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yników bada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64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az wad i usterek ze wskazaniem możliw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ch u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,</w:t>
      </w:r>
    </w:p>
    <w:p>
      <w:pPr>
        <w:pStyle w:val="Normal"/>
        <w:numPr>
          <w:ilvl w:val="0"/>
          <w:numId w:val="64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twierdzenia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lub nie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konania z zamówieni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6.2.9. Odbojnice 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ś</w:t>
      </w:r>
      <w:r>
        <w:rPr>
          <w:rFonts w:cs="Times New Roman" w:ascii="Times New Roman" w:hAnsi="Times New Roman"/>
          <w:b/>
          <w:bCs/>
          <w:sz w:val="24"/>
        </w:rPr>
        <w:t>cienne i narożniki – osłony przeciw uderzeniow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a korytarzach zastosowano odbojnice pcv szer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203 mm i grub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32 mm. Dolna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ź </w:t>
      </w:r>
      <w:r>
        <w:rPr>
          <w:rFonts w:cs="Times New Roman" w:ascii="Times New Roman" w:hAnsi="Times New Roman"/>
          <w:sz w:val="24"/>
        </w:rPr>
        <w:t>odbojnicy montowana na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60 cm od podłog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Narożnik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an wzmocnione listwam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nnymi narożnymi 50 x 50 mm,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210 c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ane w projekcie odbojnice i narożniki wykonan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 bazie profilu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ego z aluminium, posiad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uż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tyw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umożliwi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naczny rozstaw po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 dwoma kolejnymi mocowaniam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siad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skonałe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a z żywicy akrylowo-winylowej.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barwione w całej masie, co pozwala na unikniecie powstawani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adów uder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i zadrapa</w:t>
      </w:r>
      <w:r>
        <w:rPr>
          <w:rFonts w:eastAsia="TimesNewRoman;Arial Unicode MS" w:cs="Times New Roman" w:ascii="Times New Roman" w:hAnsi="Times New Roman"/>
          <w:sz w:val="24"/>
        </w:rPr>
        <w:t>ń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a do dopasowania na miejscu, zapewni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skonałe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a mocowan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 profilach 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y mechanicznych, gwarant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doskonał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trwał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c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. Konsole mocowania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tego samego koloru co profile </w:t>
        <w:br/>
        <w:t>i 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a. Duży wymiar ich podstawy zapewnia równomierne rozłożenie uder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Konsole mocowania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tego samego koloru co profile i 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a. Duży wymiar ich podstawy zapewnia równomierne rozłożenie uder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ortyzator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anewki amortyzatory 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łe lub punktow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zeznaczone do pochłaniania i rozpraszania energii uder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 przy jednoczesnym unikaniu degradacji struktural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brane w projekcie elementy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łatwe w montażu, trwałe, estetyczne. Można je m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  <w:br/>
      </w:r>
      <w:r>
        <w:rPr>
          <w:rFonts w:cs="Times New Roman" w:ascii="Times New Roman" w:hAnsi="Times New Roman"/>
          <w:sz w:val="24"/>
        </w:rPr>
        <w:t>i konserwow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, co jest szczególnie ważne w pomieszczeniach szpitalny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2.10. Transpor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Elementy odbojnic i narożników należy transport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nie uszkodzonych opakowaniach w pozycji leż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2.11. Montaż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odbojnic i narożników 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ś</w:t>
      </w:r>
      <w:r>
        <w:rPr>
          <w:rFonts w:cs="Times New Roman" w:ascii="Times New Roman" w:hAnsi="Times New Roman"/>
          <w:b/>
          <w:bCs/>
          <w:sz w:val="24"/>
        </w:rPr>
        <w:t>cienn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onta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odbojnic i narożników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nnych należy przeprowadzi</w:t>
      </w:r>
      <w:r>
        <w:rPr>
          <w:rFonts w:eastAsia="TimesNewRoman;Arial Unicode MS" w:cs="Times New Roman" w:ascii="Times New Roman" w:hAnsi="Times New Roman"/>
          <w:sz w:val="24"/>
        </w:rPr>
        <w:t>ć 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e według d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onej przez producenta instrukcji montaż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6.2.9. Przepisy zwi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2.9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1. PN-85/B-04500 Zaprawy budowlane. Badania cech fizycznych i wytrzym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owyc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N-70/B-10100 Roboty tynkowe. Tynki zwykłe. Wymagania i badania przy odbiorz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PN-EN 1008:2004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N-90/B-14501 Zaprawy budowlane zwykł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5. PN-93/B-02862 Odpor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ogniow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PN-B-30042:1997 Spoiwa gipsowe. Gips szpachlowy, gips tynkarski i klej gipsow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PN-B-32250 Woda do celów budowlanych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2.9.2. Inn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1. Warunki techniczne wykonania i odbioru robót budowlanych cz. B - Roboty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owe, zeszyt 1 „Tynki" wydanie ITB-2003 r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ytyczne producenta</w:t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CPV - 454312000-9 KŁADZENIE GLAZURY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1. Płytki ceramiczn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dzaj płytek i ich parametry techniczne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la dokumentacja projektowa, </w:t>
        <w:br/>
        <w:t>a w szczegó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dotyczy to takich parametrów jak stopie</w:t>
      </w:r>
      <w:r>
        <w:rPr>
          <w:rFonts w:eastAsia="TimesNewRoman;Arial Unicode MS" w:cs="Times New Roman" w:ascii="Times New Roman" w:hAnsi="Times New Roman"/>
          <w:sz w:val="24"/>
        </w:rPr>
        <w:t>ń ś</w:t>
      </w:r>
      <w:r>
        <w:rPr>
          <w:rFonts w:cs="Times New Roman" w:ascii="Times New Roman" w:hAnsi="Times New Roman"/>
          <w:sz w:val="24"/>
        </w:rPr>
        <w:t>ciera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, mrozoodpor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  <w:br/>
      </w:r>
      <w:r>
        <w:rPr>
          <w:rFonts w:cs="Times New Roman" w:ascii="Times New Roman" w:hAnsi="Times New Roman"/>
          <w:sz w:val="24"/>
        </w:rPr>
        <w:t>i twardo</w:t>
      </w:r>
      <w:r>
        <w:rPr>
          <w:rFonts w:eastAsia="TimesNewRoman;Arial Unicode MS" w:cs="Times New Roman" w:ascii="Times New Roman" w:hAnsi="Times New Roman"/>
          <w:sz w:val="24"/>
        </w:rPr>
        <w:t>ść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2. Kleje i zaprawy do spoinowa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leje do mocowania płytek ceramicznych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pełni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magania PN-EN 12004:2002 lub odpowiednich aprobat technicz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prawy do spoinowania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pełni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magania odpowiednich aprobat technicznych lub nor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3. Materiały pomocnicz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ły pomocnicze do wykonywania wykładzin i okładzin to:</w:t>
      </w:r>
    </w:p>
    <w:p>
      <w:pPr>
        <w:pStyle w:val="Normal"/>
        <w:numPr>
          <w:ilvl w:val="0"/>
          <w:numId w:val="7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listwy dylatacyjne i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owe,</w:t>
      </w:r>
    </w:p>
    <w:p>
      <w:pPr>
        <w:pStyle w:val="Normal"/>
        <w:numPr>
          <w:ilvl w:val="0"/>
          <w:numId w:val="73"/>
        </w:numPr>
        <w:autoSpaceDE w:val="false"/>
        <w:jc w:val="both"/>
        <w:rPr/>
      </w:pP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 ochrony płytek i spoin,</w:t>
      </w:r>
    </w:p>
    <w:p>
      <w:pPr>
        <w:pStyle w:val="Normal"/>
        <w:numPr>
          <w:ilvl w:val="0"/>
          <w:numId w:val="73"/>
        </w:numPr>
        <w:autoSpaceDE w:val="false"/>
        <w:jc w:val="both"/>
        <w:rPr/>
      </w:pP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 do usuwania zanieczysz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73"/>
        </w:numPr>
        <w:autoSpaceDE w:val="false"/>
        <w:jc w:val="both"/>
        <w:rPr/>
      </w:pP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 do konserwacji wykładzin i okładzin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ystkie ww. materiały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łas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techniczne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one przez producenta lub odpowiednie aprobaty techniczn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 przygotowania zapraw klejowych i mas do spoinowania stos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leży wod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dpowi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maganiom normy PN-88/B-32250 „Materiały budowlane. Woda do betonów i zapraw.” Bez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laboratoryjnych może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tosowana wodo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owa woda pitn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7.4. Spr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t i nar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dzia do wykonywania wykładzin i okładzin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Do wykonywania robót wykładzinowych i okładzinowych należy stosow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otki włosiane lub druciane do czyszczenia podłoża,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pachle i pace metalowe lub z tworzyw sztucznych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4"/>
        </w:rPr>
        <w:t>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a lub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a mechaniczne do c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 płytek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4"/>
        </w:rPr>
        <w:t>pace 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bkowane stalowe lub z tworzyw sztucznych o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bków 6-12 mm do rozprowadzania kompozycji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4"/>
        </w:rPr>
        <w:t>łaty do sprawdzania rów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wierzchni,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iomnice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4"/>
        </w:rPr>
        <w:t>mieszadła koszyczkowe na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ane wiertar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elektrycz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raz pojemniki do przygotowania kompozycji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,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ce gumowe lub z tworzyw sztucznych do spoinowania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bki do mycia i czyszczenia,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kładki (krzyżyki) dystansow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5. Transport i składowanie materiałów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Transport materiałów do wykonania wykładzin i okładzin nie wymaga specjalnych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rodków </w:t>
        <w:br/>
        <w:t>i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. 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uż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 transportu samochodów pokrytych plandekami lub zamk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czasie transportu należy zabezpie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wożone materiały w sposób wykluc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ich uszkodzen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 dużych il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materiałów zalecane jest przewożenie ich na paletach i użycie do załadunku i rozładunku ładunku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mechanicz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kładowanie materiałów podłogowych na budowie musi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pomieszczeniach zamk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ch, zabezpieczonych przed opadami i minusowymi temperaturam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7.6. Warunki przyst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pienia do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wykonywania wykładzin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one wszystkie roboty stanu surowego 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znie z wykonaniem podłoży, warstw konstrukcyjnych i izolacji podłóg, roboty instalacji sanitarnych, centralnego ogrzewania, elektrycznych i innych </w:t>
        <w:br/>
        <w:t>np. technologicznych (szczególnie dotyczy to instalacji podpodłogowych), wszystkie bruzdy, kanały i przebicia naprawiane i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one tynkiem lub masami naprawczym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 do robót wykładzinowych powinno na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 okresie osiadania i skurczu elementów konstrukcji budynku tj. po upływie 4 mies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y po 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u budowy stanu surowego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boty wykładzinowe i okładzinowe należy wykon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temperaturach nie niższych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+5°C i temperatura ta powinna utrzym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u całej dob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onane wykładziny i okładziny należy w 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u pierwszych dwóch dni chron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d nasłonecznieniem i przewiewe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7. Wykonanie okładzin z płytek ceramiczn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7.7.1. Podłoża pod okładzin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łożem pod okładziny ceramiczne mocowane na kompozycjach klejowych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 betonowe, otynkowane mury z elementów drobno wymiarowych, płyty gipsowo kartonow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robót okładzinowych należy spraw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awidło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rzygotowania podłoż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łoża betonow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czyste, odpylone, pozbawione resztek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ów antyadhezyjnych i starych powłok, bez raków, 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ni</w:t>
      </w:r>
      <w:r>
        <w:rPr>
          <w:rFonts w:eastAsia="TimesNewRoman;Arial Unicode MS" w:cs="Times New Roman" w:ascii="Times New Roman" w:hAnsi="Times New Roman"/>
          <w:sz w:val="24"/>
        </w:rPr>
        <w:t xml:space="preserve">ęć </w:t>
      </w:r>
      <w:r>
        <w:rPr>
          <w:rFonts w:cs="Times New Roman" w:ascii="Times New Roman" w:hAnsi="Times New Roman"/>
          <w:sz w:val="24"/>
        </w:rPr>
        <w:t>i ubytków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enia i spoiny 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 elementami prefabrykowanymi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płaskie i równe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 w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a nierów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należy je zeszlifow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, a ubytki i uskoki wyrów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pra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cement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lub specjalnymi masami naprawczym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W przypadku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 z elementów drobno wymiarowych tynk po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wuwarstwowy (obrzutka i narzut) zatarty na ostro, wykonany z zaprawy cementowej lub cementowo-wapiennej marki M4-M7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 okładzin w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trznych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a z elementów drobnowymiarowych może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tynkowana tynkiem gipsowym zatartym na ostro marki M4-M7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 podłó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s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kliwych 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agruntowanie preparatem grunt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(zgodnie z instruk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ducenta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zakresie wykonania powierzchni i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podłoże powinno spełni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wymagania:</w:t>
      </w:r>
    </w:p>
    <w:p>
      <w:pPr>
        <w:pStyle w:val="Normal"/>
        <w:numPr>
          <w:ilvl w:val="0"/>
          <w:numId w:val="7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wierzchnia czysta, niepyl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a, bez ubytków i tłustych plam, oczyszczona ze starych powłok malarskich,</w:t>
      </w:r>
    </w:p>
    <w:p>
      <w:pPr>
        <w:pStyle w:val="Normal"/>
        <w:numPr>
          <w:ilvl w:val="0"/>
          <w:numId w:val="7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chylenie powierzchni tynku od płaszczyzny oraz odchylenie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od linii prostej, mierzone łat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ontrol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 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2 m, nie może przekrac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3 mm przy liczbie odchyłek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 na 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łaty, </w:t>
      </w:r>
    </w:p>
    <w:p>
      <w:pPr>
        <w:pStyle w:val="Normal"/>
        <w:numPr>
          <w:ilvl w:val="0"/>
          <w:numId w:val="7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chylenie powierzchni od kierunku pionowego nie może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 mm na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kondygnacji, </w:t>
      </w:r>
    </w:p>
    <w:p>
      <w:pPr>
        <w:pStyle w:val="Normal"/>
        <w:numPr>
          <w:ilvl w:val="0"/>
          <w:numId w:val="7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chylenie powierzchni od kierunku poziomego nie może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 mm na 1 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dopuszcz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ykonywania okładzin ceramicznych mocowanych na kompozycjach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na podłożach pokrytych starymi powłokami malarskimi, tynkiem z zaprawy cementowej, cementowo-wapiennej, wapiennej i gipsowej marki niższ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4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7.2. Wykonanie okładzin z płytek ceramiczn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zasadniczych robót okładzinowych należy przygot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szystkie niez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e materiały, 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a i sp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, posegreg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płytki według, wymiarów, gatunku </w:t>
        <w:br/>
        <w:t>i odcieni oraz rozplan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posób układania płytek. Położenie płytek należy rozplan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u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 ich wiel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przy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ero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 xml:space="preserve">spoin. Na jednej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ie płytki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rozmieszczone symetrycznie a skrajne powinny 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jednakowa szeroko</w:t>
      </w:r>
      <w:r>
        <w:rPr>
          <w:rFonts w:eastAsia="TimesNewRoman;Arial Unicode MS" w:cs="Times New Roman" w:ascii="Times New Roman" w:hAnsi="Times New Roman"/>
          <w:sz w:val="24"/>
        </w:rPr>
        <w:t>ść</w:t>
      </w:r>
      <w:r>
        <w:rPr>
          <w:rFonts w:cs="Times New Roman" w:ascii="Times New Roman" w:hAnsi="Times New Roman"/>
          <w:sz w:val="24"/>
        </w:rPr>
        <w:t>,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łowa płytki. Szczególnie starannego rozplanowania wymaga okładzina zawier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a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one w dokumentacji wzory lub skład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 różnego rodzaju i wiel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łytek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Przed układaniem płytek n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ie należy zamoc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o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gład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łat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rewnia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lub alumini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 usytuowania łaty należy uż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ziomnicy. Łat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moc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cokołu lub drugiego 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u płytek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nie przygotow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(zgodnie z instruk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ducenta) kompozy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 Wybór kompozycji zależy od rodzaju płytek i podłoża oraz wymag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stawianych okładzin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ompozy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kład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 podłoże gład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acy a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nie „przeczesuje”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wierzchn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bat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ustawio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d 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em około 50°. Kompozycja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a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rozłożona równomiernie i pokr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cał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wierzchn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dłoża. Wiel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bów pacy zależy od wiel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łytek. Prawidłowo dobrane wiel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bów i konsystencja kompozycji spraw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że kompozycja nie wypływa z pod płytek i pokrywa minimum 65% powierzchni płytk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wierzchnia z nałożo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arst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ompozycji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powinna wynos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koło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lub pozwol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 wykonanie okładziny w 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u około 10-15 minu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Grub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arstwy kompozycji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w zależ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d rodzaju i rów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dłoża oraz rodzaju i wiel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łytek wynosi około 4-6 m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Układanie płytek rozpoczyn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 xml:space="preserve">od dołu w dowolnym narożniku, jeżeli wynika </w:t>
        <w:br/>
        <w:t>z rozplanowania, że powinna znale</w:t>
      </w:r>
      <w:r>
        <w:rPr>
          <w:rFonts w:eastAsia="TimesNewRoman;Arial Unicode MS" w:cs="Times New Roman" w:ascii="Times New Roman" w:hAnsi="Times New Roman"/>
          <w:sz w:val="24"/>
        </w:rPr>
        <w:t xml:space="preserve">źć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tam cała płytka. J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i pierwsza płytka m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cinana, układanie należy zacz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od przyklejenia drugiej całej płytki w odpowiednim dla niej miejsc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Układanie płytek polega na ułożeniu płytki n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ie, doci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u i ustawieniu na wł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wym miejscu, przy zachowaniu wymaganej wiel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spoiny. Dz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i dużej przyczep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eżej zaprawy klejowej, po doci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u płytki, uzysk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efekt „przyssania”. Płytki o dużych wymiarach 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bij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młotkiem gumowy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ierwszy 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 płytek, tzw. cokołowy, układ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azwyczaj po ułożeniu wykładziny podłogow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łytki tego pasa zazwyczaj trzeba przyci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 odpowied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soko</w:t>
      </w:r>
      <w:r>
        <w:rPr>
          <w:rFonts w:eastAsia="TimesNewRoman;Arial Unicode MS" w:cs="Times New Roman" w:ascii="Times New Roman" w:hAnsi="Times New Roman"/>
          <w:sz w:val="24"/>
        </w:rPr>
        <w:t>ść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la uzyskania jednakowej wiel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spoin stos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kładki (krzyżyki) dystansow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zależ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d wymiarów płytek, zalecan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dpowiednie szer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fug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całkowitym stwardnieniem kleju ze spoin należy usu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jego nadmiar, można te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u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wkładki dystansow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trakcie układania płytek należy także moc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listwy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owe oraz inne elementy jak np. drzwiczki rewizyjne szachtów instalacyj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robne płytki (tzw. mozaikowe)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wierzch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lic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klejane na papier przez co możliwe jest klejenie nie pojedynczej płytki lecz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j il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. W trakcie klejenia płytki te docisk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 xml:space="preserve">do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 deszczuł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 uzyskania wymaganej powierzchni lica. W przypadku okładania powierzchni krzywych (np. słupów) należy uż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powiednich szablonów dociskowych. Po 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u kompozycji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papier usuw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 uprzednim namoczeniu wod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 spoinowania można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ie wcz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 24 godzinach od ułożenia płytek. Dokładny czas po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ony przez producenta w instrukcji stosowania zaprawy klejow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, gdy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e płytek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s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kliwe, przed spoinowaniem należy zwilż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je wo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okrym 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le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oinowanie wykon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rozprowad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 zapr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 spoinowania (zapr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fug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) po powierzchni okładziny p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gum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 Zapr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leży dokładnie wcis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w przestrzenie 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 płytkami ruchami prostopadle i u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e do 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płytek. Nadmiar zaprawy zbier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 powierzchni płytek wilgot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g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b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eż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apr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można dodatkowo wygł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okr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lonym 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em i uzysk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k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sły kształt spoiny. Płaskie spoiny otrzym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przez przetarcie zaprawy pa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 naklejo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gład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g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b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eżeli w pomieszczeniach wy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e wysoka temperatura i niska wilgot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owietrza należy zapobiec zbyt szybkiemu wysychaniu spoin poprzez lekkie zwilżenie ich wilgot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g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b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spoinowania 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spraw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czy pigment spoiny nie brudzi trwale powierzchni płytek. Szczególnie dotyczy to płytek nieszkliwionych i innych </w:t>
        <w:br/>
        <w:t>o powierzchni porowat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la podniesienia ja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kładziny i z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nia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na czynniki z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e po stwardnieniu spoiny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wleczone specjalnymi preparatami impregn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i. Dobór preparatów po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uzależniony od rodzaju pomieszc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w których znajdu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kładziny i stawianym im wymaganio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Impregnowane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także płytk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8. Odbiór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7.8.1. Odbiór robót zanikaj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cych i ulegaj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cych zakryci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y robotach 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ych z wykonywaniem wykładzin i okładzin elementem uleg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zakryciu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dłoża. Odbiór podłó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usi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konany przed rozpoc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em robót wykładzinowych i okładzinow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eżeli wszystkie pomiary i badania dały wynik pozytywny można uz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dłoża za wykonane prawidłowo tj. zgodnie z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i ST i zezwol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a do robót wykładzinowych i okładzinow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eżeli chocia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den wynik badania daje wynik negatywny podłoże nie powinno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ebran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onawca z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y jest do dokonania naprawy podłoża poprzez np. szlifowanie lub szpachlowanie i ponowne zgłoszenie do odbioru. W sytuacji gdy naprawa jest niemożliwa (szczególnie w przypadku zaniżonej wytrzym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) podłoże musi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kute i wykonane ponown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ystkie ustalenia 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e z dokonanym odbiorem robót uleg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zakryciu (podłóż) oraz materiałów należy zapis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dzienniku budowy lub protokole podpisanym przez przedstawicieli inwestora (inspektor nadzoru) i wykonawcy (kierownik budowy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7.8.2. Odbiór c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ś</w:t>
      </w:r>
      <w:r>
        <w:rPr>
          <w:rFonts w:cs="Times New Roman" w:ascii="Times New Roman" w:hAnsi="Times New Roman"/>
          <w:b/>
          <w:bCs/>
          <w:sz w:val="24"/>
        </w:rPr>
        <w:t>cio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biór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y polega na ocenie il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 ja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konanej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 robót. Odbioru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ego robót dokon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la zakresu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onego w dokumentach umownych według zasad jak przy odbiorze ostatecznym robó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Celem odbioru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ego jest wczesne wykrycie ewentualnych usterek w realizowanych robotach i ich u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e przed odbiorem 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owy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biór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y robót jest dokonywany przez inspektora nadzoru w obec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kierownika budow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7.8.3. Odbiór ko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ń</w:t>
      </w:r>
      <w:r>
        <w:rPr>
          <w:rFonts w:cs="Times New Roman" w:ascii="Times New Roman" w:hAnsi="Times New Roman"/>
          <w:b/>
          <w:bCs/>
          <w:sz w:val="24"/>
        </w:rPr>
        <w:t>co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biór ostateczny stanowi ostatecz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cen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rzeczywistego wykonanie robót w odniesieniu do zakresu (il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), ja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z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biór ostateczny dokonuje komisja powołana przez zamaw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go na podstawie przedłożonych dokumentów, wyników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i pomiarów oraz dokonanej ocenie wizualn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sady i terminy powoływania komisji oraz czas jej działa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winna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umow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onawca robót 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y jest przedłoż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komisji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dokumenty: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 budowlany,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y wykonawcz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 New Roman" w:ascii="Times New Roman" w:hAnsi="Times New Roman"/>
          <w:sz w:val="24"/>
        </w:rPr>
        <w:t>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wykonaw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e specyfikacje techniczne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 New Roman" w:ascii="Times New Roman" w:hAnsi="Times New Roman"/>
          <w:sz w:val="24"/>
        </w:rPr>
        <w:t>dziennik budowy z zapisami doty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i toku prowadzonych robót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 New Roman" w:ascii="Times New Roman" w:hAnsi="Times New Roman"/>
          <w:sz w:val="24"/>
        </w:rPr>
        <w:t>aprobaty techniczne, certyfikaty i deklaracje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dla zastosowanych materiałów </w:t>
        <w:br/>
        <w:t>i wyrobów,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óły odbioru podłoże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 New Roman" w:ascii="Times New Roman" w:hAnsi="Times New Roman"/>
          <w:sz w:val="24"/>
        </w:rPr>
        <w:t>protokóły odbiorów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ych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 New Roman" w:ascii="Times New Roman" w:hAnsi="Times New Roman"/>
          <w:sz w:val="24"/>
        </w:rPr>
        <w:t>instrukcje producentów doty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zastosowanych materiałów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 New Roman" w:ascii="Times New Roman" w:hAnsi="Times New Roman"/>
          <w:sz w:val="24"/>
        </w:rPr>
        <w:t>wyniki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laboratoryjnych i ekspertyz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boty wykładzinowe i okładzinow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ebrane, jeżeli wszystkie wyniki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  <w:br/>
      </w:r>
      <w:r>
        <w:rPr>
          <w:rFonts w:cs="Times New Roman" w:ascii="Times New Roman" w:hAnsi="Times New Roman"/>
          <w:sz w:val="24"/>
        </w:rPr>
        <w:t>i pomiarów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zytywne i dostarczone przez wykonawc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kument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kompletne </w:t>
        <w:br/>
        <w:t>i prawidłowe pod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em merytoryczny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eżeli chociażby jeden wynik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był negatywny wykładzina lub okładzina nie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y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a. W takim przypadku należy przyj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jedno z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ro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eżeli to możliwe, należy popra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kładzin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lub okładzin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i przedsta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nownie do odbior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i odchylenia od wymag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nie zagraż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stwu użytkownika i trw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kładziny lub okładziny, zamaw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może wyra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god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 dokonanie odbioru 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owego, z jednoczesnym obniżeniem wart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nagrodzenia, w stosunku ustal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umow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, gdy ni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ożliwe podane wyżej ro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a, wykonawca z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y jest do u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 wadliwie wykonanych wykładzin lub okładzin,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je ponownie </w:t>
        <w:br/>
        <w:t>i powtórnie zgłos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 odbior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 nie komplet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dokumentów odbiór może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konany po ich uzupełnieni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 czyn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dbioru spo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rotokół podpisany przez przedstawicieli zamaw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ego </w:t>
        <w:br/>
        <w:t>i wykonawc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rotokół powinien zawier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7"/>
        </w:numPr>
        <w:autoSpaceDE w:val="false"/>
        <w:rPr/>
      </w:pPr>
      <w:r>
        <w:rPr>
          <w:rFonts w:cs="Times New Roman" w:ascii="Times New Roman" w:hAnsi="Times New Roman"/>
          <w:sz w:val="24"/>
        </w:rPr>
        <w:t>ustalenia pod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e w trakcie prac komisji,</w:t>
      </w:r>
    </w:p>
    <w:p>
      <w:pPr>
        <w:pStyle w:val="Normal"/>
        <w:numPr>
          <w:ilvl w:val="0"/>
          <w:numId w:val="37"/>
        </w:numPr>
        <w:autoSpaceDE w:val="false"/>
        <w:rPr/>
      </w:pPr>
      <w:r>
        <w:rPr>
          <w:rFonts w:cs="Times New Roman" w:ascii="Times New Roman" w:hAnsi="Times New Roman"/>
          <w:sz w:val="24"/>
        </w:rPr>
        <w:t>ocen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yników bada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37"/>
        </w:numPr>
        <w:autoSpaceDE w:val="false"/>
        <w:rPr/>
      </w:pPr>
      <w:r>
        <w:rPr>
          <w:rFonts w:cs="Times New Roman" w:ascii="Times New Roman" w:hAnsi="Times New Roman"/>
          <w:sz w:val="24"/>
        </w:rPr>
        <w:t>wykaz wad i usterek ze wska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nikiem możliw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ch u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,</w:t>
      </w:r>
    </w:p>
    <w:p>
      <w:pPr>
        <w:pStyle w:val="Normal"/>
        <w:numPr>
          <w:ilvl w:val="0"/>
          <w:numId w:val="37"/>
        </w:numPr>
        <w:autoSpaceDE w:val="false"/>
        <w:rPr/>
      </w:pPr>
      <w:r>
        <w:rPr>
          <w:rFonts w:cs="Times New Roman" w:ascii="Times New Roman" w:hAnsi="Times New Roman"/>
          <w:sz w:val="24"/>
        </w:rPr>
        <w:t>stwierdzenie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lub nie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konania wykładzin i okładzin z zamówieni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rotokół odbioru 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owego jest podsta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 dokonania rozliczenia 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owego po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zamaw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a wykonawc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7.9. Normy zwi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zan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N-ISO 13006: 2001 Płytki i płyty ceramiczne. Definicje, klasyfikacja, wł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w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 znakowani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PN-EN 87: 1994 Płytki i płyty ceramiczn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nne i podłogowe. Definicje, klasyfikacja, wł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w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</w:t>
        <w:br/>
        <w:t>i znakowani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N-EN ISO 10545-2: 1999 Płytki i płyty ceramiczne. Oznaczenie wymiarów i sprawdzenie ja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wierzchni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EN ISO 10545-1:1999 Płytki i płyty ceramiczne. Pobieranie próbek i warunki odbior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N-EN ISO 10545-3:1999 Płytki i płyty ceramiczne. Oznaczenie nas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kliw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odnej, porowat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twartej, g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st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ej pozornej oraz g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st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całkowitej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N-EN ISO 10545-4:1999 Płytki i płyty ceramiczne. Oznaczenie wytrzym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na zginanie </w:t>
        <w:br/>
        <w:t>i siły łam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N-EN 101;1194 Płytki ceramiczne. Oznaczenie tward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wierzchni wg skal Mohs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EN 12004;2002 Kleje do płytek. Definicje i wymagania techniczn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EN 13888;2003 Zaprawy do spoinowania płytek. Definicje i wymagania technicz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N-85/B-04500 Zaprawy budowlane. Badania cech fizycznych i wytrzym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owyc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90/B-12031 Płytki ceramiczn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 CPV – 45432100-5 KŁADZENIE I WYKŁADANIE PODŁÓG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rojektowano posadzki:</w:t>
      </w:r>
    </w:p>
    <w:p>
      <w:pPr>
        <w:pStyle w:val="Normal"/>
        <w:numPr>
          <w:ilvl w:val="0"/>
          <w:numId w:val="30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łytek gres,</w:t>
      </w:r>
    </w:p>
    <w:p>
      <w:pPr>
        <w:pStyle w:val="Normal"/>
        <w:numPr>
          <w:ilvl w:val="0"/>
          <w:numId w:val="30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adzki z wykładziny pcv,</w:t>
      </w:r>
    </w:p>
    <w:p>
      <w:pPr>
        <w:pStyle w:val="Normal"/>
        <w:numPr>
          <w:ilvl w:val="0"/>
          <w:numId w:val="30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adzki z wykładziny dywanowej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1. Płytki ceramiczn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dzaj płytek i ich parametry techniczne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la dokumentacja projektowa, </w:t>
        <w:br/>
        <w:t>a w szczegó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dotyczy to takich parametrów jak stopie</w:t>
      </w:r>
      <w:r>
        <w:rPr>
          <w:rFonts w:eastAsia="TimesNewRoman;Arial Unicode MS" w:cs="Times New Roman" w:ascii="Times New Roman" w:hAnsi="Times New Roman"/>
          <w:sz w:val="24"/>
        </w:rPr>
        <w:t>ń ś</w:t>
      </w:r>
      <w:r>
        <w:rPr>
          <w:rFonts w:cs="Times New Roman" w:ascii="Times New Roman" w:hAnsi="Times New Roman"/>
          <w:sz w:val="24"/>
        </w:rPr>
        <w:t>ciera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, mrozoodpor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  <w:br/>
      </w:r>
      <w:r>
        <w:rPr>
          <w:rFonts w:cs="Times New Roman" w:ascii="Times New Roman" w:hAnsi="Times New Roman"/>
          <w:sz w:val="24"/>
        </w:rPr>
        <w:t>i twardo</w:t>
      </w:r>
      <w:r>
        <w:rPr>
          <w:rFonts w:eastAsia="TimesNewRoman;Arial Unicode MS" w:cs="Times New Roman" w:ascii="Times New Roman" w:hAnsi="Times New Roman"/>
          <w:sz w:val="24"/>
        </w:rPr>
        <w:t>ść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1.1. Kleje i zaprawy do spoinowa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leje do mocowania płytek ceramicznych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pełni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magania PN-EN 12004:2002 lub odpowiednich aprobat technicznych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Zaprawy do spoinowania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pełni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magania odpowiednich aprobat technicznych lub nor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1.2. Materiały pomocnicz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ły pomocnicze do wykonywania wykładzin i okładzin to:</w:t>
      </w:r>
    </w:p>
    <w:p>
      <w:pPr>
        <w:pStyle w:val="Normal"/>
        <w:numPr>
          <w:ilvl w:val="0"/>
          <w:numId w:val="46"/>
        </w:numPr>
        <w:autoSpaceDE w:val="false"/>
        <w:rPr/>
      </w:pPr>
      <w:r>
        <w:rPr>
          <w:rFonts w:cs="Times New Roman" w:ascii="Times New Roman" w:hAnsi="Times New Roman"/>
          <w:sz w:val="24"/>
        </w:rPr>
        <w:t>listwy dylatacyjne i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owe,</w:t>
      </w:r>
    </w:p>
    <w:p>
      <w:pPr>
        <w:pStyle w:val="Normal"/>
        <w:numPr>
          <w:ilvl w:val="0"/>
          <w:numId w:val="46"/>
        </w:numPr>
        <w:autoSpaceDE w:val="false"/>
        <w:rPr/>
      </w:pP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 ochrony płytek i spoin,</w:t>
      </w:r>
    </w:p>
    <w:p>
      <w:pPr>
        <w:pStyle w:val="Normal"/>
        <w:numPr>
          <w:ilvl w:val="0"/>
          <w:numId w:val="46"/>
        </w:numPr>
        <w:autoSpaceDE w:val="false"/>
        <w:rPr/>
      </w:pP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 do usuwania zanieczysz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46"/>
        </w:numPr>
        <w:autoSpaceDE w:val="false"/>
        <w:rPr/>
      </w:pP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 do konserwacji wykładzin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ystkie ww. materiały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łas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techniczne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one przez producenta lub odpowiednie aprobaty techniczn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 przygotowania zapraw klejowych i mas do spoinowania stos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leży wod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dpowi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maganiom normy PN-88/B-32250 „Materiały budowlane. Woda do betonów i zapraw.” Bez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laboratoryjnych może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tosowana wodo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owa woda pitn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8.1.3. Spr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t i nar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dzia do wykonywania posadzek ceramicznych</w:t>
      </w:r>
    </w:p>
    <w:p>
      <w:pPr>
        <w:pStyle w:val="Normal"/>
        <w:numPr>
          <w:ilvl w:val="0"/>
          <w:numId w:val="3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otki włosiane lub druciane do czyszczenia podłoża,</w:t>
      </w:r>
    </w:p>
    <w:p>
      <w:pPr>
        <w:pStyle w:val="Normal"/>
        <w:numPr>
          <w:ilvl w:val="0"/>
          <w:numId w:val="3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pachle i pace metalowe lub z tworzyw sztucznych,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>
          <w:rFonts w:cs="Times New Roman" w:ascii="Times New Roman" w:hAnsi="Times New Roman"/>
          <w:sz w:val="24"/>
        </w:rPr>
        <w:t>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a lub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a mechaniczne do c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 płytek,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>
          <w:rFonts w:cs="Times New Roman" w:ascii="Times New Roman" w:hAnsi="Times New Roman"/>
          <w:sz w:val="24"/>
        </w:rPr>
        <w:t>pace 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bkowane stalowe lub z tworzyw sztucznych o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bków 6-12 mm do rozprowadzania kompozycji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,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>
          <w:rFonts w:cs="Times New Roman" w:ascii="Times New Roman" w:hAnsi="Times New Roman"/>
          <w:sz w:val="24"/>
        </w:rPr>
        <w:t>łaty do sprawdzania rów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wierzchni,</w:t>
      </w:r>
    </w:p>
    <w:p>
      <w:pPr>
        <w:pStyle w:val="Normal"/>
        <w:numPr>
          <w:ilvl w:val="0"/>
          <w:numId w:val="3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iomnice,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>
          <w:rFonts w:cs="Times New Roman" w:ascii="Times New Roman" w:hAnsi="Times New Roman"/>
          <w:sz w:val="24"/>
        </w:rPr>
        <w:t>mieszadła koszyczkowe napędzane wiertark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yczn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raz pojemniki do przygotowania kompozycji klejących,</w:t>
      </w:r>
    </w:p>
    <w:p>
      <w:pPr>
        <w:pStyle w:val="Normal"/>
        <w:numPr>
          <w:ilvl w:val="0"/>
          <w:numId w:val="3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ce gumowe lub z tworzyw sztucznych do spoinowania,</w:t>
      </w:r>
    </w:p>
    <w:p>
      <w:pPr>
        <w:pStyle w:val="Normal"/>
        <w:numPr>
          <w:ilvl w:val="0"/>
          <w:numId w:val="3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ąbki do mycia i czyszczenia,</w:t>
      </w:r>
    </w:p>
    <w:p>
      <w:pPr>
        <w:pStyle w:val="Normal"/>
        <w:numPr>
          <w:ilvl w:val="0"/>
          <w:numId w:val="3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kładki (krzyżyki) dystansow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1.4. Transport i składowanie materiałów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Transport materiałów do wykonania posadzek ceramicznych nie wymaga specjalnych środków i urządzeń. Zaleca si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ży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 transportu samochodów pokrytych plandekami lub zamknięt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czasie transportu należy zabezpiecz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wożone materiały w sposób wykluczający ich uszkodzen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 dużych ilości materiałów zalecane jest przewożenie ich na paletach i użycie do załadunku i rozładunku ładunku urządzeń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echaniczny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ładowanie materiałów podłogowych na budowie musi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pomieszczeniach zamkniętych, zabezpieczonych przed opadami i minusowymi temperaturam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1.5. Warunki przystąpienia do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ąpieniem do wykonywania wykładzin powinny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akończone wszystkie roboty stanu surowego łącznie z wykonaniem podłoży, warstw konstrukcyjnych i izolacji podłóg, roboty instalacji sanitarnych, centralnego ogrzewania, elektrycznych i innych </w:t>
        <w:br/>
        <w:t>np. technologicznych (szczególnie dotyczy to instalacji podpodłogowych), wszystkie bruzdy, kanały i przebicia naprawiane i wykończone tynkiem lub masami naprawczym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ystąpienie do robót wykładzinowych powinno nastąp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 okresie osiadania i skurczu elementów konstrukcji budynku tj. po upływie 4 miesięcy po zakończeniu budowy stanu surowego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boty wykładzinowe i okładzinowe należy wykony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temperaturach nie niższych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+5°C i temperatura ta powinna utrzymy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i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ciągu całej dob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onane wykładziny i okładziny należy w ciągu pierwszych dwóch dni chron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d nasłonecznieniem i przewiewe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1.6. Podłoża pod wykładzin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odłoża pod wykładziny może stanow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eton lub zaprawa cementow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odkłady betonowe powinny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konane z betonu co najmniej klasy B-20 i grubości min. 50 m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kłady z zaprawy cementowej powinny mie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trzymał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a ściskanie minimum </w:t>
        <w:br/>
        <w:t>12 MPa, a na zginanie minimum 3 MP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malna grubości podkładów z zaprawy cementowej powinny wynosić:</w:t>
      </w:r>
    </w:p>
    <w:p>
      <w:pPr>
        <w:pStyle w:val="Normal"/>
        <w:numPr>
          <w:ilvl w:val="0"/>
          <w:numId w:val="20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</w:t>
      </w:r>
      <w:r>
        <w:rPr>
          <w:rFonts w:cs="Times New Roman" w:ascii="Times New Roman" w:hAnsi="Times New Roman"/>
          <w:sz w:val="24"/>
        </w:rPr>
        <w:t>podkłady związane z podłożem – 25 mm</w:t>
      </w:r>
    </w:p>
    <w:p>
      <w:pPr>
        <w:pStyle w:val="Normal"/>
        <w:numPr>
          <w:ilvl w:val="0"/>
          <w:numId w:val="20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</w:t>
      </w:r>
      <w:r>
        <w:rPr>
          <w:rFonts w:cs="Times New Roman" w:ascii="Times New Roman" w:hAnsi="Times New Roman"/>
          <w:sz w:val="24"/>
        </w:rPr>
        <w:t>podkłady na izolacji przeciwwilgociowej – 35 mm</w:t>
      </w:r>
    </w:p>
    <w:p>
      <w:pPr>
        <w:pStyle w:val="Normal"/>
        <w:numPr>
          <w:ilvl w:val="0"/>
          <w:numId w:val="20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</w:t>
      </w:r>
      <w:r>
        <w:rPr>
          <w:rFonts w:cs="Times New Roman" w:ascii="Times New Roman" w:hAnsi="Times New Roman"/>
          <w:sz w:val="24"/>
        </w:rPr>
        <w:t>podkłady „pływające” ( na warstwie izolacji cieplnej lub akustycznej) – 40 mm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wierzchnia podkładu powinna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tarta na ostro, bez raków, pęknię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ubytków, czysta, pozbawiona resztek starych wykładzin i odpylona. Niedopuszczalne s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brudzenia bitumami, farbami i środkami antyadhezyjnym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zwolone odchylenie powierzchni podkładu od płaszczyzny poziomej nie może przekracz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 mm na całej długości łaty kontrolnej o długości 2 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odkładzie należy wykonać, zgodnie z projektem, spadki i szczeliny dylatacji konstrukcyjnej i przeciwskurczowej. Na zewnątrz budynku powierzchnie dylatowanych pól nie powinna przekracz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a maksymalna dług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oku nie większa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,5 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ewnątrz budynku pola dylatacyjne powinny mie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miary nie większe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x6 m. Dylatacje powinny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konane w miejscach dylatacji budynku, wokół fundamentów pod maszyny, słupów konstrukcyjnych oraz w styku różnych rodzajów wykładzin. Szczegółowe informacje o układzie warstw podłogowych, wielkości i kierunkach spadków, miejsc wykonania dylatacji, osadzenia wpustów i innych elementów powinny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odane </w:t>
        <w:br/>
        <w:t>w dokumentacji projektow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zczeliny dylatacyjn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pełnione materiałem wskazanym w projekc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la poprawienia ja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 zmniejszenia ryzyka powstania 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ni</w:t>
      </w:r>
      <w:r>
        <w:rPr>
          <w:rFonts w:eastAsia="TimesNewRoman;Arial Unicode MS" w:cs="Times New Roman" w:ascii="Times New Roman" w:hAnsi="Times New Roman"/>
          <w:sz w:val="24"/>
        </w:rPr>
        <w:t xml:space="preserve">ęć </w:t>
      </w:r>
      <w:r>
        <w:rPr>
          <w:rFonts w:cs="Times New Roman" w:ascii="Times New Roman" w:hAnsi="Times New Roman"/>
          <w:sz w:val="24"/>
        </w:rPr>
        <w:t>skurczowych 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brojenie podkładów betonowych stalowym zbrojeniem rozproszonym lub wzmocnienie podkładów cementowych włóknem polipropylenowy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użym ułatwieniem przy wykonywaniu wykładzin z płytek ma zastosowanie bezp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o pod wykładzin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arstwy z masy samopoziom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. Warstwy („wylewki”) samopoziom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wykon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 gotowych fabrycznie spo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dzonych mieszanek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e według instrukcji producenta. Wykonanie tej warstwy podnosi koszt podłogi, powoduje jednak oszc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klej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1.7. Wykonanie wykładzin z płytek ceramiczn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zasadniczych robót wykładzinowych należy przygot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szystkie niez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e materiały, 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a i sp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, posegreg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łytki według wymiarów, gatunku i odcieni oraz rozplan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posób układania płytek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łożenie płytek należy rozplan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u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 ich wiel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szero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spoin. Na jednej płaszczy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nie płytki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rozmieszczone symetrycznie a skrajne powinny 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jednak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ero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łowa płytki. Szczególnie starannego rozplanowania wymaga wykładzina zawier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a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one w dokumentacji wzory lub skł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  <w:br/>
      </w:r>
      <w:r>
        <w:rPr>
          <w:rFonts w:cs="Times New Roman" w:ascii="Times New Roman" w:hAnsi="Times New Roman"/>
          <w:sz w:val="24"/>
        </w:rPr>
        <w:t>z różnego rodzaju i wiel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łytek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bór kompozycji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zależy od rodzaju płytek i podłoża oraz wymag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stawianych wykładzinie. Kompozycja (zaprawa)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a musi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ygotowana zgodnie z instruk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ducent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Układanie płytek rozpoczyn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d najbardziej eksponowanego narożnika w pomieszczeniu lub od wyznaczonej lini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ompozy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kład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 podłoże gład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acy a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nie „przeczesuje”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bat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ra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ustawio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d 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em około 50°. Kompozycja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a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łożona równomiernie i pokr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cał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wierzchn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dłoża. Wiel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bów pacy zależy od wiel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łytek. Prawidłowo dobrane wiel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bów i konsystencja kompozycji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spraw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że kompozycja nie wypływa z pod płytek i pokrywa minimum 65% powierzchni płytk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stos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wiel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bów pacy w zależ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d wiel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łytek:</w:t>
      </w:r>
    </w:p>
    <w:p>
      <w:pPr>
        <w:pStyle w:val="Normal"/>
        <w:numPr>
          <w:ilvl w:val="0"/>
          <w:numId w:val="71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 x 50 mm – 3 mm</w:t>
      </w:r>
    </w:p>
    <w:p>
      <w:pPr>
        <w:pStyle w:val="Normal"/>
        <w:numPr>
          <w:ilvl w:val="0"/>
          <w:numId w:val="71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x 100 mm – 4 mm</w:t>
      </w:r>
    </w:p>
    <w:p>
      <w:pPr>
        <w:pStyle w:val="Normal"/>
        <w:numPr>
          <w:ilvl w:val="0"/>
          <w:numId w:val="71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0 x 150 mm – 6 mm</w:t>
      </w:r>
    </w:p>
    <w:p>
      <w:pPr>
        <w:pStyle w:val="Normal"/>
        <w:numPr>
          <w:ilvl w:val="0"/>
          <w:numId w:val="71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 x 200 mm – 6 mm</w:t>
      </w:r>
    </w:p>
    <w:p>
      <w:pPr>
        <w:pStyle w:val="Normal"/>
        <w:numPr>
          <w:ilvl w:val="0"/>
          <w:numId w:val="71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0 x 250 mm – 8 mm</w:t>
      </w:r>
    </w:p>
    <w:p>
      <w:pPr>
        <w:pStyle w:val="Normal"/>
        <w:numPr>
          <w:ilvl w:val="0"/>
          <w:numId w:val="71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0 x 300 mm – 10 mm</w:t>
      </w:r>
    </w:p>
    <w:p>
      <w:pPr>
        <w:pStyle w:val="Normal"/>
        <w:numPr>
          <w:ilvl w:val="0"/>
          <w:numId w:val="71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0 x 400 mm – 12 m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owierzchnia z nałożo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arst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ompozycji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powinna wynos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koło 1 m2 lub pozwol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 wykonanie wykładziny w 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u około 10-15 minu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Grub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warstwy kompozycji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zależy od rodzaju i rów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podłoża oraz rodzaju </w:t>
        <w:br/>
        <w:t>i wiel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płytek i wynos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o około 6-8 m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 nałożeniu kompozycji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układ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łytki od wyznaczonej linii lub wybranego narożnik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akł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 pierw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łytk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leży 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lekko przesu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po podłożu (około 1 cm), usta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  <w:br/>
      </w:r>
      <w:r>
        <w:rPr>
          <w:rFonts w:cs="Times New Roman" w:ascii="Times New Roman" w:hAnsi="Times New Roman"/>
          <w:sz w:val="24"/>
        </w:rPr>
        <w:t>w ż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anej pozycji i docis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dla uzyskania przyczep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kleju do płytki.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ne płytki należy dołoż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 s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siednich, docis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i mikroruchami odsu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na szero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spoiny. Dz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i dużej przyczep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eżej kompozycji klejowej po doci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u płytki uzysk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efekt „przyssania”.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 płytki 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bij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młotkiem gumowy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 płytek układanych na zew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rz warstwa kompozycji kl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powinna pod cał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wierzch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łytki. Można to os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nakł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 dodatkowo cien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arst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kleju na spod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wierzchnie przyklejanych płytek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la uzyskania jednakowej wiel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spoin stos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kładki (krzyżyki) dystansow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szer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spoin przy płytkach o 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boku:</w:t>
      </w:r>
    </w:p>
    <w:p>
      <w:pPr>
        <w:pStyle w:val="Normal"/>
        <w:numPr>
          <w:ilvl w:val="0"/>
          <w:numId w:val="5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100 mm – około 2 mm</w:t>
      </w:r>
    </w:p>
    <w:p>
      <w:pPr>
        <w:pStyle w:val="Normal"/>
        <w:numPr>
          <w:ilvl w:val="0"/>
          <w:numId w:val="5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 100 do 200 mm – około 3 mm</w:t>
      </w:r>
    </w:p>
    <w:p>
      <w:pPr>
        <w:pStyle w:val="Normal"/>
        <w:numPr>
          <w:ilvl w:val="0"/>
          <w:numId w:val="5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 200 do 600 mm – około 4 mm</w:t>
      </w:r>
    </w:p>
    <w:p>
      <w:pPr>
        <w:pStyle w:val="Normal"/>
        <w:numPr>
          <w:ilvl w:val="0"/>
          <w:numId w:val="5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yżej 600 mm – około 5-20 m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całkowitym stwardnieniem kleju ze spoin pomiędzy płytkami należy usuną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go nadmiar, można te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uną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kładki dystansow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trakcie układania płytek należy także moco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istwy dylatacyjne i wykończeniow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 ułożeniu płytek na podłodze wykonuje si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koły. Szczegóły cokołu powinna określać dokumentacja projektowa. Dla cokołów wykonywanych z płytek identycznych jak dla wykładziny podłogi stosuje si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ie same kleje i zaprawy do spoinowa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 spoinowania płytek można przystąp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ie wcześni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 24 godzinach od ułożenie płytek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kładny czas powinien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kreślony przez producenta w instrukcji stosowania zaprawy klejow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 gdy krawędzie płytek s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siąkliwe przed spoinowaniem należy zwilż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 wodą mokrym pędzle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oinowanie wykonuje si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ozprowadzając zapraw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 spoinowania (zapraw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ugową) po powierzchni wykładziny pac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umową. Zapraw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leży dokładnie wcisną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przestrzenie między płytkami ruchami prostopadle i ukośnie do krawędzi płytek. Nadmiar zaprawy zbiera się z powierzchni płytek wilgotn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ąbką. Śwież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praw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ożna dodatkowo wygładz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okrąglonym narzędziem i uzysk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klęsły kształt spoiny. Płaskie spoiny uzyskuje si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przez przetarcie zaprawy pac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 naklejon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ładk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ąbką. Jeżeli w pomieszczeniach występuje wysoka temperatura i niska wilgot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wietrza należy zapobiec zbyt szybkiemu wysychaniu spoin poprzez lekkie zwilżanie ich wilgotn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ąbką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ąpieniem do spoinowania zaleca si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rawdzić, czy pigment spoiny nie brudzi trwale powierzchni płytek. Szczególnie dotyczy to płytek nieszkliwionych i innych o powierzchni porowat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la podniesienia jakości wykładziny i zwiększenia odporności na czynniki zewnętrzne po stwardnieniu spoiny mog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wleczone specjalnymi preparatami impregnującymi. Impregnowane mog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że płytk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2. Posadzka z wykładziny rulonowej pcw/dywanowej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2.1. Wykładzina rulonowa pcw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Wykładziny rulonowe pcw/dywanowej wymagaj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gotowania podłoża - posadzki wg następujących wskazań:</w:t>
      </w:r>
    </w:p>
    <w:p>
      <w:pPr>
        <w:pStyle w:val="Normal"/>
        <w:numPr>
          <w:ilvl w:val="0"/>
          <w:numId w:val="42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cie ostatniej warstwy istniejącej posadzki</w:t>
      </w:r>
    </w:p>
    <w:p>
      <w:pPr>
        <w:pStyle w:val="Normal"/>
        <w:numPr>
          <w:ilvl w:val="0"/>
          <w:numId w:val="42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ej wylewki betonowej grubości 3,0 – 3,5 cm (zbrojonej dodatkowo siatką)- klasa B 20</w:t>
      </w:r>
    </w:p>
    <w:p>
      <w:pPr>
        <w:pStyle w:val="Normal"/>
        <w:numPr>
          <w:ilvl w:val="0"/>
          <w:numId w:val="42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strych betonowy,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imes New Roman" w:ascii="Times New Roman" w:hAnsi="Times New Roman"/>
          <w:sz w:val="24"/>
        </w:rPr>
        <w:t>wilgot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dłoża 2,0 %,</w:t>
      </w:r>
    </w:p>
    <w:p>
      <w:pPr>
        <w:pStyle w:val="Normal"/>
        <w:numPr>
          <w:ilvl w:val="0"/>
          <w:numId w:val="42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adzka zatarta na gładko lub na ostro,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imes New Roman" w:ascii="Times New Roman" w:hAnsi="Times New Roman"/>
          <w:sz w:val="24"/>
        </w:rPr>
        <w:t>nierówności - dopuszcza si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astępujące odchylenia: tolerancja w mm przy odległości punktów pomiarowych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1"/>
        <w:gridCol w:w="1771"/>
        <w:gridCol w:w="1774"/>
        <w:gridCol w:w="1774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0,1 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 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 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 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 m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m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m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m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m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mm</w:t>
            </w:r>
          </w:p>
        </w:tc>
      </w:tr>
    </w:tbl>
    <w:p>
      <w:pPr>
        <w:pStyle w:val="Normal"/>
        <w:autoSpaceDE w:val="false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Na tak przygotowanym podłożu należy wykon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stępujące czynności :</w:t>
      </w:r>
    </w:p>
    <w:p>
      <w:pPr>
        <w:pStyle w:val="Normal"/>
        <w:numPr>
          <w:ilvl w:val="0"/>
          <w:numId w:val="2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ntowanie, zużycie 200 g/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lanie masy samopoziomującej np. gr. ok. 4,00 mm</w:t>
      </w:r>
    </w:p>
    <w:p>
      <w:pPr>
        <w:pStyle w:val="Normal"/>
        <w:numPr>
          <w:ilvl w:val="0"/>
          <w:numId w:val="2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lifowanie masy samopoziomującej,</w:t>
      </w:r>
    </w:p>
    <w:p>
      <w:pPr>
        <w:pStyle w:val="Normal"/>
        <w:numPr>
          <w:ilvl w:val="0"/>
          <w:numId w:val="2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kurzanie /odkurzacz przemysłowy/,</w:t>
      </w:r>
    </w:p>
    <w:p>
      <w:pPr>
        <w:pStyle w:val="Normal"/>
        <w:numPr>
          <w:ilvl w:val="0"/>
          <w:numId w:val="2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ięcie elementów systemu ,</w:t>
      </w:r>
    </w:p>
    <w:p>
      <w:pPr>
        <w:pStyle w:val="Normal"/>
        <w:numPr>
          <w:ilvl w:val="0"/>
          <w:numId w:val="2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ejenie wykładziny/ powierzchnie płaskie/,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>
          <w:rFonts w:cs="Times New Roman" w:ascii="Times New Roman" w:hAnsi="Times New Roman"/>
          <w:sz w:val="24"/>
        </w:rPr>
        <w:t>instalacj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ystemowych cokołów przyściennych lub wykonanie cokołu poprzez wklejenie profilu H 9010 i wywinięcie wykładziny na ścian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wysok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 cm,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>
          <w:rFonts w:cs="Times New Roman" w:ascii="Times New Roman" w:hAnsi="Times New Roman"/>
          <w:sz w:val="24"/>
        </w:rPr>
        <w:t>nacięcie rowków poprzez frezowanie ręczne lub maszynowe i wykonanie spoin dwuskładnikow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as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liuretanową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stosowano wykładzin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ulonow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rubości 2 mm, o wysokiej odporności na poślizg – nawet przy dużej wilgotności, gwarantując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ezpieczeństwo. Dzięki zawartości środków bakteriobójczych, hamujących rozwój bakterii, zapewnia wysoki poziom higien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ładzina jest trudno-zapalna, odporna na ścieranie, łatwa w czyszczeniu i konserwacj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Układanie wykładziny należy powierz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utoryzowanemu wykonawcy, poleconemu przez producenta, co zagwarantuje monta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godny z technologi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z niego opracowaną. A więc prawidłowy dobór wykładziny, właściwe przygotowanie podłoża, stosowanie odpowiedniej chemii budowlanej do przygotowania podłoża i montażu wykładziny. Właściwy montaż wykładziny, wywijania wykładziny cokołem na ścianę, frezowania, spawania sznurem zapewniającym szczel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sadzk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2.2. Przechowywanie wykładzin posadzkowych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ładziny w rolkach powinny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wsze przechowywane w pozycji pionowej zabezpieczone przed upadki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2.3. Warunki montażu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 ogrzewania podpodłogowego - powinno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łączone na 48 godzin przed montażem i włączone po 48 godzinach od zakończenia montażu,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ystkie rolki powinny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chowywane w miejscu montażu, w pozycji pionowej, w temperaturze 18°C przez minimum 24 godziny przed montażem. Ta temperatura musi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trzymywana w trakcie montażu i 24 godziny po zakończeniu montażu.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lki należy rozwiną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24 godziny przed montaż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8.2.4. Montaż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wykładziny pcw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ależy przycią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kładzin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godnie z kształtem podłoża. Przykle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kładzin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całej powierzchni i walco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łkiem o wadze około 70 kg. Po 30 minutach walco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nownie w przeciwnym kierunku,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lej należy uży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kładnie wg instrukcji producenta. Należy go nakład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acką</w:t>
        <w:br/>
        <w:t xml:space="preserve">z ząbkami w kształcie litery V, o wysokości ząbków 1,5 mm i rozstawie 5 mm. Klejenie </w:t>
        <w:br/>
        <w:t>i walcowanie musi si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dby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czasie wiązania kleju, aby unikną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fektu przebijania przez wykładzinę śladów po nakładaniu kleju packą,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ystkie fabryczne krawędzie powinny zost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cięte,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łączenia powinny przebieg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ównolegle do linii budowlanych. Należy unik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łączeń </w:t>
        <w:br/>
        <w:t>w wejściach do pomieszczeń,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ystkie łączenia należy frezo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2/3 grubości a następnie spa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znurem. Po spawaniu ścią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dmiar sznura: zgrubienie po spawaniu, dokładnie po wystygnięciu,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y wywijaniu wykładzin na ściany należy uży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fili systemowych Do klejenia powierzchni pionowych należy uży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lejów kontaktowych. Wszystkie łączenia pionowe należy spawać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2.5. Zakończenie prac montażowych wykładzin podłogowych pcv/dywanow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ależy zamie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odkur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kładzi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. Usu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wszystkie zabrudzenia i klej z wykładziny po 24 godzinach od 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a montażu używ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a zalecanego przez producen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ładzin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łuk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czyst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o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i odczek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 wysch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. Usu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nadmiar wody, który może uszko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klej i wykładzi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2.6. Zabezpieczenie posadzki z wykładziny rulonow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 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u montażu wykładzin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bez fabrycznego pokrycia poliuretanem należy pokr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arst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akryl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g instrukcji producenta. Po wysch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u przykr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fol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lub innym materiałe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danie do użytku powinno na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ie wcz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 48 godzinach od 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a instalacj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8.2.7 Wst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pne czyszczenie po montażu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ależy usu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wszystkie lu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 xml:space="preserve">n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mieci i zanieczyszczenia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usu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 xml:space="preserve">wszelki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ady kleju z powierzchni wykładziny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uchym mopem lub użyj odkurzacza w celu u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 kurzu i gruzu</w:t>
      </w:r>
    </w:p>
    <w:p>
      <w:pPr>
        <w:pStyle w:val="Normal"/>
        <w:numPr>
          <w:ilvl w:val="0"/>
          <w:numId w:val="53"/>
        </w:numPr>
        <w:autoSpaceDE w:val="false"/>
        <w:jc w:val="both"/>
        <w:rPr>
          <w:rFonts w:ascii="Times New Roman" w:hAnsi="Times New Roman" w:eastAsia="TimesNewRoman;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>przetrz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 wilgotno mopem z neutralnym detergentem w razie potrzeby wypoleruj na sucho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em rotacyjnym 1000rpm z odpowied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kład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czysz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>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3. Izolacje p.wilgociowe w pomieszczeniach mokrych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3.1. Wykonanie izolacji p.wilgociowej w pomieszczeniach mokrych z elastycznej, zaprawa hydroizolacyjnej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prawa nakładana jest 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znie pa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lub meto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trysku na podłoże czyste i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e, wcz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ej zwilżone wod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 Nakład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ja w warstwie o grub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do 2 mm. Na podłożach wykaz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rysy 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topienie w warst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aprawy Siatki z włókien szkla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prawa do izolacji wilgociowych w pomieszczeniach mokrych charakteryz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odoszcze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zy ci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eniu na poziomie 0,5 MPa (ok. 50 metrów słupa wody) oraz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 powstawanie rys w podłożu – brak 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ni</w:t>
      </w:r>
      <w:r>
        <w:rPr>
          <w:rFonts w:eastAsia="TimesNewRoman;Arial Unicode MS" w:cs="Times New Roman" w:ascii="Times New Roman" w:hAnsi="Times New Roman"/>
          <w:sz w:val="24"/>
        </w:rPr>
        <w:t xml:space="preserve">ęć </w:t>
      </w:r>
      <w:r>
        <w:rPr>
          <w:rFonts w:cs="Times New Roman" w:ascii="Times New Roman" w:hAnsi="Times New Roman"/>
          <w:sz w:val="24"/>
        </w:rPr>
        <w:t>powłoki przy rozwart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rysy </w:t>
        <w:br/>
        <w:t>2,5 mm. Przeznaczona jest do izolacji pod okładzin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z płytek ceramicz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wierzchnia pod izo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czysta i powinna spełni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wymagania norm </w:t>
        <w:br/>
        <w:t>w zakresie wytrzym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8.3.2. Kolejno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 xml:space="preserve">ść </w:t>
      </w:r>
      <w:r>
        <w:rPr>
          <w:rFonts w:cs="Times New Roman" w:ascii="Times New Roman" w:hAnsi="Times New Roman"/>
          <w:b/>
          <w:bCs/>
          <w:sz w:val="24"/>
        </w:rPr>
        <w:t>wykonywania prac izolacyjnych</w:t>
      </w:r>
    </w:p>
    <w:p>
      <w:pPr>
        <w:pStyle w:val="Normal"/>
        <w:numPr>
          <w:ilvl w:val="0"/>
          <w:numId w:val="6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enie, czy powierzchnia izolowana, wolna jest od kurzu, oleju, wykwitów,</w:t>
      </w:r>
    </w:p>
    <w:p>
      <w:pPr>
        <w:pStyle w:val="Normal"/>
        <w:numPr>
          <w:ilvl w:val="0"/>
          <w:numId w:val="68"/>
        </w:numPr>
        <w:autoSpaceDE w:val="false"/>
        <w:rPr/>
      </w:pPr>
      <w:r>
        <w:rPr>
          <w:rFonts w:cs="Times New Roman" w:ascii="Times New Roman" w:hAnsi="Times New Roman"/>
          <w:sz w:val="24"/>
        </w:rPr>
        <w:t>zwilżenie wod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6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runtowanie preparatem podkładowym,</w:t>
      </w:r>
    </w:p>
    <w:p>
      <w:pPr>
        <w:pStyle w:val="Normal"/>
        <w:numPr>
          <w:ilvl w:val="0"/>
          <w:numId w:val="6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łożenie warstwy izolacyjne,</w:t>
      </w:r>
    </w:p>
    <w:p>
      <w:pPr>
        <w:pStyle w:val="Normal"/>
        <w:numPr>
          <w:ilvl w:val="0"/>
          <w:numId w:val="68"/>
        </w:numPr>
        <w:autoSpaceDE w:val="false"/>
        <w:rPr/>
      </w:pPr>
      <w:r>
        <w:rPr>
          <w:rFonts w:cs="Times New Roman" w:ascii="Times New Roman" w:hAnsi="Times New Roman"/>
          <w:sz w:val="24"/>
        </w:rPr>
        <w:t>izolacja naroży pionowych i poziomych dylatacyj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t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m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ystem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8.4. Samopoziomuj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cy, cienkowarstwowy podkład pod posadzki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amopoziom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podkład pod posadzki, jest przygotowana fabrycznie such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ieszan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aprawy, gotowej do użycia po wymieszaniu z wod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ależy zastos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eparat spełn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y wymagania higieniczne, zdrowotne i ochrony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owisk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kład samopoziom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y, cienkowarstwowy, jednorodny. Nie wymaga zacierania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 ułożeniu podkładu ruch pieszy może na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 ok. 4 godzinach. Nie zawier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kazeiny i przeznaczony do stosowania wew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rz budynk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4.1. Przygotowanie podłoż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łoże musi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e, twarde, stabilne, suche, zwarte, wolne od zanieczysz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czyszczone, suche, naprawione podłoże należy zagrunt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eparatem wzmacn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, z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przyczepno</w:t>
      </w:r>
      <w:r>
        <w:rPr>
          <w:rFonts w:eastAsia="TimesNewRoman;Arial Unicode MS" w:cs="Times New Roman" w:ascii="Times New Roman" w:hAnsi="Times New Roman"/>
          <w:sz w:val="24"/>
        </w:rPr>
        <w:t>ść</w:t>
      </w:r>
      <w:r>
        <w:rPr>
          <w:rFonts w:cs="Times New Roman" w:ascii="Times New Roman" w:hAnsi="Times New Roman"/>
          <w:sz w:val="24"/>
        </w:rPr>
        <w:t>. Preparat grunt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ułatwia poziomowanie zaprawy, zapobiega powstawaniu 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herzy powietrznych i odwodnieniu zaprawy przed 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em. Po zagruntowaniu i wysch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u podłoża, przed upływem 24 godzin, należy ułoż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pr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samopoziom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4.2. Przygotowanie zapra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praw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ymies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 wod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w proporcjach zgodnych z przepisem producenta. Przygotow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 porcje do zużycia w krótkim czasi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4.3. Wykonanie podkład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 powierzchnie, przeznaczone do ułożenia zaprawy, należy podziel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 działki robocz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zero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działki zależy od grub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nałożonej warstwy i szyb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układa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 wylaniu, mas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roz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acy 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batej. Niewielkie powierzchnie można ukł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zn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trakcie wysychania, 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ietrzenie pomiesz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 xml:space="preserve">. Temperatura otoczenia i podłoża </w:t>
        <w:br/>
        <w:t>w trakcie wykonywania prac i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ne 7 dni, nie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ższa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+ 10°C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8.4.4. 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Ś</w:t>
      </w:r>
      <w:r>
        <w:rPr>
          <w:rFonts w:cs="Times New Roman" w:ascii="Times New Roman" w:hAnsi="Times New Roman"/>
          <w:b/>
          <w:bCs/>
          <w:sz w:val="24"/>
        </w:rPr>
        <w:t>rodki bezpiecze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ń</w:t>
      </w:r>
      <w:r>
        <w:rPr>
          <w:rFonts w:cs="Times New Roman" w:ascii="Times New Roman" w:hAnsi="Times New Roman"/>
          <w:b/>
          <w:bCs/>
          <w:sz w:val="24"/>
        </w:rPr>
        <w:t>stw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odczas prac nie należy wdych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prawy, chron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czy i skó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Zaprawy samopoziom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należy stos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godnie z opisem podanym w karcie technicznej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8.5. Normy zwi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zan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1. PN-85/B-04500 Zaprawy budowlane. Badanie cech fizycznych i wytrzym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owych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2. PN-84/B-04111 Materiały kamienne. Oznaczani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ral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na tarczy Boehmego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Zalecenia producent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 CPV - 45442100-8 ROBOTY MALARSKI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projektowano farby:</w:t>
      </w:r>
    </w:p>
    <w:p>
      <w:pPr>
        <w:pStyle w:val="Normal"/>
        <w:numPr>
          <w:ilvl w:val="0"/>
          <w:numId w:val="7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ulsyjne,</w:t>
      </w:r>
    </w:p>
    <w:p>
      <w:pPr>
        <w:pStyle w:val="Normal"/>
        <w:numPr>
          <w:ilvl w:val="0"/>
          <w:numId w:val="7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kteriobójcz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1. Ogólne wymagania dotyc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ce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onawca robót jest odpowiedzialny za ja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ch wykonania oraz za zgod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  <w:br/>
      </w:r>
      <w:r>
        <w:rPr>
          <w:rFonts w:cs="Times New Roman" w:ascii="Times New Roman" w:hAnsi="Times New Roman"/>
          <w:sz w:val="24"/>
        </w:rPr>
        <w:t>z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ST i poleceniami Inspektora nadzoru. Ogólne wymagania doty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robót podano w ST „Wymagania ogólne” Kod CPV 45000000-7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2. Dokumentacja robót malarski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robót malarskich stan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ojekt budowlany, opracowany zgodnie z rozpo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em Ministra Infrastruktury z dnia 03.07.2003 r. „w sprawie szczegółowego zakresu i formy projektu budowlanego (Dz. U. z 2003 r. Nr 120, poz. 1133), dla przedmiotu zamówienia, dla którego wymagane jest uzyskanie pozwolenia na budo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ojekt wykonawczy w zakresie wynik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z rozpo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dzenia Ministra Infrastruktury </w:t>
        <w:br/>
        <w:t>z 02.09.2004 r. w sprawie szczegółowego zakresu i formy dokumentacji projektowej, specyfikacji technicznych wykonania i odbioru robót budowlanych oraz programu funkcjonalno-użytkowego (Dz. U. z 2004 r. Nr 202, poz. 2072),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ecyfikacja techniczna wykonania i odbioru robót (obligatoryjna w przypadku zamówi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publicznych), spo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ona zgodnie z rozpo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dzeniem Ministra Infrastruktury z dnia </w:t>
        <w:br/>
        <w:t>02.09.2004 r.  w sprawie szczegółowego zakresu i formy dokumentacji projektowej, specyfikacji technicznych wykonania i odbioru robót budowlanych oraz programu funkcjonalno-użytkowego (Dz. U. z 2004 r. Nr 202, poz. 2072),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ziennik budowy prowadzony zgodnie z rozpo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em Ministra Infrastruktury z dnia 26 czerwca 2002 r. w sprawie dziennika budowy, montażu i rozbiórki, tablicy informacyjnej oraz ogłoszenia zawier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go dane doty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 xml:space="preserve">stwa pracy </w:t>
        <w:br/>
        <w:t>i ochrony zdrowia (Dz. U. z 2002 r. Nr 108, poz. 953 z pó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niejszymi zmianami),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kumenty świadczące o dopuszczeniu do obrotu i powszechnego lub jednostkowego zastosowania użytych wyrobów budowlanych, zgodnie z ustaw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 16 kwietnia 2004 r. </w:t>
        <w:br/>
        <w:t>o wyrobach budowlanych (Dz. U. z 2004 r. Nr 92, poz. 881),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otokoły odbiorów częściowych, końcowych i robót zanikających, z załączonymi protokołami z badań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kontrolnych, dokumentacja powykonawcza, czyli wcześniej wymienione części składowe dokumentacji robót, z naniesionymi zmianami dokonanymi w toku wykonywania robót (zgodnie z art. 3, pkt 14 ustawy Prawo budowlane z dnia </w:t>
        <w:br/>
        <w:t>7 lipca 1994 r. – Dz. U. z 2003 r. Nr 207, poz. 2016 z późniejszymi zmianami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boty należy wykonyw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podstawie dokumentacji projektowej i specyfikacji technicznej wykonania i odbioru robót budowlanych opracowanych dla konkretnej realizacji. Powinny one zawierać: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wymagania dla podłoży, ewentualnie sposoby ich wykonania lub naprawy, </w:t>
        <w:br/>
        <w:t>z wyszczególnieniem materiałów do napraw,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ecyfikacje materiałów koniecznych do wykonania robót malarskich z powołaniem si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odpowiednie dokumenty odniesienia (normy, aprobaty techniczne),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soby wykonania powłok malarskich,</w:t>
      </w:r>
    </w:p>
    <w:p>
      <w:pPr>
        <w:pStyle w:val="Normal"/>
        <w:numPr>
          <w:ilvl w:val="0"/>
          <w:numId w:val="31"/>
        </w:numPr>
        <w:autoSpaceDE w:val="false"/>
        <w:rPr/>
      </w:pPr>
      <w:r>
        <w:rPr>
          <w:rFonts w:cs="Times New Roman" w:ascii="Times New Roman" w:hAnsi="Times New Roman"/>
          <w:sz w:val="24"/>
        </w:rPr>
        <w:t>kolorystykę, wzornictwo i lokalizacj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włok malarskich,</w:t>
      </w:r>
    </w:p>
    <w:p>
      <w:pPr>
        <w:pStyle w:val="Normal"/>
        <w:numPr>
          <w:ilvl w:val="0"/>
          <w:numId w:val="31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agania i warunki odbioru wykonanych powłok malarskich,</w:t>
      </w:r>
    </w:p>
    <w:p>
      <w:pPr>
        <w:pStyle w:val="Normal"/>
        <w:numPr>
          <w:ilvl w:val="0"/>
          <w:numId w:val="31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unki użytkowania powłok malarskich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3. Materiały do robót malarskich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ły stosowane do wykonania robót malarskich powinny mieć: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rFonts w:ascii="Times New Roman" w:hAnsi="Times New Roman" w:eastAsia="TimesNewRoman;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>oznakowanie znakiem CE co oznacza, że dokonano oceny ich zgodności ze zharmonizowaną norm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uropejsk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prowadzon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 zbioru Polskich Norm, z europejsk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probat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chniczną lub krajow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ecyfikacj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chniczn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aństwa członkowskiego Unii Europejskiej lub Europejskiego Obszaru Gospodarczego, uznan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z Komisj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uropejsk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 zgodn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 wymaganiami podstawowymi, bądź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rFonts w:ascii="Times New Roman" w:hAnsi="Times New Roman" w:eastAsia="TimesNewRoman;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>deklaracj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godności z uznanymi regułami sztuki budowlanej wydan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z producenta, jeżeli dotyczy ona wyrobu umieszczonego w wykazie wyrobów mających niewielkie znaczenie dla zdrowia i bezpieczeństwa określonym przez Komisj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uropejską, bądź</w:t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znakowanie znakiem budowlanym, co oznacza że s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o wyroby nie podlegające obowiązkowemu oznakowaniu CE, dla których dokonano oceny zgodności z Polsk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ormą lub aprobat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chniczną, bądź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znano za „regionalny wyrób budowlany”,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 przydatności do użycia podany na opakowani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4. Rodzaje materiałów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4.1. Materiały do malowania wnętrz obiektów budowlanych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lowania powierzchni wewnątrz obiektów można stosować: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by dyspersyjne odpowiadające wymaganiom normy PN-C-81914:2002,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by olejne, ftalowe, ftalowe modyfikowane i ftalowe kopolimeryzowane styrenowe odpowiadające wymaganiom normy PN-C-81901:2002,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alie olejno-żywiczne, ftalowe, ftalowe modyfikowane i ftalowe ko polimeryzowane styrenowe odpowiadające wymaganiom normy PN-C-81607:1998,</w:t>
      </w:r>
    </w:p>
    <w:p>
      <w:pPr>
        <w:pStyle w:val="Normal"/>
        <w:numPr>
          <w:ilvl w:val="0"/>
          <w:numId w:val="6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farby na spoiwach: żywicznych rozpuszczalnikowych innych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olejne i ftalowe, żywicznych rozcieńczalnych wodą, mineralnych bez lub z dodatkami modyfikującymi </w:t>
        <w:br/>
        <w:t>w postaci ciekłej lub suchych mieszanek do zarobienia wodą, mineralno-organicznych jedno lub kilkuskładnikowe do rozcieńczania wodą, które powinny odpowiad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maganiom aprobat technicznych - lakiery wodorozcieńczalne odpowiadające wymaganiom normy PN-C-81802:2002, lakiery na spoiwach żywicznych rozpuszczalnikowych innych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lejne i ftalowe, środki gruntując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4.2. Materiały pomocnicz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ły pomocnicze do wykonywania robót malarskich to:</w:t>
      </w:r>
    </w:p>
    <w:p>
      <w:pPr>
        <w:pStyle w:val="Normal"/>
        <w:numPr>
          <w:ilvl w:val="0"/>
          <w:numId w:val="51"/>
        </w:numPr>
        <w:autoSpaceDE w:val="false"/>
        <w:ind w:left="360" w:hanging="360"/>
        <w:rPr/>
      </w:pPr>
      <w:r>
        <w:rPr>
          <w:rFonts w:cs="Times New Roman" w:ascii="Times New Roman" w:hAnsi="Times New Roman"/>
          <w:sz w:val="24"/>
        </w:rPr>
        <w:t>rozci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alniki, w tym: woda, terpentyna, benzyna do lakierów i emalii, spirytus denaturowany, inne rozci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alniki przygotowane fabrycznie,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rPr/>
      </w:pP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 do odtłuszczania, mycia i usuwania zanieczyszc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podłoża,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rPr/>
      </w:pP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 do likwidacji zacieków i wykwitów,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y szpachlowe do naprawy podłoż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ystkie ww. materiały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łas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techniczne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one przez producenta lub odpowi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wymaganiom odpowiednich aprobat technicznych b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ź </w:t>
      </w:r>
      <w:r>
        <w:rPr>
          <w:rFonts w:cs="Times New Roman" w:ascii="Times New Roman" w:hAnsi="Times New Roman"/>
          <w:sz w:val="24"/>
        </w:rPr>
        <w:t>PN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4.3. Wod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 przygotowania farb zarabianych wo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leży stos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od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dpowi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maganiom normy PN-EN 1008:2004 „Woda zarobowa do betonu. Specyfikacja pobierania próbek, badanie i ocena przydat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ody zarobowej do betonu, w tym wody odzyskanej z procesów produkcji betonu”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ez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laboratoryjnych może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tosowana tylko wodo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owa woda pitn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4.4. Spr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t i nar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dzia do wykonywania robót malarski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Do wykonywania robót malarskich należy stosow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70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otki o sztywnym włosiu lub druciane do czyszczenia podłoża,</w:t>
      </w:r>
    </w:p>
    <w:p>
      <w:pPr>
        <w:pStyle w:val="Normal"/>
        <w:numPr>
          <w:ilvl w:val="0"/>
          <w:numId w:val="70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pachle i pace metalowe lub z tworzyw sztucznych,</w:t>
      </w:r>
    </w:p>
    <w:p>
      <w:pPr>
        <w:pStyle w:val="Normal"/>
        <w:numPr>
          <w:ilvl w:val="0"/>
          <w:numId w:val="70"/>
        </w:numPr>
        <w:autoSpaceDE w:val="false"/>
        <w:rPr/>
      </w:pPr>
      <w:r>
        <w:rPr>
          <w:rFonts w:cs="Times New Roman" w:ascii="Times New Roman" w:hAnsi="Times New Roman"/>
          <w:sz w:val="24"/>
        </w:rPr>
        <w:t>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le i wałki,</w:t>
      </w:r>
    </w:p>
    <w:p>
      <w:pPr>
        <w:pStyle w:val="Normal"/>
        <w:numPr>
          <w:ilvl w:val="0"/>
          <w:numId w:val="70"/>
        </w:numPr>
        <w:autoSpaceDE w:val="false"/>
        <w:rPr/>
      </w:pPr>
      <w:r>
        <w:rPr>
          <w:rFonts w:cs="Times New Roman" w:ascii="Times New Roman" w:hAnsi="Times New Roman"/>
          <w:sz w:val="24"/>
        </w:rPr>
        <w:t>mieszadła na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ane wiertar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elektrycz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raz pojemniki do przygotowania kompozycji składników farb,</w:t>
      </w:r>
    </w:p>
    <w:p>
      <w:pPr>
        <w:pStyle w:val="Normal"/>
        <w:numPr>
          <w:ilvl w:val="0"/>
          <w:numId w:val="70"/>
        </w:numPr>
        <w:autoSpaceDE w:val="false"/>
        <w:rPr/>
      </w:pPr>
      <w:r>
        <w:rPr>
          <w:rFonts w:cs="Times New Roman" w:ascii="Times New Roman" w:hAnsi="Times New Roman"/>
          <w:sz w:val="24"/>
        </w:rPr>
        <w:t>agregaty malarskie ze spr</w:t>
      </w:r>
      <w:r>
        <w:rPr>
          <w:rFonts w:eastAsia="TimesNewRoman;Arial Unicode MS" w:cs="Times New Roman" w:ascii="Times New Roman" w:hAnsi="Times New Roman"/>
          <w:sz w:val="24"/>
        </w:rPr>
        <w:t>ęż</w:t>
      </w:r>
      <w:r>
        <w:rPr>
          <w:rFonts w:cs="Times New Roman" w:ascii="Times New Roman" w:hAnsi="Times New Roman"/>
          <w:sz w:val="24"/>
        </w:rPr>
        <w:t>arkami,</w:t>
      </w:r>
    </w:p>
    <w:p>
      <w:pPr>
        <w:pStyle w:val="Normal"/>
        <w:numPr>
          <w:ilvl w:val="0"/>
          <w:numId w:val="70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biny i rusztowani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4.5. Transport i składowanie materiałów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Transport materiałów do robót malarskich w opakowaniach nie wymaga specjalnych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 xml:space="preserve">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ów transportu. W czasie transportu należy zabezpie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wożone materiały w sposób wykluc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uszkodzenie opakowa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. W przypadku dużych il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materiałów zalecane jest przewożenie ich na paletach i użycie do załadunku oraz rozładunku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mechanicz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 transportu farb i innych materiałów w postaci suchych mieszanek, w opakowaniach papierowych zalec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uż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amochodów zamk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ch. Do przewozu farb w innych opakowaniach można wykorzyst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amochody pokryte plandekami lub zamk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ateriały do robót malarskich należy skład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 budowie w pomieszczeniach zamk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ch, zabezpieczonych przed opadami i minusowymi temperaturam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roby lakierowe należy pakow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, skład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i transport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godnie z wymaganiami normy PN-89/C-81400 „Wyroby lakierowe. Pakowanie, przechowywanie i transport”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4.6. Warunki przyst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pienia do robót malarski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 wykonywania robót malarskich można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 całkowitym 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u poprzed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robót budowlanych oraz po przygotowaniu i kontroli podłoży pod malowanie i kontroli materiałów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ew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trz budynku pierwsze malowani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 i sufitów można wykon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 całkowitym u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u robót instalacyjnych, tj. wodo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owych, kanalizacyjnych, centralnego ogrzewania, gazowych, elektrycznych, z wy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kiem założenia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sanitarnych ceramicznych i metalowych lub z tworzyw sztucznych (biały montaż) oraz armatury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etleniowej (gniazdka, wy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niki itp.), wykonaniu podłoży pod wykładziny podłogowe, ułożeniu podłóg drewnianych, tzw. białych, całkowitym dopasowaniu i wyregulowaniu stolarki, lecz przed oszkleniem okien itp., j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i stolarka nie została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ona fabrycznie. Drugie malowanie można wykon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 wykonaniu tzw. białego montażu, ułożeniu posadzek (z wy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tkiem wykładzin dywanowych i wykładzin z tworzyw sztucznych) </w:t>
        <w:br/>
        <w:t>z przybiciem listew przy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ennych i cokołów, oszkleniu okien, j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i nie było to wykonane fabryczni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5. Wymagania dotyc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ce podłoży pod malowani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5.1. Nieotynkowane mury z cegły lub z kamie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ury ceglane i kamienne pod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em dokła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konania powinny odpow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maganiom normy PN-68/B-10020. Spoiny muru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całkowicie wypełnione zapra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równo z licem muru. Przed malowaniem wszelkie ubytki w murz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uzupełnion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wierzchnia muru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czyszczona z zasch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ch grudek zaprawy, wyst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poza jej obszar oraz resztek starej powłoki malarski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ur po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suchy. Powierzchnia muru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kurzona i odtłuszczon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5.2. Powierzchnie betonow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wierzchnia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czyszczona z odst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grudek 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ego betonu. Wyst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lub widoczne elementy metalow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u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e lub zabezpieczone farb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antykorozyj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Uszkodzenia lub rakowate miejsca betonu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prawione zapra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cement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lub specjalnymi mieszankami, na które wydano aprobaty techniczn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ilgot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odłoża betonowego, w zależ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d rodzaju farby, któr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konywana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e powłoka malarska, nie może przekrac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art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danych w tablicy 1. Powierzchnia betonu powinna być odkurzona i odtłuszczon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nki zwykł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1) Nowe niemalowane tynki powinny odpow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maganiom normy PN-70/B-10100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elkie uszkodzenia tynków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u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e przez wypełnienie odpowied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apra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  <w:br/>
      </w:r>
      <w:r>
        <w:rPr>
          <w:rFonts w:cs="Times New Roman" w:ascii="Times New Roman" w:hAnsi="Times New Roman"/>
          <w:sz w:val="24"/>
        </w:rPr>
        <w:t>i zatarte do równej powierzchni. Powierzchnia tynków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zbawiona zanieczyszc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(np. kurzu, rdzy, tłuszczu, wykwitów solnych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2) Tynki malowane uprzednio farbami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czyszczone ze starej farby i wszelkich wykwitów oraz odkurzone i umyte wod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 Po umyciu powierzchnia tynków nie powinna wykazywa</w:t>
      </w:r>
      <w:r>
        <w:rPr>
          <w:rFonts w:eastAsia="TimesNewRoman;Arial Unicode MS" w:cs="Times New Roman" w:ascii="Times New Roman" w:hAnsi="Times New Roman"/>
          <w:sz w:val="24"/>
        </w:rPr>
        <w:t>ć ś</w:t>
      </w:r>
      <w:r>
        <w:rPr>
          <w:rFonts w:cs="Times New Roman" w:ascii="Times New Roman" w:hAnsi="Times New Roman"/>
          <w:sz w:val="24"/>
        </w:rPr>
        <w:t>ladów starej farby ani pyłu po starej powłoce malarskiej. Uszkodzenia tynków należy napra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powied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apra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3) Wyst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lub widoczne nieusuwalne elementy metalow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bezpieczone antykorozyjn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Tynki pocienione powinny spełni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takie same wymagania jak tynki zwykł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łoża z drewna, materiałów drewnopochodnych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iezmurszane, o wilgot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2%, bez zepsutych lub wyp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s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ów i zacieków żywicznych. Powierzchnia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odkurzona i oczyszczona z plam tłuszczu, 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 xml:space="preserve">ywicy, starej farby </w:t>
        <w:br/>
        <w:t>i innych zanieczysz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Ewentualne uszkodzenia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prawione szpachlów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na któr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dano aprobat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technicz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łoża z płyt gipsowo-kartonowych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odkurzone, bez plam tłuszczu </w:t>
        <w:br/>
        <w:t>i oczyszczone ze starej farby. Wk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 moc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oraz styki płyt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szpachlowane. Uszkodzone fragmenty płyt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prawione ma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pachl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na któr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dana jest aprobata techniczn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łoża z płyt gipsowo-kartonowych powinny 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ilgot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% oraz powierzchn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kładnie odkurzo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bez plam tłuszczu, wykwitów, rdzy i innych zanieczysz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. Wk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 moc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nie powinny wysta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za lico płyty, a ich główki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bezpieczone antykorozyjn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Elementy metalowe przed malowaniem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czyszczone ze zgorzeliny, rdzy, pozost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zaprawy, gipsu oraz odkurzone i odtłuszczo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6. Warunki prowadzenia robót malarskic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6.1. Warunki ogólne prowadzenia robót malarski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boty malarski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owadzone przy pogodzie bezwietrznej i bez opadów atmosferycznych (w przypadku robót malarskich z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ych), w temperaturze nie niższ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+5°C, z dodatkowym zastrzeżeniem, że w 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u doby nie na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 spadek temperatury poniżej 0°C, w temperaturze nie wyższ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5°C, z dodatkowym zastrzeżeniem, by temperatura podłoża nie przewyższyła 20°C (np. w miejscach bardzo nasłonecznionych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 w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pienia opadów w trakcie prowadzenia robót malarskich powierzchni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eżo pomalowane (nie wysch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e) należy osłoni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ce malarskie na elementach metalowych można 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y wilgot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ej powietrza nie w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sz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0%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y wykonywaniu prac malarskich w pomieszczeniach zamk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ych należy zapewn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powiedn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entylac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boty malarskie farbami, emaliami lub lakierami rozpuszczalnikowymi należy 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  <w:br/>
      </w:r>
      <w:r>
        <w:rPr>
          <w:rFonts w:cs="Times New Roman" w:ascii="Times New Roman" w:hAnsi="Times New Roman"/>
          <w:sz w:val="24"/>
        </w:rPr>
        <w:t xml:space="preserve">z daleka od otwartych 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ródeł ognia, na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 oraz silników powod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ych iskrzenie </w:t>
        <w:br/>
        <w:t>i mog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by</w:t>
      </w:r>
      <w:r>
        <w:rPr>
          <w:rFonts w:eastAsia="TimesNewRoman;Arial Unicode MS" w:cs="Times New Roman" w:ascii="Times New Roman" w:hAnsi="Times New Roman"/>
          <w:sz w:val="24"/>
        </w:rPr>
        <w:t>ć ź</w:t>
      </w:r>
      <w:r>
        <w:rPr>
          <w:rFonts w:cs="Times New Roman" w:ascii="Times New Roman" w:hAnsi="Times New Roman"/>
          <w:sz w:val="24"/>
        </w:rPr>
        <w:t>ródłem pożar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Elementy, które w czasie robót malarskich mog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ulec uszkodzeniu lub zanieczyszczeniu, należy zabezpie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i osłon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z zabrudzeniem farbam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ace malarskie należy 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godnie z instruk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ducenta farb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7. Wymagania dotyc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ce powłok malarskic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7.1. Wymagania w stosunku do powłok z farb dyspersyjn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Powłoki z farb dyspersyjnych powinny by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6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niezmywalne przy stosowaniu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ów my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i dezynfek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, odporne na tarcie na sucho i na szorowanie oraz na reemulgac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, aksamitno-matowe lub posi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ieznaczny połysk,</w:t>
      </w:r>
    </w:p>
    <w:p>
      <w:pPr>
        <w:pStyle w:val="Normal"/>
        <w:numPr>
          <w:ilvl w:val="0"/>
          <w:numId w:val="6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jednolitej barwy, równomierne, bez smug, plam, zgodne ze wzorcem producenta </w:t>
        <w:br/>
        <w:t>i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6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ez uszkod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 prz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witów podłoża,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adów 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la,</w:t>
      </w:r>
    </w:p>
    <w:p>
      <w:pPr>
        <w:pStyle w:val="Normal"/>
        <w:numPr>
          <w:ilvl w:val="0"/>
          <w:numId w:val="6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ez złusz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 odstawania od podłoża oraz widocznych 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i poprawek,</w:t>
      </w:r>
    </w:p>
    <w:p>
      <w:pPr>
        <w:pStyle w:val="Normal"/>
        <w:numPr>
          <w:ilvl w:val="0"/>
          <w:numId w:val="6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ez grudek pigmentów i wypełniaczy uleg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rozcierani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Dopuszcz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chropowat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owłoki odpowi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rodzajowi faktury pokrywanego podłoż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9.7.2. Wymagania w stosunku do powłok z farb na rozpuszczalnikowych spoiwach żywicznych oraz farb na spoiwach żywicznych rozcie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ń</w:t>
      </w:r>
      <w:r>
        <w:rPr>
          <w:rFonts w:cs="Times New Roman" w:ascii="Times New Roman" w:hAnsi="Times New Roman"/>
          <w:b/>
          <w:bCs/>
          <w:sz w:val="24"/>
        </w:rPr>
        <w:t>czalnych wod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Powłoki z farb na rozpuszczalnikowych spoiwach 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ywicznych powłoki te powinny by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8"/>
        </w:numPr>
        <w:autoSpaceDE w:val="false"/>
        <w:rPr/>
      </w:pPr>
      <w:r>
        <w:rPr>
          <w:rFonts w:cs="Times New Roman" w:ascii="Times New Roman" w:hAnsi="Times New Roman"/>
          <w:sz w:val="24"/>
        </w:rPr>
        <w:t>odporne na zmywanie wo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z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em my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, tarcie na sucho i na szorowanie,</w:t>
      </w:r>
    </w:p>
    <w:p>
      <w:pPr>
        <w:pStyle w:val="Normal"/>
        <w:numPr>
          <w:ilvl w:val="0"/>
          <w:numId w:val="38"/>
        </w:numPr>
        <w:autoSpaceDE w:val="false"/>
        <w:rPr/>
      </w:pPr>
      <w:r>
        <w:rPr>
          <w:rFonts w:cs="Times New Roman" w:ascii="Times New Roman" w:hAnsi="Times New Roman"/>
          <w:sz w:val="24"/>
        </w:rPr>
        <w:t>bez uszkod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 smug, plam, prz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witów 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adów 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la,</w:t>
      </w:r>
    </w:p>
    <w:p>
      <w:pPr>
        <w:pStyle w:val="Normal"/>
        <w:numPr>
          <w:ilvl w:val="0"/>
          <w:numId w:val="38"/>
        </w:numPr>
        <w:autoSpaceDE w:val="false"/>
        <w:rPr/>
      </w:pPr>
      <w:r>
        <w:rPr>
          <w:rFonts w:cs="Times New Roman" w:ascii="Times New Roman" w:hAnsi="Times New Roman"/>
          <w:sz w:val="24"/>
        </w:rPr>
        <w:t>zgodne ze wzorcem producenta i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 zakresie barwy i połysk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puszcz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chropowat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owłoki odpowi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rodzajowi faktury pokrywanego podłoża. Przy jednowarstwowej powłoce malarskiej dopuszczaln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ieznaczne miejscowe prz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ty podłoż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Nie dopuszcz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tego rodzaju powłokach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imes New Roman" w:ascii="Times New Roman" w:hAnsi="Times New Roman"/>
          <w:sz w:val="24"/>
        </w:rPr>
        <w:t>s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ka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imes New Roman" w:ascii="Times New Roman" w:hAnsi="Times New Roman"/>
          <w:sz w:val="24"/>
        </w:rPr>
        <w:t>łuszczeni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owłok,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stawania powłok od podłoż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9.7.3. Wymagania w stosunku do powłok z lakierów na spoiwach żywicznych wodorozcie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ń</w:t>
      </w:r>
      <w:r>
        <w:rPr>
          <w:rFonts w:cs="Times New Roman" w:ascii="Times New Roman" w:hAnsi="Times New Roman"/>
          <w:b/>
          <w:bCs/>
          <w:sz w:val="24"/>
        </w:rPr>
        <w:t>czalnych i rozpuszczalnikowych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łoka z lakierów powinna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Times New Roman" w:ascii="Times New Roman" w:hAnsi="Times New Roman"/>
          <w:sz w:val="24"/>
        </w:rPr>
        <w:t>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jednolity w odcieniu i połysku wygl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 zgodny z wzorcem producenta i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Times New Roman" w:ascii="Times New Roman" w:hAnsi="Times New Roman"/>
          <w:sz w:val="24"/>
        </w:rPr>
        <w:t>nie mie</w:t>
      </w:r>
      <w:r>
        <w:rPr>
          <w:rFonts w:eastAsia="TimesNewRoman;Arial Unicode MS" w:cs="Times New Roman" w:ascii="Times New Roman" w:hAnsi="Times New Roman"/>
          <w:sz w:val="24"/>
        </w:rPr>
        <w:t>ć ś</w:t>
      </w:r>
      <w:r>
        <w:rPr>
          <w:rFonts w:cs="Times New Roman" w:ascii="Times New Roman" w:hAnsi="Times New Roman"/>
          <w:sz w:val="24"/>
        </w:rPr>
        <w:t>ladów 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la, smug, plam, zacieków, uszkod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 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herzy i zmarsz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Times New Roman" w:ascii="Times New Roman" w:hAnsi="Times New Roman"/>
          <w:sz w:val="24"/>
        </w:rPr>
        <w:t>dobrze przyleg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 podłoża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Times New Roman" w:ascii="Times New Roman" w:hAnsi="Times New Roman"/>
          <w:sz w:val="24"/>
        </w:rPr>
        <w:t>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por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na zarysowania i wycieranie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Times New Roman" w:ascii="Times New Roman" w:hAnsi="Times New Roman"/>
          <w:sz w:val="24"/>
        </w:rPr>
        <w:t>mie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por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na zmywanie wo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z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iem my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8. Badania przed przyst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pieniem do robót malarski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m do robót malarskich należy prze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badanie podłoży oraz materiałów, któr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korzystywane do wykonywania robó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8.1. Badania podłoży pod malowani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adanie podłoża pod malowanie, w zależ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d jego rodzaju, należy wykony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  <w:br/>
      </w:r>
      <w:r>
        <w:rPr>
          <w:rFonts w:cs="Times New Roman" w:ascii="Times New Roman" w:hAnsi="Times New Roman"/>
          <w:sz w:val="24"/>
        </w:rPr>
        <w:t>w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terminach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la podłoża betonowego nie wcześni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 4 tygodniach od daty jego wykonania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pozostałych podłoży, po otrzymaniu protokołu z ich przyjęc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adanie podłoża powinno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prowadzane po zamocowaniu i wbudowaniu wszystkich elementów przeznaczonych do malowa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ontrol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winny 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bjęte w przypadku: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urów ceglanych i kamiennych zgod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konania z projektem budowlanym, dokładność wykonania zgodnie z norm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N-68/B-10020, wypełnienie spoin, wykonanie napraw i uzupełnień, czyst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wierzchni, wilgot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uru,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łoży betonowych – zgod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konania z projektem budowlanym, czyst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wierzchni, wykonanie napraw i uzupełnień, wilgot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dłoża, zabezpieczenie elementów metalowych,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tynków zwykłych i pocienionych – zgod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 projektem, rów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 wygląd powierzchni </w:t>
        <w:br/>
        <w:t>z uwzględnieniem wymagań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ormy PN-70/B-10100, czyst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wierzchni, wykonanie napraw i uzupełnień, zabezpieczenie elementów metalowych, wilgot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nku,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odłoży z drewna – wilgotność, stan podłoża, wygląd i czyst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wierzchni, wykonane naprawy i uzupełnienia,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łyt gipsowo-kartonowych i włóknisto-mineralnych – wilgotność, wygląd i czystość powierzchni, wykonanie napraw i uzupełnień, wykończenie styków oraz zabezpieczenie wkrętów,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elementów metalowych – czyst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wierzchn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kład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konania murów należy bad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etodami opisanymi w normie PN-68/B-10020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ów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wierzchni tynków należy sprawdz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etodami podanymi w normie PN-70/B-10100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gląd powierzchni podłoży należy oceni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izualnie, z odległości około 1 m, </w:t>
        <w:br/>
        <w:t>w rozproszonym świetle dziennym lub sztuczny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pylenie powierzchni (z wyjątkiem powierzchni metalowych) należy oceni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z przetarcie powierzchni suchą, czyst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ęką. Wilgot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dłoży należy oceni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życiu odpowiednich przyrządów. W przypadku wątpliwości należy pobr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óbk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odłoża </w:t>
        <w:br/>
        <w:t>i określ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ilgotnoś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etodą suszarkowo-wagową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8.2. Badania materiałów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ezpośrednio przed użyciem należy sprawdz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y dostawca dostarczył dokumenty świadczące o dopuszczeniu do obrotu i powszechnego lub jednostkowego zastosowania wyrobów używanych  w robotach malarskich, terminy przydatności do użycia podane na opakowaniach, wygląd zewnętrzny farby w każdym opakowani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cenę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glądu zewnętrznego należy przeprowadza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izualnie. Farba powinna stanowi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dnorodną w kolorze i konsystencji mieszaninę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8.3. Badania w czasie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adania w czasie robót polegaj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a sprawdzaniu zgodności wykonywanych robót malarskich </w:t>
        <w:br/>
        <w:t>z dokumentacj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jektową, ST i instrukcjami producentów farb. Badania te w szczególności powinny dotycz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rawdzenia technologii wykonywanych robót w zakresie gruntowania podłoży i nakładania powłok malarskich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8.4. Badania w czasie odbioru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adania w czasie odbioru robót przeprowadza się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celem oceny, czy spełnione zostały wszystkie wymagania dotyczące wykonanych robót malarskich, w szczególności w zakresie:</w:t>
      </w:r>
    </w:p>
    <w:p>
      <w:pPr>
        <w:pStyle w:val="Normal"/>
        <w:numPr>
          <w:ilvl w:val="0"/>
          <w:numId w:val="74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godności z dokumentacj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ojektową, ST i wprowadzonymi zmianami, które naniesiono </w:t>
        <w:br/>
        <w:t>w dokumentacji powykonawczej,</w:t>
      </w:r>
    </w:p>
    <w:p>
      <w:pPr>
        <w:pStyle w:val="Normal"/>
        <w:numPr>
          <w:ilvl w:val="0"/>
          <w:numId w:val="74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kości zastosowanych materiałów i wyrobów,</w:t>
      </w:r>
    </w:p>
    <w:p>
      <w:pPr>
        <w:pStyle w:val="Normal"/>
        <w:numPr>
          <w:ilvl w:val="0"/>
          <w:numId w:val="74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widłowości przygotowania podłoży,</w:t>
      </w:r>
    </w:p>
    <w:p>
      <w:pPr>
        <w:pStyle w:val="Normal"/>
        <w:numPr>
          <w:ilvl w:val="0"/>
          <w:numId w:val="74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kości powłok malarski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y badaniach w czasie odbioru robót pomocne mogą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yć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niki badań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konanych przed przystąpieniem do robót i w trakcie ich wykonywa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adania powłok przy ich odbiorze należy przeprowad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ie wcz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ej ni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 14 dniach od za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a ich wykonywa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Badania techniczne należy przeprowadz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temperaturze powietrza co najmniej +5°C i przy wilgot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ej powietrza nie przekracz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j 65%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cena ja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włok malarskich obejmuje:</w:t>
      </w:r>
    </w:p>
    <w:p>
      <w:pPr>
        <w:pStyle w:val="Normal"/>
        <w:numPr>
          <w:ilvl w:val="0"/>
          <w:numId w:val="6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rawdzenie wygl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u z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ego,</w:t>
      </w:r>
    </w:p>
    <w:p>
      <w:pPr>
        <w:pStyle w:val="Normal"/>
        <w:numPr>
          <w:ilvl w:val="0"/>
          <w:numId w:val="6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rawdzenie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barwy i połysku,</w:t>
      </w:r>
    </w:p>
    <w:p>
      <w:pPr>
        <w:pStyle w:val="Normal"/>
        <w:numPr>
          <w:ilvl w:val="0"/>
          <w:numId w:val="6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rawdzenie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na wycieranie,</w:t>
      </w:r>
    </w:p>
    <w:p>
      <w:pPr>
        <w:pStyle w:val="Normal"/>
        <w:numPr>
          <w:ilvl w:val="0"/>
          <w:numId w:val="6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rawdzenie przyczep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włoki,</w:t>
      </w:r>
    </w:p>
    <w:p>
      <w:pPr>
        <w:pStyle w:val="Normal"/>
        <w:numPr>
          <w:ilvl w:val="0"/>
          <w:numId w:val="6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rawdzenie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na zmywani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etoda przeprowadzania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powłok malarskich w czasie odbioru robót: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rawdzenie wygl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u z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trznego – wizualnie, okiem nieuzbrojonym w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etle rozproszonym z odleg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koło 0,5 m,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rawdzenie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barwy i połysku – przez porównanie w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etle rozproszonym barwy i połysku wysch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ej powłoki z wzorcem producenta,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rawdzenie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włoki na wycieranie – przez lekkie, kilkukrotne pocieranie jej powierzchni wełnia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lub bawełnia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mat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 kolorze kontrastowym do powłoki. Powłok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leży uz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 odpor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na wycieranie, jeżeli na szmatce nie w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piły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ady farby,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prawdzenie przyczep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włoki: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a podłożach mineralnych i mineralno-włóknistych – przez wykonanie skalpelem siatki naci</w:t>
      </w:r>
      <w:r>
        <w:rPr>
          <w:rFonts w:eastAsia="TimesNewRoman;Arial Unicode MS" w:cs="Times New Roman" w:ascii="Times New Roman" w:hAnsi="Times New Roman"/>
          <w:sz w:val="24"/>
        </w:rPr>
        <w:t xml:space="preserve">ęć </w:t>
      </w:r>
      <w:r>
        <w:rPr>
          <w:rFonts w:cs="Times New Roman" w:ascii="Times New Roman" w:hAnsi="Times New Roman"/>
          <w:sz w:val="24"/>
        </w:rPr>
        <w:t>prostopadłych o boku oczka 5 mm, po 10 oczek w każ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tron</w:t>
      </w:r>
      <w:r>
        <w:rPr>
          <w:rFonts w:eastAsia="TimesNewRoman;Arial Unicode MS" w:cs="Times New Roman" w:ascii="Times New Roman" w:hAnsi="Times New Roman"/>
          <w:sz w:val="24"/>
        </w:rPr>
        <w:t>ę,</w:t>
        <w:br/>
      </w:r>
      <w:r>
        <w:rPr>
          <w:rFonts w:cs="Times New Roman" w:ascii="Times New Roman" w:hAnsi="Times New Roman"/>
          <w:sz w:val="24"/>
        </w:rPr>
        <w:t>a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nie przetarciu p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lem nac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ej powłoki; przyczepn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powłoki należy uz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 dobr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jeżeli żaden z kwadracików nie wypadnie,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na podłożach drewnianych i metalowych – meto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pisa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w normie </w:t>
        <w:br/>
        <w:t>PN-EN ISO 2409:1999,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enie odporności na zmywanie – przez pięciokrotne silne potarcie powłoki mokrą namydloną szczotką z twardej szczeciny, a następnie dokładne spłukanie jej wodą za pomocą miękkiego pędzla; powłokę należy uznać za odporną na zmywanie, jeżeli piana mydlana na szczotce nie ulegnie zabarwieniu oraz jeżeli po wyschnięciu cała badana powłoka będzie miała jednakową barwę i nie powstaną prześwity podłoż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9. Odbiór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9.1. Odbiór robót zanikaj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cych i ulegaj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cych zakryci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y robotach 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ych z wykonywaniem powłok malarskich elementem uleg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zakryciu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dłoża. Odbiór podłoży musi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konany przed rozpoc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em robót malarski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eżeli wszystkie pomiary i badania dały wynik pozytywny można uz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dłoża za wykonane prawidłowo, tj. zgodnie z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raz ST i zezwol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 przyst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pienie do robót malarski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chocia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den wynik badania jest negatywny podłoże nie powinno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ebran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takim przypadku należy ustal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kres prac i rodzaje materiałów koniecznych do u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 nieprawidłow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dłoża. Po wykonaniu ustalonego zakresu prac należy ponownie prze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badanie podłoż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szystkie ustalenia 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e z dokonanym odbiorem robót uleg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zakryciu (podłoży) oraz materiałów należy zapis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dzienniku budowy lub protokole podpisanym przez przedstawicieli inwestora (inspektor nadzoru) i wykonawcy (kierownik budowy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9.2. Odbiór cz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ęś</w:t>
      </w:r>
      <w:r>
        <w:rPr>
          <w:rFonts w:cs="Times New Roman" w:ascii="Times New Roman" w:hAnsi="Times New Roman"/>
          <w:b/>
          <w:bCs/>
          <w:sz w:val="24"/>
        </w:rPr>
        <w:t>cio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biór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y polega na ocenie il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 ja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konanej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 robót. Odbioru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ego robót dokon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la zakresu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onego w dokumentach umownych, według zasad jak przy odbiorze ostatecznym robó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Celem odbioru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ego jest wczesne wykrycie ewentualnych usterek w realizowanych robotach i ich u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e przed odbiorem 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owy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biór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y robót jest dokonywany przez inspektora nadzoru w obec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kierownika budow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otokół odbioru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ego jest podsta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 dokonania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ego rozliczenia robót, jeżeli umowa ta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form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rzewiduj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9.3. Odbiór ko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ń</w:t>
      </w:r>
      <w:r>
        <w:rPr>
          <w:rFonts w:cs="Times New Roman" w:ascii="Times New Roman" w:hAnsi="Times New Roman"/>
          <w:b/>
          <w:bCs/>
          <w:sz w:val="24"/>
        </w:rPr>
        <w:t>cowy robót malarski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biór 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owy stanowi ostatecz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cen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rzeczywistego wykonania robót w odniesieniu do ich zakresu (il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), ja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i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z 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Odbiór ostateczny przeprowadza komisja powołana przez zamaw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go, na podstawi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zedłożonych dokumentów, wyników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oraz dokonanej oceny wizualn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asady i terminy powoływania komisji oraz czas jej działania powinna okr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l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umow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ykonawca robót 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y jest przedłoż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komisji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dokumenty: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okument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rojekt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 naniesionymi zmianami dokonanymi w toku wykonywania robót, szczegółowe specyfikacje techniczne ze zmianami wprowadzonymi w trakcie wykonywania robót, dziennik budowy i ksi</w:t>
      </w:r>
      <w:r>
        <w:rPr>
          <w:rFonts w:eastAsia="TimesNewRoman;Arial Unicode MS" w:cs="Times New Roman" w:ascii="Times New Roman" w:hAnsi="Times New Roman"/>
          <w:sz w:val="24"/>
        </w:rPr>
        <w:t>ąż</w:t>
      </w:r>
      <w:r>
        <w:rPr>
          <w:rFonts w:cs="Times New Roman" w:ascii="Times New Roman" w:hAnsi="Times New Roman"/>
          <w:sz w:val="24"/>
        </w:rPr>
        <w:t xml:space="preserve">ki obmiarów z zapisami dokonywanymi </w:t>
        <w:br/>
        <w:t xml:space="preserve">w toku prowadzonych robót, dokumenty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ad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e o dopuszczeniu do obrotu </w:t>
        <w:br/>
        <w:t>i powszechnego zastosowania użytych materiałów i wyrobów budowlanych,</w:t>
      </w:r>
    </w:p>
    <w:p>
      <w:pPr>
        <w:pStyle w:val="Normal"/>
        <w:numPr>
          <w:ilvl w:val="0"/>
          <w:numId w:val="32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oły odbioru podłoży,</w:t>
      </w:r>
    </w:p>
    <w:p>
      <w:pPr>
        <w:pStyle w:val="Normal"/>
        <w:numPr>
          <w:ilvl w:val="0"/>
          <w:numId w:val="32"/>
        </w:numPr>
        <w:autoSpaceDE w:val="false"/>
        <w:rPr/>
      </w:pPr>
      <w:r>
        <w:rPr>
          <w:rFonts w:cs="Times New Roman" w:ascii="Times New Roman" w:hAnsi="Times New Roman"/>
          <w:sz w:val="24"/>
        </w:rPr>
        <w:t>protokoły odbiorów cz</w:t>
      </w:r>
      <w:r>
        <w:rPr>
          <w:rFonts w:eastAsia="TimesNewRoman;Arial Unicode MS" w:cs="Times New Roman" w:ascii="Times New Roman" w:hAnsi="Times New Roman"/>
          <w:sz w:val="24"/>
        </w:rPr>
        <w:t>ęś</w:t>
      </w:r>
      <w:r>
        <w:rPr>
          <w:rFonts w:cs="Times New Roman" w:ascii="Times New Roman" w:hAnsi="Times New Roman"/>
          <w:sz w:val="24"/>
        </w:rPr>
        <w:t>ciowych,</w:t>
      </w:r>
    </w:p>
    <w:p>
      <w:pPr>
        <w:pStyle w:val="Normal"/>
        <w:numPr>
          <w:ilvl w:val="0"/>
          <w:numId w:val="32"/>
        </w:numPr>
        <w:autoSpaceDE w:val="false"/>
        <w:rPr/>
      </w:pPr>
      <w:r>
        <w:rPr>
          <w:rFonts w:cs="Times New Roman" w:ascii="Times New Roman" w:hAnsi="Times New Roman"/>
          <w:sz w:val="24"/>
        </w:rPr>
        <w:t>instrukcje producentów dotyc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zastosowanych materiałów,</w:t>
      </w:r>
    </w:p>
    <w:p>
      <w:pPr>
        <w:pStyle w:val="Normal"/>
        <w:numPr>
          <w:ilvl w:val="0"/>
          <w:numId w:val="32"/>
        </w:numPr>
        <w:autoSpaceDE w:val="false"/>
        <w:rPr/>
      </w:pPr>
      <w:r>
        <w:rPr>
          <w:rFonts w:cs="Times New Roman" w:ascii="Times New Roman" w:hAnsi="Times New Roman"/>
          <w:sz w:val="24"/>
        </w:rPr>
        <w:t>wyniki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laboratoryjnych i ekspertyz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Roboty malarskie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ebrane, jeżeli wszystkie wyniki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pozytywne, </w:t>
        <w:br/>
        <w:t>a dostarczone przez wykonawc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dokumenty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ompletne i prawidłowe pod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em merytoryczny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eżeli chociażby jeden wynik bad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był negatywny powłoka malarska nie powinna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y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takim przypadku należy przyj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jedno z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ro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eżeli to możliwe należy ustal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akres prac koryg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, usun</w:t>
      </w:r>
      <w:r>
        <w:rPr>
          <w:rFonts w:eastAsia="TimesNewRoman;Arial Unicode MS" w:cs="Times New Roman" w:ascii="Times New Roman" w:hAnsi="Times New Roman"/>
          <w:sz w:val="24"/>
        </w:rPr>
        <w:t xml:space="preserve">ąć </w:t>
      </w:r>
      <w:r>
        <w:rPr>
          <w:rFonts w:cs="Times New Roman" w:ascii="Times New Roman" w:hAnsi="Times New Roman"/>
          <w:sz w:val="24"/>
        </w:rPr>
        <w:t>nie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 powłoki </w:t>
        <w:br/>
        <w:t>z wymaganiami i przedstaw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nownie do odbioru,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jeżeli odchylenia od wymaga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nie zagraż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stwu użytkownika i trwa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włoki malarskiej zamaw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 może wyra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god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 dokonanie odbioru 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 xml:space="preserve">cowego </w:t>
        <w:br/>
        <w:t>z jednoczesnym obniżeniem wart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nagrodzenia w stosunku do ustal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umown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W przypadku, gdy nie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możliwe podane wyżej ro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a, wykonawca zobo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y jest do u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 wadliwie wykonanych robót malarskich,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je ponownie i powtórnie zgłos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 odbior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W przypadku niekomplet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dokumentów odbiór może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dokonany po ich uzupełnieni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Z czyn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dbioru spo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rotokół podpisany przez przedstawicieli zamaw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ego </w:t>
        <w:br/>
        <w:t>i wykonawcy. Protokół powinien zawiera</w:t>
      </w:r>
      <w:r>
        <w:rPr>
          <w:rFonts w:eastAsia="TimesNewRoman;Arial Unicode MS" w:cs="Times New Roman" w:ascii="Times New Roman" w:hAnsi="Times New Roman"/>
          <w:sz w:val="24"/>
        </w:rPr>
        <w:t>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79"/>
        </w:numPr>
        <w:autoSpaceDE w:val="false"/>
        <w:rPr/>
      </w:pPr>
      <w:r>
        <w:rPr>
          <w:rFonts w:cs="Times New Roman" w:ascii="Times New Roman" w:hAnsi="Times New Roman"/>
          <w:sz w:val="24"/>
        </w:rPr>
        <w:t>ustalenia pod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e w trakcie prac komisji,</w:t>
      </w:r>
    </w:p>
    <w:p>
      <w:pPr>
        <w:pStyle w:val="Normal"/>
        <w:numPr>
          <w:ilvl w:val="0"/>
          <w:numId w:val="79"/>
        </w:numPr>
        <w:autoSpaceDE w:val="false"/>
        <w:rPr/>
      </w:pPr>
      <w:r>
        <w:rPr>
          <w:rFonts w:cs="Times New Roman" w:ascii="Times New Roman" w:hAnsi="Times New Roman"/>
          <w:sz w:val="24"/>
        </w:rPr>
        <w:t>ocen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yników bada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79"/>
        </w:numPr>
        <w:autoSpaceDE w:val="false"/>
        <w:rPr/>
      </w:pPr>
      <w:r>
        <w:rPr>
          <w:rFonts w:cs="Times New Roman" w:ascii="Times New Roman" w:hAnsi="Times New Roman"/>
          <w:sz w:val="24"/>
        </w:rPr>
        <w:t>wykaz wad i usterek ze wskazaniem sposobu ich usun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,</w:t>
      </w:r>
    </w:p>
    <w:p>
      <w:pPr>
        <w:pStyle w:val="Normal"/>
        <w:numPr>
          <w:ilvl w:val="0"/>
          <w:numId w:val="79"/>
        </w:numPr>
        <w:autoSpaceDE w:val="false"/>
        <w:rPr/>
      </w:pPr>
      <w:r>
        <w:rPr>
          <w:rFonts w:cs="Times New Roman" w:ascii="Times New Roman" w:hAnsi="Times New Roman"/>
          <w:sz w:val="24"/>
        </w:rPr>
        <w:t>stwierdzenie 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lub niezgod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ykonania robót malarskich z zamówienie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Protokół odbioru 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owego jest podsta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o dokonania rozliczenia 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owego po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 zamaw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m a wykonawc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9.10. Normy zwi</w:t>
      </w:r>
      <w:r>
        <w:rPr>
          <w:rFonts w:eastAsia="TimesNewRoman,Bold;Arial Unicode MS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zane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68/B-10020 Roboty murowe z cegły. Wymagania i badania przy odbiorze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70/B-10100 Roboty tynkowe. Tynki zwykłe. Wymagania i badania przy odbiorze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91/B-10102 Farby do elewacji budynków. Wymagania i badania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89/B-81400 Wyroby lakierowe. Pakowanie, przechowywanie i transport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/>
      </w:pPr>
      <w:r>
        <w:rPr>
          <w:rFonts w:cs="Times New Roman" w:ascii="Times New Roman" w:hAnsi="Times New Roman"/>
          <w:sz w:val="24"/>
        </w:rPr>
        <w:t>PN-EN ISO 2409:1999 Farby i lakiery. Metoda siatki naci</w:t>
      </w:r>
      <w:r>
        <w:rPr>
          <w:rFonts w:eastAsia="TimesNewRoman;Arial Unicode MS" w:cs="Times New Roman" w:ascii="Times New Roman" w:hAnsi="Times New Roman"/>
          <w:sz w:val="24"/>
        </w:rPr>
        <w:t>ąć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/>
      </w:pPr>
      <w:r>
        <w:rPr>
          <w:rFonts w:cs="Times New Roman" w:ascii="Times New Roman" w:hAnsi="Times New Roman"/>
          <w:sz w:val="24"/>
        </w:rPr>
        <w:t>PN-EN 13300:2002 Farby i lakiery. Wodne wyroby lakierowe i systemy powłokowe na w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trzn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 i sufity. Klasyfikacja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/>
      </w:pPr>
      <w:r>
        <w:rPr>
          <w:rFonts w:cs="Times New Roman" w:ascii="Times New Roman" w:hAnsi="Times New Roman"/>
          <w:sz w:val="24"/>
        </w:rPr>
        <w:t>PN-C-81607:1998 Emalie olejno-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ywiczne, ftalowe, ftalowe modyfikowane i ftalowe kopolimeryzowane styrenowe.</w:t>
      </w:r>
    </w:p>
    <w:p>
      <w:pPr>
        <w:pStyle w:val="Normal"/>
        <w:numPr>
          <w:ilvl w:val="0"/>
          <w:numId w:val="66"/>
        </w:numPr>
        <w:autoSpaceDE w:val="false"/>
        <w:ind w:left="360" w:hanging="360"/>
        <w:rPr/>
      </w:pPr>
      <w:r>
        <w:rPr>
          <w:rFonts w:cs="Times New Roman" w:ascii="Times New Roman" w:hAnsi="Times New Roman"/>
          <w:sz w:val="24"/>
        </w:rPr>
        <w:t>10. PN-C-81800:1998 Lakiery olejno-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ywiczne, ftalowe modyfikowane i ftalowe ko polimeryzowane styrenowe.</w:t>
      </w:r>
    </w:p>
    <w:p>
      <w:pPr>
        <w:pStyle w:val="Normal"/>
        <w:numPr>
          <w:ilvl w:val="0"/>
          <w:numId w:val="66"/>
        </w:numPr>
        <w:autoSpaceDE w:val="false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PN-C-81801:1997 Lakiery nitrocelulozowe.</w:t>
      </w:r>
    </w:p>
    <w:p>
      <w:pPr>
        <w:pStyle w:val="Normal"/>
        <w:numPr>
          <w:ilvl w:val="0"/>
          <w:numId w:val="66"/>
        </w:numPr>
        <w:autoSpaceDE w:val="false"/>
        <w:ind w:left="360" w:hanging="360"/>
        <w:rPr/>
      </w:pPr>
      <w:r>
        <w:rPr>
          <w:rFonts w:cs="Times New Roman" w:ascii="Times New Roman" w:hAnsi="Times New Roman"/>
          <w:sz w:val="24"/>
        </w:rPr>
        <w:t>12. PN-C-81802:2002 Lakiery wodorozci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alne stosowane wew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rz.</w:t>
      </w:r>
    </w:p>
    <w:p>
      <w:pPr>
        <w:pStyle w:val="Normal"/>
        <w:numPr>
          <w:ilvl w:val="0"/>
          <w:numId w:val="66"/>
        </w:numPr>
        <w:autoSpaceDE w:val="false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PN-C-81901:2002 Farby olejne i alkidowe.</w:t>
      </w:r>
    </w:p>
    <w:p>
      <w:pPr>
        <w:pStyle w:val="Normal"/>
        <w:numPr>
          <w:ilvl w:val="0"/>
          <w:numId w:val="66"/>
        </w:numPr>
        <w:autoSpaceDE w:val="false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PN-C-81913:1998 Farby dyspersyjne do malowania elewacji budynków.</w:t>
      </w:r>
    </w:p>
    <w:p>
      <w:pPr>
        <w:pStyle w:val="Normal"/>
        <w:numPr>
          <w:ilvl w:val="0"/>
          <w:numId w:val="66"/>
        </w:numPr>
        <w:autoSpaceDE w:val="false"/>
        <w:ind w:left="360" w:hanging="360"/>
        <w:rPr/>
      </w:pPr>
      <w:r>
        <w:rPr>
          <w:rFonts w:cs="Times New Roman" w:ascii="Times New Roman" w:hAnsi="Times New Roman"/>
          <w:sz w:val="24"/>
        </w:rPr>
        <w:t>15. PN-C-81914:2002 Farby dyspersyjne stosowane wewn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trz.</w:t>
      </w:r>
    </w:p>
    <w:p>
      <w:pPr>
        <w:pStyle w:val="Normal"/>
        <w:numPr>
          <w:ilvl w:val="0"/>
          <w:numId w:val="66"/>
        </w:numPr>
        <w:autoSpaceDE w:val="false"/>
        <w:ind w:left="360" w:hanging="360"/>
        <w:rPr/>
      </w:pPr>
      <w:r>
        <w:rPr>
          <w:rFonts w:cs="Times New Roman" w:ascii="Times New Roman" w:hAnsi="Times New Roman"/>
          <w:sz w:val="24"/>
        </w:rPr>
        <w:t>16. PN-EN 1008:2004 Woda zarobowa do betonu. Specyfikacja pobierania próbek, badanie i ocena przydat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wody zarobowej do betonu, w tym wody odzyskanej z procesów produkcji betonu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ne dokumenty i instrukcj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1. Warunki techniczne wykonania i odbioru robót budowlano-montażowych (tom I, cz</w:t>
      </w:r>
      <w:r>
        <w:rPr>
          <w:rFonts w:eastAsia="TimesNewRoman;Arial Unicode MS" w:cs="Times New Roman" w:ascii="Times New Roman" w:hAnsi="Times New Roman"/>
          <w:sz w:val="24"/>
        </w:rPr>
        <w:t xml:space="preserve">ęść </w:t>
      </w:r>
      <w:r>
        <w:rPr>
          <w:rFonts w:cs="Times New Roman" w:ascii="Times New Roman" w:hAnsi="Times New Roman"/>
          <w:sz w:val="24"/>
        </w:rPr>
        <w:t>4) Arkady, Warszawa 1990 r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2. Warunki techniczne wykonania i odbioru robót budowlanych ITB cz</w:t>
      </w:r>
      <w:r>
        <w:rPr>
          <w:rFonts w:eastAsia="TimesNewRoman;Arial Unicode MS" w:cs="Times New Roman" w:ascii="Times New Roman" w:hAnsi="Times New Roman"/>
          <w:sz w:val="24"/>
        </w:rPr>
        <w:t xml:space="preserve">ęść </w:t>
      </w:r>
      <w:r>
        <w:rPr>
          <w:rFonts w:cs="Times New Roman" w:ascii="Times New Roman" w:hAnsi="Times New Roman"/>
          <w:sz w:val="24"/>
        </w:rPr>
        <w:t>B: Roboty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owe. Zeszyt 4: Powłoki malarskie z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e i w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e. Warszawa 2003 r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Zalecenia producent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II. WARUNKI WYKONAWCZ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1.Podczas prac montażowych należy przestrzeg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tycznych zawartych w opracowaniach projekt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2. Należy stos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materiały atestowane i o parametrach zgodnych z wymienionymi w projekcie, posiad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aprobaty techniczne do stosowania w budownictw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Wszystkie prace musz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konywane 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znie, z należyt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ostroż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 przewidzia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  <w:br/>
      </w:r>
      <w:r>
        <w:rPr>
          <w:rFonts w:cs="Times New Roman" w:ascii="Times New Roman" w:hAnsi="Times New Roman"/>
          <w:sz w:val="24"/>
        </w:rPr>
        <w:t>w prowadzeniu prac remontowych. Należy przestrzeg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pisy BHP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footerReference w:type="default" r:id="rId4"/>
      <w:type w:val="nextPage"/>
      <w:pgSz w:w="11906" w:h="16838"/>
      <w:pgMar w:left="1985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3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sz w:val="24"/>
      <w:u w:val="single"/>
    </w:rPr>
  </w:style>
  <w:style w:type="character" w:styleId="Nagwek7Znak">
    <w:name w:val="Nagłówek 7 Znak"/>
    <w:basedOn w:val="Domylnaczcionkaakapitu"/>
    <w:qFormat/>
    <w:rPr>
      <w:b/>
      <w:sz w:val="24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TYTULOWAZnak">
    <w:name w:val="STR TYTULOWA Znak"/>
    <w:basedOn w:val="Domylnaczcionkaakapitu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01:00Z</dcterms:created>
  <dc:creator>Bogdan</dc:creator>
  <dc:description/>
  <cp:keywords/>
  <dc:language>en-US</dc:language>
  <cp:lastModifiedBy>Pracownia</cp:lastModifiedBy>
  <cp:lastPrinted>2015-04-09T14:13:00Z</cp:lastPrinted>
  <dcterms:modified xsi:type="dcterms:W3CDTF">2015-04-09T12:15:00Z</dcterms:modified>
  <cp:revision>15</cp:revision>
  <dc:subject/>
  <dc:title>JANUSZ WYŻNIKIEWICZ</dc:title>
</cp:coreProperties>
</file>