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86360</wp:posOffset>
            </wp:positionV>
            <wp:extent cx="1261745" cy="1266825"/>
            <wp:effectExtent l="0" t="0" r="0" b="0"/>
            <wp:wrapTight wrapText="bothSides">
              <wp:wrapPolygon edited="0">
                <wp:start x="-324" y="0"/>
                <wp:lineTo x="-324" y="21437"/>
                <wp:lineTo x="21518" y="21437"/>
                <wp:lineTo x="21518" y="0"/>
                <wp:lineTo x="-324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>
          <w:rFonts w:cs="Arial" w:ascii="Arial" w:hAnsi="Arial"/>
          <w:sz w:val="72"/>
          <w:szCs w:val="72"/>
        </w:rPr>
        <w:t>JANUSZ WYŻNIKIEWICZ</w:t>
      </w:r>
    </w:p>
    <w:p>
      <w:pPr>
        <w:pStyle w:val="STRTYTULOWA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PRACOWNIA  ARCHITEKTONICZNA   </w:t>
      </w:r>
    </w:p>
    <w:p>
      <w:pPr>
        <w:pStyle w:val="Normal"/>
        <w:ind w:left="-142" w:hanging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UL.ŁĄKOWA 11, 90-562 ŁÓDŹ, </w:t>
      </w:r>
      <w:r>
        <w:rPr>
          <w:rFonts w:cs="Arial" w:ascii="Arial" w:hAnsi="Arial"/>
          <w:sz w:val="32"/>
          <w:szCs w:val="32"/>
        </w:rPr>
        <w:t>TEL./FAX (42) 6395036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N: 472198545                                                                      NIP: 726-105-25-60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48"/>
        <w:gridCol w:w="3774"/>
      </w:tblGrid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MOWA Nr:</w:t>
            </w:r>
          </w:p>
        </w:tc>
        <w:tc>
          <w:tcPr>
            <w:tcW w:w="4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/ZP/14/D</w:t>
            </w:r>
          </w:p>
        </w:tc>
        <w:tc>
          <w:tcPr>
            <w:tcW w:w="3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08"/>
              <w:rPr/>
            </w:pPr>
            <w:r>
              <w:rPr>
                <w:rFonts w:cs="Arial" w:ascii="Arial" w:hAnsi="Arial"/>
                <w:b/>
                <w:szCs w:val="20"/>
              </w:rPr>
              <w:t>DATA</w:t>
            </w:r>
            <w:r>
              <w:rPr>
                <w:rFonts w:cs="Arial" w:ascii="Arial" w:hAnsi="Arial"/>
                <w:szCs w:val="20"/>
              </w:rPr>
              <w:t>:</w:t>
              <w:tab/>
            </w:r>
            <w:r>
              <w:rPr>
                <w:rFonts w:cs="Arial" w:ascii="Arial" w:hAnsi="Arial"/>
                <w:sz w:val="24"/>
              </w:rPr>
              <w:t>marzec 2015 r.</w:t>
            </w:r>
          </w:p>
        </w:tc>
      </w:tr>
      <w:tr>
        <w:trPr>
          <w:trHeight w:val="1116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MA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Przebudowa pomieszczeń po laboratorium</w:t>
              <w:br/>
              <w:t>na niskim parterze budynku frontowego</w:t>
              <w:br/>
              <w:t>dla potrzeb Oddziału Kardiologii</w:t>
              <w:br/>
              <w:t>działka nr 85/40 , obręb G12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6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DIUM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budowlany i wykonawczy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firstLine="425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IEKT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159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</w:t>
              <w:br/>
              <w:t>im. M. Kopernika w Łodzi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</w:t>
            </w:r>
          </w:p>
          <w:p>
            <w:pPr>
              <w:pStyle w:val="Normal"/>
              <w:ind w:left="-142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PRACOWANIA:</w:t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CHITEKTURA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LECENIODAWCA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ewódzki Szpital Specjalistyczny im. M. Kopernika</w:t>
              <w:br/>
              <w:t>Łódź, ul. Pabianicka 62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4"/>
        <w:gridCol w:w="2660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WISK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IĘ I NAZWI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rch. Janusz Wyżnikiewicz</w:t>
              <w:br/>
              <w:t>upr. nr 221/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RAWDZAJĄCY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Tahoma"/>
                <w:sz w:val="24"/>
              </w:rPr>
              <w:t>mgr inż. arch. Marek Cieplucha</w:t>
              <w:br/>
              <w:t>upr. nr 362/88/W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nr: 119/ZP/14/D</w:t>
        <w:tab/>
        <w:tab/>
        <w:tab/>
        <w:tab/>
        <w:tab/>
        <w:tab/>
        <w:t>Łódź, marzec 2015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godnie z art. 20 ust. 4 prawa budowlanego (tekst jednolity Dz. U. Nr 243 poz. 1623 </w:t>
        <w:br/>
        <w:t>z 2010 r.) oświadczamy, ż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PROJEKT BUDOWLANY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</w:rPr>
        <w:t xml:space="preserve">pt: </w:t>
      </w:r>
      <w:r>
        <w:rPr>
          <w:rFonts w:cs="Times New Roman" w:ascii="Times New Roman" w:hAnsi="Times New Roman"/>
          <w:b/>
          <w:sz w:val="24"/>
        </w:rPr>
        <w:t>„Przebudowa pomieszczeń po laboratorium na niskim parterze budynku frontowego</w:t>
        <w:br/>
        <w:t>dla potrzeb Oddziału Kardiologii”</w:t>
        <w:br/>
      </w:r>
      <w:r>
        <w:rPr>
          <w:rFonts w:cs="Times New Roman" w:ascii="Times New Roman" w:hAnsi="Times New Roman"/>
          <w:sz w:val="24"/>
        </w:rPr>
        <w:t>w Wojewódzkim Szpitalu Specjalistycznym im. M Kopernika w Łodzi, ul. Pabianicka 62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ka nr 85/40 obręb G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akresie: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ARCHITEKTU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stał wykonany zgodnie z obowiązującymi przepisami, normami i zasadami wiedzy techniczn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an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awdzają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SPIS ZAWARTO</w:t>
      </w: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Ś</w:t>
      </w:r>
      <w:r>
        <w:rPr>
          <w:rFonts w:cs="Times New Roman" w:ascii="Times New Roman" w:hAnsi="Times New Roman"/>
          <w:b/>
          <w:bCs/>
          <w:sz w:val="24"/>
          <w:u w:val="single"/>
        </w:rPr>
        <w:t>CI TECZK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87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87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k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SPIS TRE</w:t>
      </w: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Ś</w:t>
      </w:r>
      <w:r>
        <w:rPr>
          <w:rFonts w:cs="Times New Roman" w:ascii="Times New Roman" w:hAnsi="Times New Roman"/>
          <w:b/>
          <w:bCs/>
          <w:sz w:val="24"/>
          <w:u w:val="single"/>
        </w:rPr>
        <w:t>CI:</w:t>
      </w:r>
    </w:p>
    <w:p>
      <w:pPr>
        <w:pStyle w:val="Normal"/>
        <w:autoSpaceDE w:val="false"/>
        <w:spacing w:lineRule="auto" w:line="360"/>
        <w:ind w:left="1134" w:hanging="567"/>
        <w:rPr/>
      </w:pPr>
      <w:r>
        <w:rPr>
          <w:rFonts w:cs="Times New Roman" w:ascii="Times New Roman" w:hAnsi="Times New Roman"/>
          <w:sz w:val="24"/>
        </w:rPr>
        <w:t>1.0</w:t>
        <w:tab/>
        <w:t>Dane ogólne</w:t>
      </w:r>
    </w:p>
    <w:p>
      <w:pPr>
        <w:pStyle w:val="TextBody"/>
        <w:numPr>
          <w:ilvl w:val="1"/>
          <w:numId w:val="5"/>
        </w:numPr>
        <w:spacing w:lineRule="auto" w:line="360"/>
        <w:ind w:left="1588" w:hanging="454"/>
        <w:rPr>
          <w:szCs w:val="24"/>
        </w:rPr>
      </w:pPr>
      <w:r>
        <w:rPr>
          <w:szCs w:val="24"/>
        </w:rPr>
        <w:t>Dane porządkowe</w:t>
      </w:r>
    </w:p>
    <w:p>
      <w:pPr>
        <w:pStyle w:val="TextBody"/>
        <w:numPr>
          <w:ilvl w:val="1"/>
          <w:numId w:val="5"/>
        </w:numPr>
        <w:spacing w:lineRule="auto" w:line="360"/>
        <w:ind w:left="1588" w:hanging="454"/>
        <w:rPr>
          <w:szCs w:val="24"/>
        </w:rPr>
      </w:pPr>
      <w:r>
        <w:rPr>
          <w:szCs w:val="24"/>
        </w:rPr>
        <w:t>Dane techniczne</w:t>
      </w:r>
    </w:p>
    <w:p>
      <w:pPr>
        <w:pStyle w:val="TextBody"/>
        <w:numPr>
          <w:ilvl w:val="1"/>
          <w:numId w:val="5"/>
        </w:numPr>
        <w:spacing w:lineRule="auto" w:line="360"/>
        <w:ind w:left="1588" w:hanging="454"/>
        <w:rPr/>
      </w:pPr>
      <w:r>
        <w:rPr>
          <w:szCs w:val="24"/>
        </w:rPr>
        <w:t>Dane programowe</w:t>
      </w:r>
    </w:p>
    <w:p>
      <w:pPr>
        <w:pStyle w:val="Normal"/>
        <w:autoSpaceDE w:val="false"/>
        <w:spacing w:lineRule="auto" w:line="36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0</w:t>
        <w:tab/>
        <w:t>Sytuacja</w:t>
      </w:r>
    </w:p>
    <w:p>
      <w:pPr>
        <w:pStyle w:val="Normal"/>
        <w:autoSpaceDE w:val="false"/>
        <w:spacing w:lineRule="auto" w:line="36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0</w:t>
        <w:tab/>
        <w:t>Projekt budowlany</w:t>
      </w:r>
    </w:p>
    <w:p>
      <w:pPr>
        <w:pStyle w:val="Normal"/>
        <w:autoSpaceDE w:val="false"/>
        <w:spacing w:lineRule="auto" w:line="360"/>
        <w:ind w:left="1588" w:hanging="454"/>
        <w:rPr/>
      </w:pPr>
      <w:r>
        <w:rPr>
          <w:rFonts w:cs="Times New Roman" w:ascii="Times New Roman" w:hAnsi="Times New Roman"/>
          <w:sz w:val="24"/>
        </w:rPr>
        <w:t>3.1</w:t>
        <w:tab/>
        <w:t>Roz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a architektoniczne funkcjonalno-przestrzenne</w:t>
      </w:r>
    </w:p>
    <w:p>
      <w:pPr>
        <w:pStyle w:val="Normal"/>
        <w:autoSpaceDE w:val="false"/>
        <w:spacing w:lineRule="auto" w:line="360"/>
        <w:ind w:left="1588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</w:t>
        <w:tab/>
        <w:t>Architektura</w:t>
      </w:r>
    </w:p>
    <w:p>
      <w:pPr>
        <w:pStyle w:val="Normal"/>
        <w:autoSpaceDE w:val="false"/>
        <w:spacing w:lineRule="auto" w:line="360"/>
        <w:ind w:left="1588" w:hanging="454"/>
        <w:rPr/>
      </w:pPr>
      <w:r>
        <w:rPr>
          <w:rFonts w:cs="Times New Roman" w:ascii="Times New Roman" w:hAnsi="Times New Roman"/>
          <w:sz w:val="24"/>
        </w:rPr>
        <w:t>3.3</w:t>
        <w:tab/>
        <w:t>U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nienie potrzeb osób niepełnosprawnych</w:t>
      </w:r>
    </w:p>
    <w:p>
      <w:pPr>
        <w:pStyle w:val="Normal"/>
        <w:autoSpaceDE w:val="false"/>
        <w:spacing w:lineRule="auto" w:line="360"/>
        <w:ind w:left="1588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</w:t>
        <w:tab/>
        <w:t>Ochrona przeciwpożarowa</w:t>
      </w:r>
    </w:p>
    <w:p>
      <w:pPr>
        <w:pStyle w:val="Normal"/>
        <w:autoSpaceDE w:val="false"/>
        <w:spacing w:lineRule="auto" w:line="360"/>
        <w:ind w:left="1588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</w:t>
        <w:tab/>
        <w:t>Konstrukcja</w:t>
      </w:r>
    </w:p>
    <w:p>
      <w:pPr>
        <w:pStyle w:val="Normal"/>
        <w:autoSpaceDE w:val="false"/>
        <w:spacing w:lineRule="auto" w:line="360"/>
        <w:ind w:left="1588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</w:t>
        <w:tab/>
        <w:t>Izolacje</w:t>
      </w:r>
    </w:p>
    <w:p>
      <w:pPr>
        <w:pStyle w:val="Normal"/>
        <w:autoSpaceDE w:val="false"/>
        <w:spacing w:lineRule="auto" w:line="360"/>
        <w:ind w:left="1588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</w:t>
        <w:tab/>
        <w:t>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e w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e</w:t>
      </w:r>
    </w:p>
    <w:p>
      <w:pPr>
        <w:pStyle w:val="Normal"/>
        <w:autoSpaceDE w:val="false"/>
        <w:spacing w:lineRule="auto" w:line="360"/>
        <w:ind w:left="1588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</w:t>
        <w:tab/>
        <w:t>Instalacje</w:t>
      </w:r>
    </w:p>
    <w:p>
      <w:pPr>
        <w:pStyle w:val="Normal"/>
        <w:autoSpaceDE w:val="false"/>
        <w:spacing w:lineRule="auto" w:line="360"/>
        <w:ind w:left="2042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1</w:t>
        <w:tab/>
        <w:t>Instalacja wod. - kan</w:t>
      </w:r>
    </w:p>
    <w:p>
      <w:pPr>
        <w:pStyle w:val="Normal"/>
        <w:autoSpaceDE w:val="false"/>
        <w:spacing w:lineRule="auto" w:line="360"/>
        <w:ind w:left="2042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2</w:t>
        <w:tab/>
        <w:t xml:space="preserve"> Instalacja centralnego ogrzewania</w:t>
      </w:r>
    </w:p>
    <w:p>
      <w:pPr>
        <w:pStyle w:val="Normal"/>
        <w:autoSpaceDE w:val="false"/>
        <w:spacing w:lineRule="auto" w:line="360"/>
        <w:ind w:left="2042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3 Instalacja wentylacji mechanicznej i klimatyzacji</w:t>
      </w:r>
    </w:p>
    <w:p>
      <w:pPr>
        <w:pStyle w:val="Normal"/>
        <w:autoSpaceDE w:val="false"/>
        <w:spacing w:lineRule="auto" w:line="360"/>
        <w:ind w:left="2042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4 Instalacje elektryczne i teletechniczne</w:t>
      </w:r>
    </w:p>
    <w:p>
      <w:pPr>
        <w:pStyle w:val="Normal"/>
        <w:autoSpaceDE w:val="false"/>
        <w:spacing w:lineRule="auto" w:line="360"/>
        <w:ind w:left="2042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5 Instalacja gazów medycznych</w:t>
      </w:r>
    </w:p>
    <w:p>
      <w:pPr>
        <w:pStyle w:val="Normal"/>
        <w:autoSpaceDE w:val="false"/>
        <w:spacing w:lineRule="auto" w:line="360"/>
        <w:ind w:left="1588" w:hanging="454"/>
        <w:rPr/>
      </w:pPr>
      <w:r>
        <w:rPr>
          <w:rFonts w:cs="Times New Roman" w:ascii="Times New Roman" w:hAnsi="Times New Roman"/>
          <w:sz w:val="24"/>
        </w:rPr>
        <w:t>3.9</w:t>
        <w:tab/>
        <w:t>Zestawienie pomieszcze</w:t>
      </w:r>
      <w:r>
        <w:rPr>
          <w:rFonts w:eastAsia="TimesNewRoman;Arial Unicode MS" w:cs="Times New Roman" w:ascii="Times New Roman" w:hAnsi="Times New Roman"/>
          <w:sz w:val="24"/>
        </w:rPr>
        <w:t>ń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4"/>
        </w:rPr>
      </w:pPr>
      <w:r>
        <w:rPr>
          <w:rFonts w:eastAsia="TimesNewRoman;Arial Unicode MS" w:cs="Times New Roman" w:ascii="Times New Roman" w:hAnsi="Times New Roman"/>
          <w:sz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0 DANE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1.1 Dane porz</w:t>
      </w: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ą</w:t>
      </w:r>
      <w:r>
        <w:rPr>
          <w:rFonts w:cs="Times New Roman" w:ascii="Times New Roman" w:hAnsi="Times New Roman"/>
          <w:b/>
          <w:bCs/>
          <w:sz w:val="24"/>
          <w:u w:val="single"/>
        </w:rPr>
        <w:t>dko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Nazwa i adres obiektu:</w:t>
      </w:r>
    </w:p>
    <w:p>
      <w:pPr>
        <w:pStyle w:val="Normal"/>
        <w:autoSpaceDE w:val="false"/>
        <w:spacing w:before="0" w:after="12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JEWÓDZKI SZPITAL SPECJALISTYCZNY</w:t>
        <w:br/>
        <w:t>w Łodzi, ul. Pabianicka 62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Inwestor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jewódzki Szpital Specjalistyczny w Łodz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rojektant:</w:t>
      </w:r>
    </w:p>
    <w:p>
      <w:pPr>
        <w:pStyle w:val="Normal"/>
        <w:autoSpaceDE w:val="false"/>
        <w:spacing w:before="0" w:after="120"/>
        <w:ind w:left="284" w:hanging="0"/>
        <w:rPr/>
      </w:pPr>
      <w:r>
        <w:rPr>
          <w:rFonts w:cs="Times New Roman" w:ascii="Times New Roman" w:hAnsi="Times New Roman"/>
          <w:sz w:val="24"/>
        </w:rPr>
        <w:t>JANUSZ WYŻNIKIEWICZ</w:t>
        <w:br/>
        <w:t>PRACOWNIA ARCHITEKTONICZNA</w:t>
        <w:br/>
        <w:t>90-562 Łódź, ul. Łąkowa 11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emat: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jewódzki Szpital Specjalistyczny im. M. Kopernika w Łodzi</w:t>
      </w:r>
    </w:p>
    <w:p>
      <w:pPr>
        <w:pStyle w:val="Normal"/>
        <w:autoSpaceDE w:val="false"/>
        <w:spacing w:before="0" w:after="12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dział Kardiologii – budynek frontowy – niski par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Stadium projektu:</w:t>
      </w:r>
    </w:p>
    <w:p>
      <w:pPr>
        <w:pStyle w:val="Normal"/>
        <w:autoSpaceDE w:val="false"/>
        <w:spacing w:lineRule="auto" w:line="360" w:before="0" w:after="24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budowlan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.2 Dane techniczne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ob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a opracowaniem</w:t>
        <w:tab/>
        <w:tab/>
        <w:tab/>
        <w:t>973,63 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: - część istniejąca</w:t>
        <w:tab/>
        <w:tab/>
        <w:tab/>
        <w:tab/>
        <w:tab/>
        <w:t>619,28 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ind w:left="992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zęść adaptowana</w:t>
        <w:tab/>
        <w:tab/>
        <w:tab/>
        <w:tab/>
        <w:t>354,35 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zabudowy</w:t>
        <w:tab/>
        <w:tab/>
        <w:tab/>
        <w:tab/>
        <w:tab/>
        <w:t>1.193,26 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batura ob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a opracowaniem</w:t>
        <w:tab/>
        <w:tab/>
        <w:tab/>
        <w:tab/>
        <w:t>4.012 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kondygnacji nadziemnych</w:t>
        <w:tab/>
        <w:tab/>
        <w:tab/>
        <w:tab/>
        <w:t>2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Il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kondygnacji podziemnych (wentylatornia)</w:t>
        <w:tab/>
        <w:tab/>
        <w:t>1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goria budynku</w:t>
        <w:tab/>
        <w:tab/>
        <w:tab/>
        <w:tab/>
        <w:tab/>
        <w:t>N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tegoria zagrożenia pożarowego ludzi </w:t>
        <w:tab/>
        <w:tab/>
        <w:tab/>
        <w:t>ZL II</w:t>
      </w:r>
    </w:p>
    <w:p>
      <w:pPr>
        <w:pStyle w:val="Normal"/>
        <w:autoSpaceDE w:val="false"/>
        <w:spacing w:lineRule="auto" w:line="360" w:before="0" w:after="24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goria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gniowej budynku</w:t>
        <w:tab/>
        <w:tab/>
        <w:tab/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.3 Dane programowe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pracowywanej części budynku szpitala zlokalizowano oddział kardiologii mieszczący 25 łóżek, w tym dwa odcinki wzmożonego nadzoru (2 x 6+1 ł.).</w:t>
      </w:r>
      <w:r>
        <w:br w:type="page"/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0 SYTUACJA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dział kardiologii mieści się na niskim parterze pawilonu frontowego i zabudowanym wcześniej wewnętrznym dziedzińcu, od strony zachodniej szpitala (ul. Pabianicka).</w:t>
      </w:r>
    </w:p>
    <w:p>
      <w:pPr>
        <w:pStyle w:val="Normal"/>
        <w:autoSpaceDE w:val="false"/>
        <w:spacing w:lineRule="auto" w:line="360" w:before="0" w:after="24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jścia do projektowanego oddziału kardiologii znajdują się od strony działu przyjęć szpitala i od strony hallu przychodni szpitalnej w pawilonie frontowym. Dodatkowe wyjście pożarowe znajduje się od strony podjazdu od ul. Pabianickiej i Paderewskieg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0 PROJEKT BUDOWLANY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3.1 Rozwi</w:t>
      </w: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ą</w:t>
      </w:r>
      <w:r>
        <w:rPr>
          <w:rFonts w:cs="Times New Roman" w:ascii="Times New Roman" w:hAnsi="Times New Roman"/>
          <w:b/>
          <w:bCs/>
          <w:sz w:val="24"/>
          <w:u w:val="single"/>
        </w:rPr>
        <w:t>zania funkcjonalno - przestrzenne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any medyczny program użytkowy Oddziału Kardiologii usytuowano na niskim parterze pawilonu frontowego i środkowego szpitala i wcześniej zabudowanego dziedzińca między tymi pawilonami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użytkowa oddziału składa się z trzech częśc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istniejąca (z minimalną ingerencją w rozwiązania funkcjonalno-techniczne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adaptowana (w pawilonie frontowym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eszczenia dodatkowe (gabinet USG, magazyny) w pawilonie środkowym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eszczenia wymagające bezpośredniego dostępu do światła dziennego usytuowane są przy ścianach zewnętrznych budynku i wokół wewnętrznego patio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ski parter budynku, mieszczący oddział kardiologii jest niepodpiwniczony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Na fragmencie zabudowanego wcześniej dziedzińca mieści się podziemna wentylatornia. Dostęp do wentylatorni z wewnętrznej klatki schodowej przy istniejącym ciągu komunikacyjnym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oddziale kardiologii znajdują się trzy grupy pomieszczeń łóżkowych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łóżek w części adaptowanej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łóżek w części istniejącej (wzmożony nadzór)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4 łóżka istniejące w dwóch pokojach 2-łóżkowych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dział posiada niezbędne pomieszczenia zaplecza sanitarnego i gospodarczego usytuowane w części istniejącej i adaptowanej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istniejąca i adaptowana połączone są dodatkowym przejściem ułatwiającym pracę personelu.</w:t>
      </w:r>
      <w:r>
        <w:br w:type="page"/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2 Architektura</w:t>
      </w:r>
    </w:p>
    <w:p>
      <w:pPr>
        <w:pStyle w:val="Normal"/>
        <w:autoSpaceDE w:val="false"/>
        <w:spacing w:lineRule="auto" w:line="360" w:before="0" w:after="24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Projektowana przebudowa oddziału kardiologii nie ma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pływu na charakter architektury budynku szpital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3.3 Uwzgl</w:t>
      </w: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ę</w:t>
      </w:r>
      <w:r>
        <w:rPr>
          <w:rFonts w:cs="Times New Roman" w:ascii="Times New Roman" w:hAnsi="Times New Roman"/>
          <w:b/>
          <w:bCs/>
          <w:sz w:val="24"/>
          <w:u w:val="single"/>
        </w:rPr>
        <w:t>dnienie potrzeb osób niepełnosprawnych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Zapewniony jest swobodny do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 do pomieszc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oddziału przez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>w komunikacji poziomej – zastosowanie odpowiedniej szer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rzej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i drzwi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40"/>
        <w:ind w:left="714" w:hanging="357"/>
        <w:rPr/>
      </w:pPr>
      <w:r>
        <w:rPr>
          <w:rFonts w:cs="Times New Roman" w:ascii="Times New Roman" w:hAnsi="Times New Roman"/>
          <w:sz w:val="24"/>
        </w:rPr>
        <w:t>w komunikacji pionowej –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wigów szpitalny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4 Ochrona przeciwpożarowa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ne ogólne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l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kondygnacji nadziemnych</w:t>
        <w:tab/>
        <w:tab/>
        <w:tab/>
        <w:tab/>
        <w:tab/>
        <w:t>2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- il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kondygnacji podziemnych (wentylatornia)</w:t>
        <w:tab/>
        <w:tab/>
        <w:t>1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- wysok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budynku</w:t>
        <w:tab/>
        <w:tab/>
        <w:tab/>
        <w:tab/>
        <w:tab/>
        <w:tab/>
        <w:t>8,30 m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ategoria budynku</w:t>
        <w:tab/>
        <w:tab/>
        <w:tab/>
        <w:tab/>
        <w:tab/>
        <w:tab/>
        <w:t>N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ategoria zagrożenia pożarowego ludzi</w:t>
        <w:tab/>
        <w:tab/>
        <w:tab/>
        <w:tab/>
        <w:t>ZL II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ategoria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gniowej</w:t>
        <w:tab/>
        <w:tab/>
        <w:tab/>
        <w:tab/>
        <w:tab/>
        <w:t>C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zeznaczenie budynku</w:t>
        <w:tab/>
        <w:tab/>
        <w:tab/>
        <w:tab/>
        <w:tab/>
        <w:tab/>
        <w:t>szpital</w:t>
      </w:r>
    </w:p>
    <w:p>
      <w:pPr>
        <w:pStyle w:val="Normal"/>
        <w:autoSpaceDE w:val="false"/>
        <w:spacing w:lineRule="auto" w:line="360" w:before="0" w:after="120"/>
        <w:ind w:left="284" w:hanging="0"/>
        <w:rPr/>
      </w:pPr>
      <w:r>
        <w:rPr>
          <w:rFonts w:cs="Times New Roman" w:ascii="Times New Roman" w:hAnsi="Times New Roman"/>
          <w:sz w:val="24"/>
        </w:rPr>
        <w:t>- usytuowanie oddziału kardiologii</w:t>
        <w:tab/>
        <w:tab/>
        <w:t>na niskim parterze budynku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Zagro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ż</w:t>
      </w:r>
      <w:r>
        <w:rPr>
          <w:rFonts w:cs="Times New Roman" w:ascii="Times New Roman" w:hAnsi="Times New Roman"/>
          <w:b/>
          <w:bCs/>
          <w:sz w:val="24"/>
        </w:rPr>
        <w:t>enie pożarowe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goria zagrożenia ludzi</w:t>
        <w:tab/>
        <w:tab/>
        <w:tab/>
        <w:tab/>
        <w:tab/>
        <w:t>ZL II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Obci</w:t>
      </w:r>
      <w:r>
        <w:rPr>
          <w:rFonts w:eastAsia="TimesNewRoman;Arial Unicode MS" w:cs="Times New Roman" w:ascii="Times New Roman" w:hAnsi="Times New Roman"/>
          <w:sz w:val="24"/>
        </w:rPr>
        <w:t>ąż</w:t>
      </w:r>
      <w:r>
        <w:rPr>
          <w:rFonts w:cs="Times New Roman" w:ascii="Times New Roman" w:hAnsi="Times New Roman"/>
          <w:sz w:val="24"/>
        </w:rPr>
        <w:t xml:space="preserve">enie ogniowe </w:t>
        <w:tab/>
        <w:tab/>
        <w:tab/>
        <w:tab/>
        <w:tab/>
        <w:tab/>
        <w:t>nie wy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e</w:t>
      </w:r>
    </w:p>
    <w:p>
      <w:pPr>
        <w:pStyle w:val="Normal"/>
        <w:autoSpaceDE w:val="false"/>
        <w:spacing w:lineRule="auto" w:line="360" w:before="0" w:after="120"/>
        <w:ind w:left="284" w:hanging="0"/>
        <w:rPr/>
      </w:pPr>
      <w:r>
        <w:rPr>
          <w:rFonts w:cs="Times New Roman" w:ascii="Times New Roman" w:hAnsi="Times New Roman"/>
          <w:sz w:val="24"/>
        </w:rPr>
        <w:t>Zagrożenie wybuchowe</w:t>
        <w:tab/>
        <w:tab/>
        <w:tab/>
        <w:tab/>
        <w:tab/>
        <w:tab/>
        <w:t>nie wy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e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Klasa odporno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 ogniowej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agana klasa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gniowej</w:t>
        <w:tab/>
        <w:tab/>
        <w:tab/>
        <w:tab/>
        <w:t>C</w:t>
      </w:r>
    </w:p>
    <w:p>
      <w:pPr>
        <w:pStyle w:val="Normal"/>
        <w:autoSpaceDE w:val="false"/>
        <w:spacing w:lineRule="auto" w:line="360" w:before="0" w:after="12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a klasa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gniowej</w:t>
        <w:tab/>
        <w:tab/>
        <w:tab/>
        <w:tab/>
        <w:t>B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Strefy po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ż</w:t>
      </w:r>
      <w:r>
        <w:rPr>
          <w:rFonts w:cs="Times New Roman" w:ascii="Times New Roman" w:hAnsi="Times New Roman"/>
          <w:b/>
          <w:bCs/>
          <w:sz w:val="24"/>
        </w:rPr>
        <w:t>arowe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Zgodnie z ekspertyzą pożarową oddział kardiologii znajduje się w jednej strefie pożarowej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Klasa odporno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ś</w:t>
      </w:r>
      <w:r>
        <w:rPr>
          <w:rFonts w:cs="Times New Roman" w:ascii="Times New Roman" w:hAnsi="Times New Roman"/>
          <w:b/>
          <w:bCs/>
          <w:sz w:val="24"/>
        </w:rPr>
        <w:t>ci ogniowej elementów budowlanych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Budynek wykonany jest w klasie „B”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pożarowej. Elementy budynku (główna</w:t>
        <w:br/>
        <w:t>konstrukcja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na,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any działowe,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e) spełni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mogi odpor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</w:t>
        <w:br/>
        <w:t>ogniowej dla klasy „B”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stwy elewacyjn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ch budynku s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konane z materiałów niepalnych.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Ewakuacja wewn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trz budynku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Do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 do wyj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 oddziału nie przekracz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dług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40 m przy dwóch do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ch</w:t>
        <w:br/>
        <w:t>ewakuacyjnych i 10 m przy jednym do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u ewakuacyjnym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Instalacje uwzgl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ę</w:t>
      </w:r>
      <w:r>
        <w:rPr>
          <w:rFonts w:cs="Times New Roman" w:ascii="Times New Roman" w:hAnsi="Times New Roman"/>
          <w:b/>
          <w:bCs/>
          <w:sz w:val="24"/>
        </w:rPr>
        <w:t>dniaj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e potrzeby ochrony przeciwpożarowej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nstalacja wodociągowa – hydranty p.poż. w budynku (ø 25 z wężami półsztywnymi</w:t>
        <w:br/>
        <w:t>dł. 30 m) zasilane będą z niezależnej sieci hydrantowej,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- zawory ø 52 w części wejściowej na oddział,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- instalacje elektryczne – budynek wyposażony jest w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dgromow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- budynek wyposażony jest w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ygnalizacji pożaru,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podr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zny sprz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 g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niczy - jedna jednostka mas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odka g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czego 2 kg (lub 3 d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</w:t>
        <w:br/>
        <w:t>w g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cach powinna przyp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 każde 1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g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ce typu ABC,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przewody wentylacyjne i klimatyzacyjne prowadzone przez strefę pożarową, której nie</w:t>
        <w:br/>
        <w:t>obsługują, powinny być obudowane elementami o klasie odporności ogniowej EI elementu oddzielenia przeciwpożarowego lub powinny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 xml:space="preserve">wyposażone </w:t>
        <w:br/>
        <w:t>w przeciwpożarowe klapy odcin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.</w:t>
      </w:r>
    </w:p>
    <w:p>
      <w:pPr>
        <w:pStyle w:val="Normal"/>
        <w:autoSpaceDE w:val="false"/>
        <w:spacing w:lineRule="auto" w:line="360" w:before="0" w:after="24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ynek szpitala powinien b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yposażony w  zbiornik przeciwpożarowy o pojem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100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i przeciwpożarowe wy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niki pr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u w każdej strefie pożar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5 Konstrukcja (orzeczenie o stanie technicznym budynku)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dział jest przebudowywany bez naruszania układu konstrukcyjnego budynku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strukcja 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na budynku - słupy szkieletu, stropy 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e (znajd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si</w:t>
      </w:r>
      <w:r>
        <w:rPr>
          <w:rFonts w:eastAsia="TimesNewRoman;Arial Unicode MS" w:cs="Times New Roman" w:ascii="Times New Roman" w:hAnsi="Times New Roman"/>
          <w:sz w:val="24"/>
        </w:rPr>
        <w:t>ę</w:t>
        <w:br/>
      </w:r>
      <w:r>
        <w:rPr>
          <w:rFonts w:cs="Times New Roman" w:ascii="Times New Roman" w:hAnsi="Times New Roman"/>
          <w:sz w:val="24"/>
        </w:rPr>
        <w:t>w bardzo dobrym stanie technicznym) pozost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bez zmian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ciążenia podłóg przenoszone są bezpośrednio na grunt – budynek niepodpiwniczony </w:t>
        <w:br/>
        <w:t xml:space="preserve">(z wyjątkiem wentylatorni) </w:t>
      </w:r>
    </w:p>
    <w:p>
      <w:pPr>
        <w:pStyle w:val="Normal"/>
        <w:autoSpaceDE w:val="false"/>
        <w:spacing w:lineRule="auto" w:line="360" w:before="0" w:after="24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ie uleg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 xml:space="preserve">jedynie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y działowe i wyko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czenie budowlane w części adaptowan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6 Izolacje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 xml:space="preserve">- izolacja termiczn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 xml:space="preserve">trznych – zrealizowana w ramach docieplania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 całego</w:t>
        <w:br/>
        <w:t>kompleksu szpitala,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zolacje przeciwwilgociowe – w warstwach posadzki – istniejąca izolacja przeciw wilgoci gruntowej,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 pomieszczeniach „mokrych” dodatkowa izolacja – papa asfaltowa 2 x klejona na zakład i wywinięta na ściany 20 cm,</w:t>
      </w:r>
      <w:r>
        <w:br w:type="page"/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 w:before="0" w:after="24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 xml:space="preserve">- izolacje akustyczne –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ki działowe z płyt gipskarton twardych np. NIDA z wkładk</w:t>
      </w:r>
      <w:r>
        <w:rPr>
          <w:rFonts w:eastAsia="TimesNewRoman;Arial Unicode MS" w:cs="Times New Roman" w:ascii="Times New Roman" w:hAnsi="Times New Roman"/>
          <w:sz w:val="24"/>
        </w:rPr>
        <w:t>ą</w:t>
        <w:br/>
      </w:r>
      <w:r>
        <w:rPr>
          <w:rFonts w:cs="Times New Roman" w:ascii="Times New Roman" w:hAnsi="Times New Roman"/>
          <w:sz w:val="24"/>
        </w:rPr>
        <w:t>akusty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(wełna mineralna 7 ÷ 10. c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7 Wyko</w:t>
      </w: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ń</w:t>
      </w:r>
      <w:r>
        <w:rPr>
          <w:rFonts w:cs="Times New Roman" w:ascii="Times New Roman" w:hAnsi="Times New Roman"/>
          <w:b/>
          <w:bCs/>
          <w:sz w:val="24"/>
          <w:u w:val="single"/>
        </w:rPr>
        <w:t>czenie wewn</w:t>
      </w: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ę</w:t>
      </w:r>
      <w:r>
        <w:rPr>
          <w:rFonts w:cs="Times New Roman" w:ascii="Times New Roman" w:hAnsi="Times New Roman"/>
          <w:b/>
          <w:bCs/>
          <w:sz w:val="24"/>
          <w:u w:val="single"/>
        </w:rPr>
        <w:t>trzne oddziału</w:t>
      </w:r>
    </w:p>
    <w:p>
      <w:pPr>
        <w:pStyle w:val="Normal"/>
        <w:autoSpaceDE w:val="false"/>
        <w:ind w:left="284" w:hanging="0"/>
        <w:rPr/>
      </w:pPr>
      <w:r>
        <w:rPr>
          <w:rFonts w:eastAsia="TimesNewRoman,BoldItalic;Arial Unicode MS" w:cs="Times New Roman" w:ascii="Times New Roman" w:hAnsi="Times New Roman"/>
          <w:b/>
          <w:bCs/>
          <w:i/>
          <w:iCs/>
          <w:sz w:val="24"/>
        </w:rPr>
        <w:t>Ś</w:t>
      </w:r>
      <w:r>
        <w:rPr>
          <w:rFonts w:cs="Times New Roman" w:ascii="Times New Roman" w:hAnsi="Times New Roman"/>
          <w:b/>
          <w:bCs/>
          <w:i/>
          <w:iCs/>
          <w:sz w:val="24"/>
        </w:rPr>
        <w:t>ciany: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w pomieszczeniach łóżkowych – malowanie farbami akrylowymi, przy umywalkach</w:t>
        <w:br/>
        <w:t>i zlewach glazura do wys. 205 cm,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w gabinetach sanitariatach – glazura do sufitu,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 pomieszczeniach personelu – malowanie farbami akrylowymi, przy umywalkach</w:t>
        <w:br/>
        <w:t>glazura do wys. 205 cm.</w:t>
      </w:r>
    </w:p>
    <w:p>
      <w:pPr>
        <w:pStyle w:val="Normal"/>
        <w:autoSpaceDE w:val="false"/>
        <w:ind w:left="284" w:hanging="0"/>
        <w:rPr>
          <w:rFonts w:ascii="Times New Roman" w:hAnsi="Times New Roman" w:eastAsia="TimesNewRoman,BoldItalic;Arial Unicode MS" w:cs="Times New Roman"/>
          <w:b/>
          <w:b/>
          <w:bCs/>
          <w:i/>
          <w:i/>
          <w:iCs/>
          <w:sz w:val="24"/>
        </w:rPr>
      </w:pPr>
      <w:r>
        <w:rPr>
          <w:rFonts w:eastAsia="TimesNewRoman,BoldItalic;Arial Unicode MS" w:cs="Times New Roman" w:ascii="Times New Roman" w:hAnsi="Times New Roman"/>
          <w:b/>
          <w:bCs/>
          <w:i/>
          <w:iCs/>
          <w:sz w:val="24"/>
        </w:rPr>
        <w:t>Sufity: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 pomieszczeniach użytkowych – malowanie j.w. , na sufitach gładkich,</w:t>
        <w:br/>
        <w:t>podwieszonych rozbieralnych,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w korytarzach – sufity podwieszane, rozbieralne, w wykonaniu higienicznym, zmywalne, w kolorze białym.</w:t>
      </w:r>
    </w:p>
    <w:p>
      <w:pPr>
        <w:pStyle w:val="Normal"/>
        <w:autoSpaceDE w:val="false"/>
        <w:ind w:left="284" w:hanging="0"/>
        <w:rPr>
          <w:rFonts w:ascii="Times New Roman" w:hAnsi="Times New Roman" w:eastAsia="TimesNewRoman,BoldItalic;Arial Unicode MS" w:cs="Times New Roman"/>
          <w:b/>
          <w:b/>
          <w:bCs/>
          <w:i/>
          <w:i/>
          <w:iCs/>
          <w:sz w:val="24"/>
        </w:rPr>
      </w:pPr>
      <w:r>
        <w:rPr>
          <w:rFonts w:eastAsia="TimesNewRoman,BoldItalic;Arial Unicode MS" w:cs="Times New Roman" w:ascii="Times New Roman" w:hAnsi="Times New Roman"/>
          <w:b/>
          <w:bCs/>
          <w:i/>
          <w:iCs/>
          <w:sz w:val="24"/>
        </w:rPr>
        <w:t>Posadzki: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w pomieszczeniach użytkowych i korytarzach – wykładziny rulonowe gr. 2 mm,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 sanitariatach i brudownikach – płytki ceramiczne.</w:t>
      </w:r>
    </w:p>
    <w:p>
      <w:pPr>
        <w:pStyle w:val="Normal"/>
        <w:autoSpaceDE w:val="false"/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Uwaga: W części adaptowanej wymiana posadzek z izolacją przeciwwilgociową.</w:t>
      </w:r>
    </w:p>
    <w:p>
      <w:pPr>
        <w:pStyle w:val="Normal"/>
        <w:autoSpaceDE w:val="false"/>
        <w:ind w:left="284" w:hanging="0"/>
        <w:rPr>
          <w:rFonts w:ascii="Times New Roman" w:hAnsi="Times New Roman" w:eastAsia="TimesNewRoman,BoldItalic;Arial Unicode MS" w:cs="Times New Roman"/>
          <w:b/>
          <w:b/>
          <w:bCs/>
          <w:i/>
          <w:i/>
          <w:iCs/>
          <w:sz w:val="24"/>
        </w:rPr>
      </w:pPr>
      <w:r>
        <w:rPr>
          <w:rFonts w:eastAsia="TimesNewRoman,BoldItalic;Arial Unicode MS" w:cs="Times New Roman" w:ascii="Times New Roman" w:hAnsi="Times New Roman"/>
          <w:b/>
          <w:bCs/>
          <w:i/>
          <w:iCs/>
          <w:sz w:val="24"/>
        </w:rPr>
        <w:t>Cokoły przypodłogowe: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 pomieszczeniach z wykładziną rulonową – wywinięcie na ścianę 10 cm</w:t>
        <w:br/>
        <w:t>(w korytarzach 15 cm),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w pomieszczeniach z ceramiką – cokolik z płytek (systemowy) wys. 10 cm.</w:t>
      </w:r>
    </w:p>
    <w:p>
      <w:pPr>
        <w:pStyle w:val="Normal"/>
        <w:autoSpaceDE w:val="false"/>
        <w:ind w:left="284" w:hanging="0"/>
        <w:rPr/>
      </w:pPr>
      <w:r>
        <w:rPr>
          <w:rFonts w:eastAsia="TimesNewRoman,BoldItalic;Arial Unicode MS" w:cs="Times New Roman" w:ascii="Times New Roman" w:hAnsi="Times New Roman"/>
          <w:b/>
          <w:bCs/>
          <w:i/>
          <w:iCs/>
          <w:sz w:val="24"/>
        </w:rPr>
        <w:t>Stolarka okienna i drzwiowa: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zwi do pomieszczeń użytkowych – drewniane, płytowe z okleiną odporną na mycie</w:t>
        <w:br/>
        <w:t>środkami dezynfekcyjnymi;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zwi na granicy stref pożarowych – metalowe, o odporności ogniowej EIS 60 –</w:t>
        <w:br/>
        <w:t>dymoszczelne,</w:t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Uwaga: wszystkie drzwi przeciwpożarowe i dymoszczelne wyposażone </w:t>
        <w:br/>
        <w:t>w samozamykacze.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kna – pozostają bez zmiany..</w:t>
      </w:r>
    </w:p>
    <w:p>
      <w:pPr>
        <w:pStyle w:val="Normal"/>
        <w:autoSpaceDE w:val="false"/>
        <w:ind w:left="284" w:hanging="0"/>
        <w:rPr>
          <w:rFonts w:ascii="Times New Roman" w:hAnsi="Times New Roman" w:eastAsia="TimesNewRoman,BoldItalic;Arial Unicode MS" w:cs="Times New Roman"/>
          <w:b/>
          <w:b/>
          <w:bCs/>
          <w:i/>
          <w:i/>
          <w:iCs/>
          <w:sz w:val="24"/>
        </w:rPr>
      </w:pPr>
      <w:r>
        <w:rPr>
          <w:rFonts w:eastAsia="TimesNewRoman,BoldItalic;Arial Unicode MS" w:cs="Times New Roman" w:ascii="Times New Roman" w:hAnsi="Times New Roman"/>
          <w:b/>
          <w:bCs/>
          <w:i/>
          <w:iCs/>
          <w:sz w:val="24"/>
        </w:rPr>
        <w:t>Odbojniki: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na korytarzach – odbojnice PCV szer. 20 cm typ HCR 64, dolna krawędź na wysokości 110 cm od podłogi.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Uchwyty:</w:t>
      </w:r>
    </w:p>
    <w:p>
      <w:pPr>
        <w:pStyle w:val="Normal"/>
        <w:autoSpaceDE w:val="false"/>
        <w:spacing w:lineRule="auto" w:line="360" w:before="0" w:after="24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w sanitariatach przy natryskach dla pacjentów – podpory ścienne ECOGRIP</w:t>
        <w:br/>
      </w:r>
      <w:r>
        <w:rPr>
          <w:rFonts w:eastAsia="TimesNewRoman,BoldItalic;Arial Unicode MS" w:cs="Times New Roman" w:ascii="Times New Roman" w:hAnsi="Times New Roman"/>
          <w:bCs/>
          <w:iCs/>
          <w:sz w:val="24"/>
        </w:rPr>
        <w:t>(CS POLSKA)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8 INSTALACJ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8.1 Instalacja wod. - kan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W oddziale kardiologii zaprojektowano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instalacje wod. – kan.: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nstalacja wody zimnej,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nstalacja wody ciepłej,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analizacja sanitarna,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nstalacja wody p. poż.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od. –kan. w części adaptowanej należy zdemont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cznie </w:t>
        <w:br/>
        <w:t>z przyborami sanitarnymi i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mi technologicznymi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</w:rPr>
        <w:t>Instalacja wodoci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gowa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Pode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 wodo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e do przyborów sanitarnych i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technologicznych wykonane</w:t>
        <w:br/>
        <w:t>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 rur polietylenowych sieciowanych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Pode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a do przyborów w warstwach podłogowych 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kach działowych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nalizacja sanitarna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 kanalizacyjne do przyborów projekt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 posadzkach na gruncie. Pode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cia </w:t>
        <w:br/>
        <w:t>z rur polietylenowych o 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ach zgrzewanych czołowo, zapewn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ych wysok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czelno</w:t>
      </w:r>
      <w:r>
        <w:rPr>
          <w:rFonts w:eastAsia="TimesNewRoman;Arial Unicode MS" w:cs="Times New Roman" w:ascii="Times New Roman" w:hAnsi="Times New Roman"/>
          <w:sz w:val="24"/>
        </w:rPr>
        <w:t>ś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a p. poż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piony hydrantowe wymienia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 xml:space="preserve">przy zachowaniu ich lokalizacji i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cy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p.poż. z rur stalowych ocynkowanych. Hydranty wyposażone w węże pożarnicze tłoczne ø 25 o długości 30 m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nalizacja deszczowa</w:t>
      </w:r>
    </w:p>
    <w:p>
      <w:pPr>
        <w:pStyle w:val="Normal"/>
        <w:autoSpaceDE w:val="false"/>
        <w:spacing w:lineRule="auto" w:line="360" w:before="0" w:after="240"/>
        <w:ind w:left="284" w:hanging="0"/>
        <w:rPr/>
      </w:pPr>
      <w:r>
        <w:rPr>
          <w:rFonts w:cs="Times New Roman" w:ascii="Times New Roman" w:hAnsi="Times New Roman"/>
          <w:sz w:val="24"/>
        </w:rPr>
        <w:t>Piony deszczowe przebieg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przez budynek nie ulega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miani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8.2 Instalacja centralnego ogrzewania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ródłem ciepła jest centralny w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zeł ciepłowniczy szpitala zasilany z sieci miejskiej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Projekt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radycyjny system pionów c.o. w naw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zaniu do stanu istni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go.</w:t>
      </w:r>
    </w:p>
    <w:p>
      <w:pPr>
        <w:pStyle w:val="Normal"/>
        <w:autoSpaceDE w:val="false"/>
        <w:spacing w:lineRule="auto" w:line="360" w:before="0" w:after="24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sowane zosta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grzejniki w wersji higienicznej. Grzejniki rozmieszczo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>ą</w:t>
        <w:br/>
      </w:r>
      <w:r>
        <w:rPr>
          <w:rFonts w:cs="Times New Roman" w:ascii="Times New Roman" w:hAnsi="Times New Roman"/>
          <w:sz w:val="24"/>
        </w:rPr>
        <w:t xml:space="preserve">w pomieszczeniach oddziału przy 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anach ze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rzny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8.3 Instalacja wentylacji mechanicznej i klimatyzacji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ddziale kardiologii zaprojektowano wenty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wiewno – wy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ow</w:t>
      </w:r>
      <w:r>
        <w:rPr>
          <w:rFonts w:eastAsia="TimesNewRoman;Arial Unicode MS" w:cs="Times New Roman" w:ascii="Times New Roman" w:hAnsi="Times New Roman"/>
          <w:sz w:val="24"/>
        </w:rPr>
        <w:t>ą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ylacj</w:t>
      </w:r>
      <w:r>
        <w:rPr>
          <w:rFonts w:eastAsia="TimesNewRoman;Arial Unicode MS" w:cs="Times New Roman" w:ascii="Times New Roman" w:hAnsi="Times New Roman"/>
          <w:sz w:val="24"/>
        </w:rPr>
        <w:t xml:space="preserve">ę wyciągową </w:t>
      </w:r>
      <w:r>
        <w:rPr>
          <w:rFonts w:cs="Times New Roman" w:ascii="Times New Roman" w:hAnsi="Times New Roman"/>
          <w:sz w:val="24"/>
        </w:rPr>
        <w:t>zaprojektowano w sanitariatach (nawiew przez kratkę w drzwiach).</w:t>
      </w:r>
    </w:p>
    <w:p>
      <w:pPr>
        <w:pStyle w:val="Normal"/>
        <w:autoSpaceDE w:val="false"/>
        <w:spacing w:lineRule="auto" w:line="360" w:before="0" w:after="24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istniejącej salach wzmożonego nadzoru istnieje klimatyzacj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8.4 Instalacje elektryczne i teletechniczne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W oddziale kardiologii projekt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u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instalacj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nętrzne linie zasilając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oświetlenia ogólnego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oświetlenia miejscowego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lacje oświetlenia awaryjnego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zasilania lamp bakteriobójczych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siły i sterowania (zasilanie urządzeń elektromedycznych i wentylacji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gniazd wtykowych dla celów ogólnych i elektromedycznych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uziemiające i wyrównawcze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lacje ochrony przepięciowej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przyzywowa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kontroli dostępu (domofonowa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sygnalizacji alarmowej pożaru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blowanie strukturalne obejmujące: instalację telefoniczną, teleinformatyczną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telewizji użytkowej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silanie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Pod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em pewn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zasilania instalacji elektrycznych w projektowanych</w:t>
        <w:br/>
        <w:t>pomieszczeniach, zaliczono je do: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</w:rPr>
        <w:t>- odbiorników I kategorii (dopuszczalna przerwa w zasilaniu do 0,5s): -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nie</w:t>
        <w:br/>
        <w:t>bezpiecze</w:t>
      </w:r>
      <w:r>
        <w:rPr>
          <w:rFonts w:eastAsia="TimesNewRoman;Arial Unicode MS" w:cs="Times New Roman" w:ascii="Times New Roman" w:hAnsi="Times New Roman"/>
          <w:sz w:val="24"/>
        </w:rPr>
        <w:t>ń</w:t>
      </w:r>
      <w:r>
        <w:rPr>
          <w:rFonts w:cs="Times New Roman" w:ascii="Times New Roman" w:hAnsi="Times New Roman"/>
          <w:sz w:val="24"/>
        </w:rPr>
        <w:t>stwa w sali operacyjnej, zasilanie lamp bezcieniowych,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nie awaryjne,</w:t>
        <w:br/>
        <w:t>na korytarzach (oprawy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niowe z wbudowanymi akumulatorami), obwody gniazd</w:t>
        <w:br/>
        <w:t>wtykowych w układzie IT, zasilanie sygnalizacji gazów medycznych. Odbiorniki tej</w:t>
        <w:br/>
        <w:t>kategorii zasila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 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ctwem zasilacza UPS.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dbiorników II kategorii (dopuszczalna przerwa do 30 min): - instalacje, zasilane z sieci</w:t>
        <w:br/>
        <w:t>rezerwowanej agregatem prądotwórczym.</w:t>
      </w:r>
    </w:p>
    <w:p>
      <w:pPr>
        <w:pStyle w:val="Normal"/>
        <w:autoSpaceDE w:val="false"/>
        <w:spacing w:lineRule="auto" w:line="360"/>
        <w:ind w:left="426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dbiorników III kategorii (dopuszczalna przerwa powyżej 30 min): - pozostałe instalacje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Wszystkie projektowane tablice elektryczne zasilane będą z rozdzielni głównej usytuowanej w piwnicy budynku głównego.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ice elektryczne zaprojektowane jako natynkowe, umieszczone we 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e zamykanej</w:t>
        <w:br/>
        <w:t>drzwiami. We wn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e tej zainstalowa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również</w:t>
      </w:r>
      <w:r>
        <w:rPr>
          <w:rFonts w:eastAsia="TimesNewRoman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nsformatory separacyjne obwodów w układzie IT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talacje oświetlenia ogólnego, miejscowego, ewakuacyjnego i nocnego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etlenie pomieszczeń projektuje się jako fluorescencyjne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Instalacje projektuje się wykonać przewodem YDYp 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układanym pod tynkiem</w:t>
        <w:br/>
        <w:t>i w korytkach kablowych - w przestrzeni międzystropowej na korytarzu. Wymagane średnie natężenie oświetlenia jest zgodne z normą PN-EN 12464-1.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awy z układami oświetlenia awaryjnego zasilane będą z tablicy rezerwowanej agregatem prądotwórczym. Oświetlenie miejscowe (przy umywalkach) będzie załączane indywidualnie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a zasilania lamp bakteriobójczych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Instalacje projekt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wodem YDYp 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układanym pod tynkiem</w:t>
        <w:br/>
        <w:t>w poszczególnych pomieszczeniach i w korytku kablowym, nad stropem podwieszonym</w:t>
        <w:br/>
        <w:t>w korytarzu. Lampy bakteriobójcz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ane za pomo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pecjalnego 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nika, które</w:t>
        <w:br/>
        <w:t>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sytuowane przy wej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u, od strony zawiasów na wysok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ok. 1,7 m nad posadzk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>Z uwagi na szkodliwe promieniowanie, lampy bakteriobójcze należy tak zainstalowa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ć </w:t>
      </w:r>
      <w:r>
        <w:rPr>
          <w:rFonts w:cs="Times New Roman" w:ascii="Times New Roman" w:hAnsi="Times New Roman"/>
          <w:color w:val="FF0000"/>
          <w:sz w:val="24"/>
        </w:rPr>
        <w:t>by ich strumie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ń ś</w:t>
      </w:r>
      <w:r>
        <w:rPr>
          <w:rFonts w:cs="Times New Roman" w:ascii="Times New Roman" w:hAnsi="Times New Roman"/>
          <w:color w:val="FF0000"/>
          <w:sz w:val="24"/>
        </w:rPr>
        <w:t>wietlny był skierowany ku górze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a siły i gniazd wtykowych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W projektowanych pomieszczeniach przewid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instalacje gniazd wtykowych</w:t>
        <w:br/>
        <w:t>wykonanych przewodami YDYp 2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układanymi pod tynkiem i w korytkach</w:t>
        <w:br/>
        <w:t>kablowych - w przestrzeni 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stropowej na korytarzu. Obwody te zasila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kładzie sieci „TN-C-S”.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Wszystkie zainstalowane gniazda wtykow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wyposażone w bolce ochronne. Obwody</w:t>
        <w:br/>
        <w:t>gniazd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bezpieczone wy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nikami różnicowopr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owymi z członem nadmiarowym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a zasilania gniazd wtykowych w układzie „IT”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u na zapewnienie wła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wej ochrony przeciwporażeniowej w pomieszczeniach, gniazda wtykow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silane za 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rednictwem transformatorów separacyjnych. </w:t>
        <w:br/>
        <w:t>W systemie tym projekt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układ sieciowy „IT” z peł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ntrol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tanu izolacji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a zasilania wentylacji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W sanitariatach, na kratkach wentylacyjnych zainstalowa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anałowe wentylatory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W sanitariatach za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ane o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równocze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nie z za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em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nia, natomiast</w:t>
        <w:br/>
        <w:t>wy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ane z opó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ieniem po wy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u 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wietl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tkie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nia wentylacji i klimatyzacji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zasilane za 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ctwem</w:t>
        <w:br/>
        <w:t>projektowanej rozdzielnicy „RW”. Z rozdzielni tej zasila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afy zasil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o-sterownicze poszczególnych układów wentylacyjnych.</w:t>
      </w:r>
      <w:r>
        <w:br w:type="page"/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Instalacje uziemiaj</w:t>
      </w:r>
      <w:r>
        <w:rPr>
          <w:rFonts w:eastAsia="TimesNewRoman,Bold;MS Gothic" w:cs="Times New Roman" w:ascii="Times New Roman" w:hAnsi="Times New Roman"/>
          <w:b/>
          <w:bCs/>
          <w:sz w:val="24"/>
        </w:rPr>
        <w:t>ą</w:t>
      </w:r>
      <w:r>
        <w:rPr>
          <w:rFonts w:cs="Times New Roman" w:ascii="Times New Roman" w:hAnsi="Times New Roman"/>
          <w:b/>
          <w:bCs/>
          <w:sz w:val="24"/>
        </w:rPr>
        <w:t>ce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Instalacje nale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wodami DY4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leży ukł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d tynkiem</w:t>
        <w:br/>
        <w:t>(poni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ej sufitu podwieszonego) i lu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o w rurkach RVKL, po konstrukcji (przy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ach</w:t>
        <w:br/>
        <w:t>pojedynczych) lub w korytkach kablowych (przy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ach wielokrotnych), powyżej sufitu</w:t>
        <w:br/>
        <w:t>podwieszonego. W korytarzu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ukł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korytku kablowym (nad sufitem  podwieszonym)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Instalacja uziem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a w w/w pomieszczeniach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ona z zaciskami „PA”</w:t>
        <w:br/>
        <w:t>w tablicach „T-IT1” ÷ „T-IT3”, które nast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pni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one z uziemieniem rozdzielni</w:t>
        <w:br/>
        <w:t>głównej usytuowanej w piwnicy budynku, przewodem LgY 2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W sanitariatach, projektuje si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instalacje uziem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m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e na celu wyrównanie potencjałów pom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y poszczególnymi instalacjami. Z tego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u w tych pomieszczeniach należy 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 t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ie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: rury: wodne, c.o., c.w.u. i kanalizacji (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a wykon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rzewodami DY4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należy ukł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pod tynkiem (poni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ej sufitu podwieszonego) i lu</w:t>
      </w: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no w rurkach RVKL, po konstrukcji (przy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ach pojedynczych) lub w korytkach kablowych (przy ci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gach wielokrotnych), powy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ej sufitu podwieszonego. W korytarzu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układ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korytku kablowym (nad sufitem podwieszonym). Korytka kablowe 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z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uziemia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 xml:space="preserve">, przewodem </w:t>
        <w:br/>
        <w:t>LY 16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Instalacja ochrony przepięciowej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ochrony instalowanych urz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dz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przed przepi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ciami 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eniowymi i atmosferycznymi</w:t>
        <w:br/>
        <w:t>w niniejszym projekcie przyj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to 2-strefow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koncep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ochrony. W rozdzielni głównej całego budynku zainstalowa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należy odgromniki - I stopi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ochrony. Drugi stopie</w:t>
      </w:r>
      <w:r>
        <w:rPr>
          <w:rFonts w:eastAsia="TimesNewRoman;Arial Unicode MS" w:cs="Times New Roman" w:ascii="Times New Roman" w:hAnsi="Times New Roman"/>
          <w:sz w:val="24"/>
        </w:rPr>
        <w:t xml:space="preserve">ń </w:t>
      </w:r>
      <w:r>
        <w:rPr>
          <w:rFonts w:cs="Times New Roman" w:ascii="Times New Roman" w:hAnsi="Times New Roman"/>
          <w:sz w:val="24"/>
        </w:rPr>
        <w:t>ochrony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zie umieszczony w projektowanych tablicach elektrycznych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a telefoniczna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Instalowane aparaty telefoniczne b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poł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zone z istniej</w:t>
      </w:r>
      <w:r>
        <w:rPr>
          <w:rFonts w:eastAsia="TimesNewRoman;Arial Unicode MS"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</w:rPr>
        <w:t>c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ieci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telefoniczn</w:t>
      </w:r>
      <w:r>
        <w:rPr>
          <w:rFonts w:eastAsia="TimesNewRoman;Arial Unicode MS" w:cs="Times New Roman" w:ascii="Times New Roman" w:hAnsi="Times New Roman"/>
          <w:sz w:val="24"/>
        </w:rPr>
        <w:t xml:space="preserve">ą </w:t>
      </w:r>
      <w:r>
        <w:rPr>
          <w:rFonts w:cs="Times New Roman" w:ascii="Times New Roman" w:hAnsi="Times New Roman"/>
          <w:sz w:val="24"/>
        </w:rPr>
        <w:t>szpitala za</w:t>
        <w:br/>
        <w:t>p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rednictwem projektowanej tablicy "TT". Instalacje telefoniczne należy wykona</w:t>
      </w:r>
      <w:r>
        <w:rPr>
          <w:rFonts w:eastAsia="TimesNewRoman;Arial Unicode MS" w:cs="Times New Roman" w:ascii="Times New Roman" w:hAnsi="Times New Roman"/>
          <w:sz w:val="24"/>
        </w:rPr>
        <w:t>ć</w:t>
        <w:br/>
      </w:r>
      <w:r>
        <w:rPr>
          <w:rFonts w:cs="Times New Roman" w:ascii="Times New Roman" w:hAnsi="Times New Roman"/>
          <w:sz w:val="24"/>
        </w:rPr>
        <w:t>przewodem YTKSY 1x4x0,5. Instalacje telefoniczne, ze wzgl</w:t>
      </w:r>
      <w:r>
        <w:rPr>
          <w:rFonts w:eastAsia="TimesNewRoman;Arial Unicode MS"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</w:rPr>
        <w:t>du na możliwo</w:t>
      </w:r>
      <w:r>
        <w:rPr>
          <w:rFonts w:eastAsia="TimesNewRoman;Arial Unicode MS" w:cs="Times New Roman" w:ascii="Times New Roman" w:hAnsi="Times New Roman"/>
          <w:sz w:val="24"/>
        </w:rPr>
        <w:t xml:space="preserve">ść </w:t>
      </w:r>
      <w:r>
        <w:rPr>
          <w:rFonts w:cs="Times New Roman" w:ascii="Times New Roman" w:hAnsi="Times New Roman"/>
          <w:sz w:val="24"/>
        </w:rPr>
        <w:t>zakłóce</w:t>
      </w:r>
      <w:r>
        <w:rPr>
          <w:rFonts w:eastAsia="TimesNewRoman;Arial Unicode MS" w:cs="Times New Roman" w:ascii="Times New Roman" w:hAnsi="Times New Roman"/>
          <w:sz w:val="24"/>
        </w:rPr>
        <w:t>ń</w:t>
        <w:br/>
      </w:r>
      <w:r>
        <w:rPr>
          <w:rFonts w:cs="Times New Roman" w:ascii="Times New Roman" w:hAnsi="Times New Roman"/>
          <w:sz w:val="24"/>
        </w:rPr>
        <w:t>należy prowadzi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oddzielnie od innych instalacji elektrycznych (w odległo</w:t>
      </w:r>
      <w:r>
        <w:rPr>
          <w:rFonts w:eastAsia="TimesNewRoman;Arial Unicode MS"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>ci 15 - 20 cm)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e sieci logicznej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>Przy ka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ż</w:t>
      </w:r>
      <w:r>
        <w:rPr>
          <w:rFonts w:cs="Times New Roman" w:ascii="Times New Roman" w:hAnsi="Times New Roman"/>
          <w:color w:val="FF0000"/>
          <w:sz w:val="24"/>
        </w:rPr>
        <w:t>dym stanowisku komputera zainstalowane b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dzie gniazdo poł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ą</w:t>
      </w:r>
      <w:r>
        <w:rPr>
          <w:rFonts w:cs="Times New Roman" w:ascii="Times New Roman" w:hAnsi="Times New Roman"/>
          <w:color w:val="FF0000"/>
          <w:sz w:val="24"/>
        </w:rPr>
        <w:t>cze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ń </w:t>
      </w:r>
      <w:r>
        <w:rPr>
          <w:rFonts w:cs="Times New Roman" w:ascii="Times New Roman" w:hAnsi="Times New Roman"/>
          <w:color w:val="FF0000"/>
          <w:sz w:val="24"/>
        </w:rPr>
        <w:t>logicznych typu RJ45, 5 kategorii. Instalacje wykonane b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d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ą </w:t>
      </w:r>
      <w:r>
        <w:rPr>
          <w:rFonts w:cs="Times New Roman" w:ascii="Times New Roman" w:hAnsi="Times New Roman"/>
          <w:color w:val="FF0000"/>
          <w:sz w:val="24"/>
        </w:rPr>
        <w:t>tzw. skr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tk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ą </w:t>
      </w:r>
      <w:r>
        <w:rPr>
          <w:rFonts w:cs="Times New Roman" w:ascii="Times New Roman" w:hAnsi="Times New Roman"/>
          <w:color w:val="FF0000"/>
          <w:sz w:val="24"/>
        </w:rPr>
        <w:t>typu FTP 4x2x0,5 kat. 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PVC 4 pary, któr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ą </w:t>
      </w:r>
      <w:r>
        <w:rPr>
          <w:rFonts w:cs="Times New Roman" w:ascii="Times New Roman" w:hAnsi="Times New Roman"/>
          <w:color w:val="FF0000"/>
          <w:sz w:val="24"/>
        </w:rPr>
        <w:t>nale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ż</w:t>
      </w:r>
      <w:r>
        <w:rPr>
          <w:rFonts w:cs="Times New Roman" w:ascii="Times New Roman" w:hAnsi="Times New Roman"/>
          <w:color w:val="FF0000"/>
          <w:sz w:val="24"/>
        </w:rPr>
        <w:t>y przył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ą</w:t>
      </w:r>
      <w:r>
        <w:rPr>
          <w:rFonts w:cs="Times New Roman" w:ascii="Times New Roman" w:hAnsi="Times New Roman"/>
          <w:color w:val="FF0000"/>
          <w:sz w:val="24"/>
        </w:rPr>
        <w:t>czy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ć </w:t>
      </w:r>
      <w:r>
        <w:rPr>
          <w:rFonts w:cs="Times New Roman" w:ascii="Times New Roman" w:hAnsi="Times New Roman"/>
          <w:color w:val="FF0000"/>
          <w:sz w:val="24"/>
        </w:rPr>
        <w:t>do wewn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trznej sieci szpitala, za po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ś</w:t>
      </w:r>
      <w:r>
        <w:rPr>
          <w:rFonts w:cs="Times New Roman" w:ascii="Times New Roman" w:hAnsi="Times New Roman"/>
          <w:color w:val="FF0000"/>
          <w:sz w:val="24"/>
        </w:rPr>
        <w:t>rednictwem szafy teleinformatycznej (miejsce wyprowadzenia przewodów ustali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ć </w:t>
      </w:r>
      <w:r>
        <w:rPr>
          <w:rFonts w:cs="Times New Roman" w:ascii="Times New Roman" w:hAnsi="Times New Roman"/>
          <w:color w:val="FF0000"/>
          <w:sz w:val="24"/>
        </w:rPr>
        <w:t>z Inwestorem, na etapie wykonawstwa). Ze wzgl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du na możliwo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ść </w:t>
      </w:r>
      <w:r>
        <w:rPr>
          <w:rFonts w:cs="Times New Roman" w:ascii="Times New Roman" w:hAnsi="Times New Roman"/>
          <w:color w:val="FF0000"/>
          <w:sz w:val="24"/>
        </w:rPr>
        <w:t>zakłóce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ń</w:t>
      </w:r>
      <w:r>
        <w:rPr>
          <w:rFonts w:cs="Times New Roman" w:ascii="Times New Roman" w:hAnsi="Times New Roman"/>
          <w:color w:val="FF0000"/>
          <w:sz w:val="24"/>
        </w:rPr>
        <w:t>, instalacje należy prowadzi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ć </w:t>
      </w:r>
      <w:r>
        <w:rPr>
          <w:rFonts w:cs="Times New Roman" w:ascii="Times New Roman" w:hAnsi="Times New Roman"/>
          <w:color w:val="FF0000"/>
          <w:sz w:val="24"/>
        </w:rPr>
        <w:t>oddzielnie od innych instalacji elektrycznych 50Hz, w odległo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ś</w:t>
      </w:r>
      <w:r>
        <w:rPr>
          <w:rFonts w:cs="Times New Roman" w:ascii="Times New Roman" w:hAnsi="Times New Roman"/>
          <w:color w:val="FF0000"/>
          <w:sz w:val="24"/>
        </w:rPr>
        <w:t>ci min. 15 ÷ 20 cm.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alacje interkomowe i domofonowe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>Przy drzwiach wej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ś</w:t>
      </w:r>
      <w:r>
        <w:rPr>
          <w:rFonts w:cs="Times New Roman" w:ascii="Times New Roman" w:hAnsi="Times New Roman"/>
          <w:color w:val="FF0000"/>
          <w:sz w:val="24"/>
        </w:rPr>
        <w:t>ciowych do projektowanych pomieszcze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ń </w:t>
      </w:r>
      <w:r>
        <w:rPr>
          <w:rFonts w:cs="Times New Roman" w:ascii="Times New Roman" w:hAnsi="Times New Roman"/>
          <w:color w:val="FF0000"/>
          <w:sz w:val="24"/>
        </w:rPr>
        <w:t>zainstalowany b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dzie domofon.</w:t>
      </w:r>
    </w:p>
    <w:p>
      <w:pPr>
        <w:pStyle w:val="Normal"/>
        <w:autoSpaceDE w:val="false"/>
        <w:spacing w:lineRule="auto" w:line="360" w:before="0" w:after="240"/>
        <w:ind w:left="284" w:hanging="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>Personel, który ma prawo przebywa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ć </w:t>
      </w:r>
      <w:r>
        <w:rPr>
          <w:rFonts w:cs="Times New Roman" w:ascii="Times New Roman" w:hAnsi="Times New Roman"/>
          <w:color w:val="FF0000"/>
          <w:sz w:val="24"/>
        </w:rPr>
        <w:t>w pomieszczeniach może wej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ść </w:t>
      </w:r>
      <w:r>
        <w:rPr>
          <w:rFonts w:cs="Times New Roman" w:ascii="Times New Roman" w:hAnsi="Times New Roman"/>
          <w:color w:val="FF0000"/>
          <w:sz w:val="24"/>
        </w:rPr>
        <w:t>po uruchomieniu</w:t>
        <w:br/>
        <w:t>odpowiedniego klucza elektronicznego - „szyfrator” i odblokowania zaczepu</w:t>
        <w:br/>
        <w:t>elektromagnetycznego w drzwiach. Dla osób niezwi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ą</w:t>
      </w:r>
      <w:r>
        <w:rPr>
          <w:rFonts w:cs="Times New Roman" w:ascii="Times New Roman" w:hAnsi="Times New Roman"/>
          <w:color w:val="FF0000"/>
          <w:sz w:val="24"/>
        </w:rPr>
        <w:t>zanych z ww. pomieszczeniami</w:t>
        <w:br/>
        <w:t>przewidziano aparat bramofonowy (usytuowany przy zewn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trznej stronie drzwi),</w:t>
        <w:br/>
        <w:t>umo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ż</w:t>
      </w:r>
      <w:r>
        <w:rPr>
          <w:rFonts w:cs="Times New Roman" w:ascii="Times New Roman" w:hAnsi="Times New Roman"/>
          <w:color w:val="FF0000"/>
          <w:sz w:val="24"/>
        </w:rPr>
        <w:t>liwiaj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ą</w:t>
      </w:r>
      <w:r>
        <w:rPr>
          <w:rFonts w:cs="Times New Roman" w:ascii="Times New Roman" w:hAnsi="Times New Roman"/>
          <w:color w:val="FF0000"/>
          <w:sz w:val="24"/>
        </w:rPr>
        <w:t>cy porozumienie si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ę </w:t>
      </w:r>
      <w:r>
        <w:rPr>
          <w:rFonts w:cs="Times New Roman" w:ascii="Times New Roman" w:hAnsi="Times New Roman"/>
          <w:color w:val="FF0000"/>
          <w:sz w:val="24"/>
        </w:rPr>
        <w:t>z pokojem personelu. Nale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ż</w:t>
      </w:r>
      <w:r>
        <w:rPr>
          <w:rFonts w:cs="Times New Roman" w:ascii="Times New Roman" w:hAnsi="Times New Roman"/>
          <w:color w:val="FF0000"/>
          <w:sz w:val="24"/>
        </w:rPr>
        <w:t>y zwróci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ć </w:t>
      </w:r>
      <w:r>
        <w:rPr>
          <w:rFonts w:cs="Times New Roman" w:ascii="Times New Roman" w:hAnsi="Times New Roman"/>
          <w:color w:val="FF0000"/>
          <w:sz w:val="24"/>
        </w:rPr>
        <w:t>uwag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 xml:space="preserve">ę </w:t>
      </w:r>
      <w:r>
        <w:rPr>
          <w:rFonts w:cs="Times New Roman" w:ascii="Times New Roman" w:hAnsi="Times New Roman"/>
          <w:color w:val="FF0000"/>
          <w:sz w:val="24"/>
        </w:rPr>
        <w:t>by w stanie bez napi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ciowym elektrozaczep drzwi wej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ś</w:t>
      </w:r>
      <w:r>
        <w:rPr>
          <w:rFonts w:cs="Times New Roman" w:ascii="Times New Roman" w:hAnsi="Times New Roman"/>
          <w:color w:val="FF0000"/>
          <w:sz w:val="24"/>
        </w:rPr>
        <w:t>ciowych był odblokowane - ma to szczególne</w:t>
        <w:br/>
        <w:t>znaczenie w przypadkach np. pożaru i wył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ą</w:t>
      </w:r>
      <w:r>
        <w:rPr>
          <w:rFonts w:cs="Times New Roman" w:ascii="Times New Roman" w:hAnsi="Times New Roman"/>
          <w:color w:val="FF0000"/>
          <w:sz w:val="24"/>
        </w:rPr>
        <w:t>czenia napi</w:t>
      </w:r>
      <w:r>
        <w:rPr>
          <w:rFonts w:eastAsia="TimesNewRoman;Arial Unicode MS" w:cs="Times New Roman" w:ascii="Times New Roman" w:hAnsi="Times New Roman"/>
          <w:color w:val="FF0000"/>
          <w:sz w:val="24"/>
        </w:rPr>
        <w:t>ę</w:t>
      </w:r>
      <w:r>
        <w:rPr>
          <w:rFonts w:cs="Times New Roman" w:ascii="Times New Roman" w:hAnsi="Times New Roman"/>
          <w:color w:val="FF0000"/>
          <w:sz w:val="24"/>
        </w:rPr>
        <w:t>ci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8.5 Instalacja gazów medycznych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</w:rPr>
        <w:t>Pokoje zabiegowe i łóżkowe nale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 wyposa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y</w:t>
      </w:r>
      <w:r>
        <w:rPr>
          <w:rFonts w:eastAsia="TimesNewRoman;Arial Unicode MS" w:cs="Times New Roman" w:ascii="Times New Roman" w:hAnsi="Times New Roman"/>
          <w:sz w:val="24"/>
        </w:rPr>
        <w:t xml:space="preserve">ć </w:t>
      </w:r>
      <w:r>
        <w:rPr>
          <w:rFonts w:cs="Times New Roman" w:ascii="Times New Roman" w:hAnsi="Times New Roman"/>
          <w:sz w:val="24"/>
        </w:rPr>
        <w:t>w 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gazów medycznych tj.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>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tlen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>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pró</w:t>
      </w:r>
      <w:r>
        <w:rPr>
          <w:rFonts w:eastAsia="TimesNewRoman;Arial Unicode MS" w:cs="Times New Roman" w:ascii="Times New Roman" w:hAnsi="Times New Roman"/>
          <w:sz w:val="24"/>
        </w:rPr>
        <w:t>ż</w:t>
      </w:r>
      <w:r>
        <w:rPr>
          <w:rFonts w:cs="Times New Roman" w:ascii="Times New Roman" w:hAnsi="Times New Roman"/>
          <w:sz w:val="24"/>
        </w:rPr>
        <w:t>ni medycznej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>instalacj</w:t>
      </w:r>
      <w:r>
        <w:rPr>
          <w:rFonts w:eastAsia="TimesNewRoman;Arial Unicode MS" w:cs="Times New Roman" w:ascii="Times New Roman" w:hAnsi="Times New Roman"/>
          <w:sz w:val="24"/>
        </w:rPr>
        <w:t xml:space="preserve">ę </w:t>
      </w:r>
      <w:r>
        <w:rPr>
          <w:rFonts w:cs="Times New Roman" w:ascii="Times New Roman" w:hAnsi="Times New Roman"/>
          <w:sz w:val="24"/>
        </w:rPr>
        <w:t>sygnalizacji awaryjnej gazów medycznych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TimesNewRoman;Arial Unicode MS" w:cs="Times New Roman" w:ascii="Times New Roman" w:hAnsi="Times New Roman"/>
          <w:sz w:val="24"/>
        </w:rPr>
        <w:t>Ź</w:t>
      </w:r>
      <w:r>
        <w:rPr>
          <w:rFonts w:cs="Times New Roman" w:ascii="Times New Roman" w:hAnsi="Times New Roman"/>
          <w:sz w:val="24"/>
        </w:rPr>
        <w:t>ródło zasilania: stacja zgazowania tlenu ciekłego, rozpr</w:t>
      </w:r>
      <w:r>
        <w:rPr>
          <w:rFonts w:eastAsia="TimesNewRoman;Arial Unicode MS" w:cs="Times New Roman" w:ascii="Times New Roman" w:hAnsi="Times New Roman"/>
          <w:sz w:val="24"/>
        </w:rPr>
        <w:t>ęż</w:t>
      </w:r>
      <w:r>
        <w:rPr>
          <w:rFonts w:cs="Times New Roman" w:ascii="Times New Roman" w:hAnsi="Times New Roman"/>
          <w:sz w:val="24"/>
        </w:rPr>
        <w:t>anie butlowe, stacja spr</w:t>
      </w:r>
      <w:r>
        <w:rPr>
          <w:rFonts w:eastAsia="TimesNewRoman;Arial Unicode MS" w:cs="Times New Roman" w:ascii="Times New Roman" w:hAnsi="Times New Roman"/>
          <w:sz w:val="24"/>
        </w:rPr>
        <w:t>ęż</w:t>
      </w:r>
      <w:r>
        <w:rPr>
          <w:rFonts w:cs="Times New Roman" w:ascii="Times New Roman" w:hAnsi="Times New Roman"/>
          <w:sz w:val="24"/>
        </w:rPr>
        <w:t>arek</w:t>
      </w:r>
    </w:p>
    <w:p>
      <w:pPr>
        <w:pStyle w:val="Normal"/>
        <w:autoSpaceDE w:val="false"/>
        <w:spacing w:lineRule="auto" w:line="3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trza, stacja pomp próżni.</w:t>
      </w:r>
    </w:p>
    <w:p>
      <w:pPr>
        <w:pStyle w:val="TextBodyIndent"/>
        <w:spacing w:lineRule="auto" w:line="360"/>
        <w:jc w:val="both"/>
        <w:rPr/>
      </w:pPr>
      <w:r>
        <w:rPr/>
        <w:t>Punkty poboru gazów montowa</w:t>
      </w:r>
      <w:r>
        <w:rPr>
          <w:rFonts w:eastAsia="TimesNewRoman;Arial Unicode MS"/>
        </w:rPr>
        <w:t xml:space="preserve">ć </w:t>
      </w:r>
      <w:r>
        <w:rPr/>
        <w:t xml:space="preserve">w </w:t>
      </w:r>
      <w:r>
        <w:rPr>
          <w:rFonts w:eastAsia="TimesNewRoman;Arial Unicode MS"/>
        </w:rPr>
        <w:t>ś</w:t>
      </w:r>
      <w:r>
        <w:rPr/>
        <w:t>ciennych tablicach poboru gazów, w uniwersalnych</w:t>
        <w:br/>
        <w:t xml:space="preserve">oprawach przyłóżkowych, panelach IOM oraz w tynku na </w:t>
      </w:r>
      <w:r>
        <w:rPr>
          <w:rFonts w:eastAsia="TimesNewRoman;Arial Unicode MS"/>
        </w:rPr>
        <w:t>ś</w:t>
      </w:r>
      <w:r>
        <w:rPr/>
        <w:t>cianie. Punkty poboru musz</w:t>
      </w:r>
      <w:r>
        <w:rPr>
          <w:rFonts w:eastAsia="TimesNewRoman;Arial Unicode MS"/>
        </w:rPr>
        <w:t>ą</w:t>
        <w:br/>
      </w:r>
      <w:r>
        <w:rPr/>
        <w:t>odpowiada</w:t>
      </w:r>
      <w:r>
        <w:rPr>
          <w:rFonts w:eastAsia="TimesNewRoman;Arial Unicode MS"/>
        </w:rPr>
        <w:t xml:space="preserve">ć </w:t>
      </w:r>
      <w:r>
        <w:rPr/>
        <w:t>wymaganiom okre</w:t>
      </w:r>
      <w:r>
        <w:rPr>
          <w:rFonts w:eastAsia="TimesNewRoman;Arial Unicode MS"/>
        </w:rPr>
        <w:t>ś</w:t>
      </w:r>
      <w:r>
        <w:rPr/>
        <w:t>lonym w w PN-EN-ISO9170-1 – Punkty poboru dla systemów rurociągowych do gazów medycznych. Cz. I – Punkty poboru do użycia ze sprężonymi gazami i próżnią.</w:t>
      </w:r>
    </w:p>
    <w:p>
      <w:pPr>
        <w:pStyle w:val="TextBodyIndent"/>
        <w:spacing w:lineRule="auto" w:line="360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/>
      </w:pPr>
      <w:r>
        <w:rPr>
          <w:rFonts w:eastAsia="TimesNewRoman,Bold;MS Gothic" w:cs="Times New Roman" w:ascii="Times New Roman" w:hAnsi="Times New Roman"/>
          <w:b/>
          <w:bCs/>
          <w:sz w:val="24"/>
          <w:u w:val="single"/>
        </w:rPr>
        <w:t>3.9 Zestawienie pomieszcze</w:t>
      </w:r>
      <w:r>
        <w:rPr/>
        <w:t>ń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4146"/>
        <w:gridCol w:w="1422"/>
        <w:gridCol w:w="2961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pom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pomieszczeni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.</w:t>
              <w:br/>
              <w:t>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IWNIC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8,7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Wentylatorni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58,7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ISKI PARTER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4,8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ODDZIAŁ KARDIOLOGII – CZĘŚĆ ISTNIEJĄC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60,5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Magazyn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5,8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WC NPS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5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2-łóżkow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6,9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ani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,9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2-łóżkow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7,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4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ani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,9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ekre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9,7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5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ekre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9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ordynator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20,2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6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ani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5,6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WC D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,9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WC 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7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rzygotowanie pacjent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9,8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 xml:space="preserve">Wzmożony nadzór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66,2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Wzmożony nadzór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77,7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unkt pielęgniarski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3,3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Kuchenk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9,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lekarz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9,5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4146"/>
        <w:gridCol w:w="1422"/>
        <w:gridCol w:w="2961"/>
      </w:tblGrid>
      <w:tr>
        <w:trPr/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Łazienk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2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konsultacji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3,6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Łazienka pacjentów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4,3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mieszczenie porządkow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,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m. na wózek sprzątacz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2,2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Komunikacj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2,8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Komunikacj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92,7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ODDZIAŁ KARDIOLOGII – CZĘŚĆ ADAPTOWAN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260,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pielęgniarki oddziałowej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5,5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z-cy ordynator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4,6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4-łóżkow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4,6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3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ani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9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2-łóżkow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20,9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4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ani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,7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lekarza dy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7,1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5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ani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,0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rzedsionek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5,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Izolatk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3,2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7a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anitaria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3,5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Śluz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6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Brudownik cz. brudn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8,9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Brudownik cz. czyst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7,3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unkt pielęgniarski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rzygotowani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5,2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socjaln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9,3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4146"/>
        <w:gridCol w:w="1422"/>
        <w:gridCol w:w="2961"/>
      </w:tblGrid>
      <w:tr>
        <w:trPr/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okój narad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8,2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Komunikacj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65,9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ODDZIAŁ KARDIOLOGII – POMIESZCZENIA DODATKOW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94,3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Gabinet badań USG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3,5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Magazyn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5,4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ro mort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9,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Magazyn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22,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Komunikacj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22,2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rzedsionek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4,7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Komunikacj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/>
            </w:pPr>
            <w:r>
              <w:rPr/>
              <w:t>17,4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73,6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piwnica i niski par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PIS RYSUNKÓW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dział kardiologii – budynek frontowy – niski parter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>1. Projekt zagospodarowanie terenu – lokalizacja przedsięwzięcia</w:t>
        <w:tab/>
        <w:tab/>
        <w:t>1:100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>2. Schemat – rzut niskiego parteru</w:t>
        <w:tab/>
        <w:tab/>
        <w:tab/>
        <w:tab/>
        <w:tab/>
        <w:tab/>
        <w:t>1:200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Rzut piwnicy – wentylatornia</w:t>
        <w:tab/>
        <w:tab/>
        <w:tab/>
        <w:tab/>
        <w:tab/>
        <w:tab/>
        <w:t>1:50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Rzut niskiego parteru</w:t>
        <w:tab/>
        <w:tab/>
        <w:tab/>
        <w:tab/>
        <w:tab/>
        <w:tab/>
        <w:tab/>
        <w:t>1:5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>5. Rzut dachu nad częścią oddz. kardiologii</w:t>
        <w:tab/>
        <w:tab/>
        <w:tab/>
        <w:tab/>
        <w:tab/>
        <w:t>1:5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6. Przekrój A – A </w:t>
        <w:tab/>
        <w:tab/>
        <w:tab/>
        <w:tab/>
        <w:tab/>
        <w:tab/>
        <w:tab/>
        <w:tab/>
        <w:t>1: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ykaz okien do wymiany</w:t>
        <w:tab/>
        <w:tab/>
        <w:tab/>
        <w:tab/>
        <w:tab/>
        <w:tab/>
        <w:tab/>
        <w:t>1:5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8. Wykaz drzwi</w:t>
        <w:tab/>
        <w:tab/>
        <w:tab/>
        <w:tab/>
        <w:tab/>
        <w:tab/>
        <w:tab/>
        <w:tab/>
        <w:t>1:5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9. Wykaz ścianek i świetlików</w:t>
        <w:tab/>
        <w:tab/>
        <w:tab/>
        <w:tab/>
        <w:tab/>
        <w:tab/>
        <w:t>1: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Typ odbojnic i narożników ochronnych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11. Wykaz mebli indywidualnych pod zabudowę</w:t>
        <w:tab/>
        <w:tab/>
        <w:tab/>
        <w:tab/>
        <w:t>1: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Elewacja południowo – zachodnia</w:t>
        <w:tab/>
        <w:tab/>
        <w:tab/>
        <w:tab/>
        <w:tab/>
        <w:t>1:100</w:t>
      </w:r>
    </w:p>
    <w:sectPr>
      <w:footerReference w:type="default" r:id="rId4"/>
      <w:type w:val="nextPage"/>
      <w:pgSz w:w="11906" w:h="16838"/>
      <w:pgMar w:left="1985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5"/>
        </w:tabs>
        <w:ind w:left="1475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5"/>
        </w:tabs>
        <w:ind w:left="1475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0"/>
      <w:numFmt w:val="decimal"/>
      <w:lvlText w:val="%2.%2%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53"/>
        </w:tabs>
        <w:ind w:left="18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79"/>
        </w:tabs>
        <w:ind w:left="27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2"/>
        </w:tabs>
        <w:ind w:left="34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05"/>
        </w:tabs>
        <w:ind w:left="37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48"/>
        </w:tabs>
        <w:ind w:left="434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284" w:hanging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sz w:val="24"/>
      <w:u w:val="single"/>
    </w:rPr>
  </w:style>
  <w:style w:type="character" w:styleId="Nagwek7Znak">
    <w:name w:val="Nagłówek 7 Znak"/>
    <w:basedOn w:val="Domylnaczcionkaakapitu"/>
    <w:qFormat/>
    <w:rPr>
      <w:b/>
      <w:sz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ahoma" w:hAnsi="Tahoma" w:cs="Tahoma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TYTULOWAZnak">
    <w:name w:val="STR TYTULOWA Znak"/>
    <w:basedOn w:val="Domylnaczcionkaakapitu"/>
    <w:qFormat/>
    <w:rPr>
      <w:rFonts w:ascii="Arial" w:hAnsi="Arial" w:eastAsia="Calibri" w:cs="Arial"/>
      <w:sz w:val="36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tLeast" w:line="360" w:before="0" w:after="60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RTYTULOWA">
    <w:name w:val="STR TYTULOWA"/>
    <w:basedOn w:val="Normal"/>
    <w:qFormat/>
    <w:pPr>
      <w:spacing w:lineRule="auto" w:line="276"/>
      <w:ind w:left="-142" w:hanging="0"/>
      <w:jc w:val="center"/>
    </w:pPr>
    <w:rPr>
      <w:rFonts w:ascii="Arial" w:hAnsi="Arial" w:eastAsia="Calibri" w:cs="Arial"/>
      <w:sz w:val="36"/>
      <w:szCs w:val="3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1:00Z</dcterms:created>
  <dc:creator>Bogdan</dc:creator>
  <dc:description/>
  <cp:keywords/>
  <dc:language>en-US</dc:language>
  <cp:lastModifiedBy>Użytkownik systemu Windows</cp:lastModifiedBy>
  <cp:lastPrinted>2015-04-14T13:04:00Z</cp:lastPrinted>
  <dcterms:modified xsi:type="dcterms:W3CDTF">2017-06-28T17:35:00Z</dcterms:modified>
  <cp:revision>39</cp:revision>
  <dc:subject/>
  <dc:title>JANUSZ WYŻNIKIEWICZ</dc:title>
</cp:coreProperties>
</file>