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4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4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40" w:leader="none"/>
        </w:tabs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ALACJA WENTYLACJ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PRZEBUDOWA  POMIESZCZEŃ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LABORATORIUM NA NISKIM PARTERZE BUDYNKU FRONTOW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TRZEB ODDZIAŁU KARDIOLOGI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EGO SZPITALA SPECJALISTYCZN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.M.KOPERNIKA W ŁOD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GRUPA                           45300000-0      Roboty w zakresie instalacji budowlanych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KATEGORIA                  45331210-1      Instalowanie wentylacji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TREŚCI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OGÓLN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I SKŁADOWANI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STWO ROBÓT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ZWIĄZA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</w:tabs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OGÓL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specyfikacji techniczne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rzedmiotem niniejszej Specyfikacji Technicznej są wymagania dotyczące realizacji robót instalacji wentylacji, przewidywanych do wykonania w ramach robót budowlanych przy PRZEBUDOWIE POMIESZCZEŃ PO LABORATORIUM NA NISKIM PARTERZE BUDYNKU FRONTOWEGO  DLA POTRZEB  ODDZIAŁU KARDIOLOGI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 WOJEWÓDZKIM SZPITALU SPECJALISTYCZNYM im. M. KOPERNIKA W ŁODZI – instalacja wentyl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1.2.    Zakres stosowania Specyfikacji Techniczn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pecyfikacja Techniczna jest stosowana jako dokument przetargowy i kontraktowy przy zlecaniu i realizacji Robót wymienionych w punkcie 1.1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talenia zawarte w niniejszej specyfikacji obejmują wszystkie czynności umożliwiające i mające na celu wykonanie wszystkich robót montażowych instalacji wentylacji przewidzianych w projekcie przebudowy. Obejmują one prace związane z dostawą materiałów, wykonawstwem i wykończeniem robót wykonywanych na miejsc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robót objętych Specyfikacją Techniczną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Ustalenia zawarte w niniejszej specyfikacji dotyczą prowadzenia robót wymienionych w punkcie 1.1. – instalacja wenty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opis należy rozpatrywać łącznie z częścią opisową, rysunkową i przedmiarem robót przekazanych przez Inw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bejmuje podany wyżej zakres robót zasadniczych i pomocnicz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ymagania dotyczące robó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gólne wymagania dotyczące materiałów podano w części opisowej projekt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iniejsza specyfikacja techniczna związana jest z wykonaniem nowej instalacji wentylacji i obejmuje wykonanie niżej wymienionych robót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montaż przewod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aż elementów podających powietrze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montaż elementów usuwających powietrz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aż wentylator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adania instalacj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gulacja działania insta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realizację robót zgodnie z dokumentacją projektową, specyfikacją techniczną, poleceniami nadzoru autorskiego i inwestorskiego oraz zgodnie z art.5, 22, 23 i 28 ustawy Prawo budowla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dstępstwa od projektu mogą dotyczyć jedynie dostosowania instalacji wentylacji do wprowadzonych zmian konstrukcyjno-budowlanych, lub zastąpienia zaprojektowanych materiałów – w przypadku niemożności ich uzyskania – przez inne materiały lub elementy o zbliżonej charakterystyce i trwałośc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Ł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wyrobów stosowanych w instalacji wentylacj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opień zabezpieczenia antykorozyjnego obudów urządzeń powinien odpowiadać 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ajmniej właściwościom blachy stalowej ocynkowa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e obudów powinny być gładki, bez załamań, wgnieceń, ostrych krawędz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 uszkodzeń powłok ochron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zczelność połączeń urządzeń i elementów wentylacyjnych z przewodami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entylacyjnymi powinna opowiadać wymaganiom szczelności tych przewod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leży zapewnić łatwy dostęp do urządzeń i elementów wentylacyjnych w celu ich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bsługi, konserwacji lub wymia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ocowanie urządzeń i elementów wentylacyjnych powinno być wykona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uwzględnieniem dodatkowych obciążeń związanych z pracami konserwacyjnym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urządzenia i elementy wentylacyjne powinny być zamontowane zgodnie z instrukcją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oduc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rządzenia i elementy instalacji wentylacyjnych powinny mieć dopuszczenie d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tosowania w budownictwi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Przewody wentylacyj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rzyjęto montaż kanałów wentylacyjnych wykonanych z blachy stalowej ocynkowa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wykonania przewod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wierzchnie przewodów powinny być gładkie, bez załamań i wgnieceń. Materia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owinien być jednorodny, bez wżerów, wad walcowniczych itp. Powierzchnie pokryć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chronnych nie powinny mieć ubytków, pęknięć i tym podobnych wa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miary przewodów o przekroju prostokątnym i kołowym powinny odpowiadać wymaganiom norm PN-EN 1505 i PN-EN 15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lność przewodów wentylacyjnych powinna odpowiadać wymaganiom normy PN-B-76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przewodów prostych i kształtek z blachy powinno odpowiadać wymaganiom normy PN-B-0343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wody elastyczne np. firmy Venture Industries lub równoważne standard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>Kanały dostarczające świeże powietrze do korytarzy należy zaizolowany pożarowo płytą typu PROMAT o odporności ogniowej EI 120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matura</w:t>
      </w:r>
    </w:p>
    <w:p>
      <w:pPr>
        <w:pStyle w:val="Normal"/>
        <w:spacing w:lineRule="auto" w:line="360"/>
        <w:ind w:left="97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ma być wyposażona w typową armaturę stosowaną w układach wentylacyjnyc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pustnice typow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wyrzutnie i czerpnie typow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otwory rewizyjne typow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pustni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montaż przepustnic regulacyjnyc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opłaszczyznowych z regulacja ręczną i blokadą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Kratki wentylacyj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mieszczeniach kardiologii rzyjęto kratki wentylacyjne typu AIWS 525x75 firmy SMAY lub równoważnej, natomiast w instalacji oddymiania korytarzy przyjęto kratki K1+P o wielkościach podanych na rysunka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.   Klimatyzatory i jednostki zewnętrzne chłodni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limatyzowania pomieszc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mor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ęto  klimatyzator  ścienny typu ASYG18LF firmy FUJITSU o mocy chłodniczej Q = 6,0 kW, lub równoważny. Skraplacz typu AOYG18LF klimatyzatora  zlokalizowany będzie na dach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6.  Wentylatory wywiewne i nawiewne.</w:t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montaż wentylatora dachowego WD Plus – 25 firmy Juwent lub równoważnej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nstalacji oddymiania korytarzy przyjęto dachowe wentylatory oddymiające tyu BVD firmy BHS lub równoważnej o odporności 400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w okresie 120 min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wentylatory nawiewne dostarczające świeże powietrze do korytarzy, przyjęto wentylatory osiowe AXO firmy BSH lub równoważnej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NSPORT I SKŁADOWA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menty wyposaż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elementów wyposażenia powinien odbywać się krytymi środkami. Zaleca się transportowanie w oryginalnych opakowaniach producenta. Elementy wyposażenia należy przechowywać w magazynach lub pomieszczeniach zamkniętych w pojemnika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olacja termicz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przeznaczone do wykonania izolacji cieplnych powinny być przewożone krytymi środkami transportu w sposób zabezpieczający je przed zawilgoceniem, zanieczyszczeniem i zniszczeniem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Centrala nawiew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lementy zespołów nawiewnych na miejsce montażu dostarczane będą w paczkach, na drewnianych paletach i owinięte ochronną folią plastykową. Folii nie powinno się zdejmować przed rozpoczęciem montaż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adowanie ze środka transportu i transport na placu budowy powinien odbywać się ręcznie, za pomocą wózka paletowego lub przy pomocy wózka widłow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o otrzymaniu urządzeń należy sprawdzić stan opakowania oraz kompletność dostawy na podstawie załączonych specyfikacji i listów przewoz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należy składać w pomieszczeniach w których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max. wilgotność względna powietrza nie przekracza 80% przy temp. 2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temperatura otoczenia kształtuje się w granicach od -2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 d0 +3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urządzeń nie powinny mieć dostępu pyły, gazy oraz substancje chemiczn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ziałające korodująco na elementy konstrukcji i wyposażenia urządzeń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STWO ROBÓ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lną uwagę należy zwrócić na szczelność połączeń poszczególnych elemen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należy wykonać zgodnie z WARUNKAMI TECHNICZNYMI Wykonania i Odbioru Robót Budowlano – Montażowych część II oraz Polskimi Norm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montażu urządzeń i instalacji należy przestrzegać przepisów BHP i p-poż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taż przewodów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rzewody wentylacyjne powinny być zamocowane do przegród budynków 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dległości umożliwiającej szczelne wykonanie połączeń poprzecznych. W przypadku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łączeń kołnierzowych odległość ta powinna wynosić co najmniej 100 m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jścia przewodów przez przegrody budynku należy wykonywać w otworach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których wymiary są od 50 do 100 mm większe od wymiarów zewnętrznych przewod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lub przewodów z izolacj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rzewody na całej grubości przegrody powinny być obłożone wełną mineralną lub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nym materiałem elastycznym o podobnych właściwości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zolacje cieplne przewodów powinny mieć szczelne połączenia wzdłużne 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przeczne, a w przypadku izolacji przeciwwilgociowej powinna ponadto być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zachowana, na całej powierzchni izolacji, odpowiednia odporność na przenikani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ilgo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zolacje cieplne nie wyposażone przez producenta w warstwę chroniącą prz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szkodzeniami mechanicznymi  oraz izolacje narażone na działanie czynni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tmosferycznych powinny mieć odpowiednie zabezpieczenia, np.  przez zastosowa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słon na swojej zewnętrznej powierzch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teriał podpór i podwieszeń powinna charakteryzować odpowiednia odporność n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korozje w miejscu zamontow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oda podparcia lub podwieszenia przewodów powinna być odpowiednia do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ateriału konstrukcji budowlanej w miejscu zamocow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ległość między podporami lub podwieszeniami powinna być ustalona 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uwzględnieniem ich wytrzymałości i wytrzymałości przewodów tak aby ugięcie siec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rzewodów nie wpływało na jej szczelność, właściwości aerodynamiczne i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naruszalność konstruk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ocowanie przewodów do konstrukcji budowlanej powinno przenosić obciąż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ynikające z ciężar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a) przewod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b) materiału izolacyjn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c) elementów instalacji nie zamocowanych niezależnie zamontowanych w sieci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rzewodów, np. tłumików, przepustnic it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) elementów składowych podpór lub podwiesze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e) osoby lub osób, które będą stanowiły dodatkowe obciążenie przewodów w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czasie czyszczenia i konserw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ocowanie przewodów wentylacyjnych powinno być odporne na podwyższoną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emperaturę powietrza transportowanego w sieci przewodów, jeśli taka występuj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, gdy jest wymagane, aby urządzenia i elementów sieci przewodó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mogły być zdemontowane lub wymienione, należy zapewnić niezależne i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ocowanie do konstrukcji budyn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ory i podwieszenia w obrębie maszynowni oraz w odległości nie mniejszej ni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5 m od źródła drgań powinny być wykonane jako elastyczne z zastosowan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kładek z materiałów elastycznych lub wibroizolatorów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wory rewizyjne i możliwość czyszczenia instalacj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szczenie instalacji powinno być zapewnione przez zastosowanie otworów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rewizyjnych w przewodach instalacji lub demontaż elementu składowego insta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wory rewizyjne powinny umożliwiać oczyszczenie wewnętrznych powierzch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wodów, a także urządzeń i elementów instalacji, jeśli konstrukcja tych urządzeń 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lementów nie umożliwia ich oczyszczenie w inny sposó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e otworów rewizyjnych nie powinno obniżać wytrzymałości i szczelności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wodów, jak również własności cieplnych, akustycznych i przeciwpożar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menty usztywniające i inne elementy wyposażenia przewodów powinny być tak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ontowane aby nie utrudniały czyszczenia przewod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y usztywniające wewnątrz przewodów o przekroju prostokątnym powinny mie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pływowe kształty, najlepiej o przekroju kołowym. Niedopuszczalne jest stosowan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aśm perforowanych lub innych elementów, które mogą powodować zagrożenie dl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drowia lub uszkodzenie urządzeń czyszcząc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dopuszcza się ostrych krawędzi w otworach rewizyjnych, pokrywach otworów i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rzwiach rewizyj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krywy otworów rewizyjnych powinny się łatwo otwierać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malne otwory rewizyjne w przewodach o przekroju prostokątnym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800"/>
        <w:gridCol w:w="2800"/>
      </w:tblGrid>
      <w:tr>
        <w:trPr>
          <w:trHeight w:val="1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iar boku przewod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wymiary otworu rewizyjnego w ściance przewo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*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&lt;s≤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*) wymiar boku przewodu, w którym wykonano otwó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wykonania otworów rewizyjnych na końcu przewodu, ich wymiary ni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winny być równe wymiarom przekroju poprzecznego przewo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żeli jeden lub oba wymiary przekroju poprzecznego przewodu są mniejsze niż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inimalne wymiary otworu rewizyjnego określonego powyżej, to otwór rewiz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leży tak wykonać, aby jego krótsza krawędź była równoległa do krótszej krawędz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ścianki przewodu, w którym jest umieszczo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leży zapewnić dostęp do otworów rewizyjnych przewodach zamontowanych nad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tropem podwieszo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leży zapewnić dostęp w celu czyszczenia do następujących, zamontowanych w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wodach  urządzeń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a) przepustnice ( z dwóch stron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b) nagrzewnic i chłodnic ( z dwóch stron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) tłumiki hałasu o przekroju prostokątnym  ( z dwóch stron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) filtry  ( z dwóch stron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e) wentylatory przewodowe ( z dwóch stron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f) urządzenia do automatycznej regulacji strumienia przepływu ( z dwóch stron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yższe wymagania nie dotyczą urządzeń, które można łatwo zdemontować w celu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czyszczenia ( z wyjątkiem klap pożarowych, nagrzewnic i chłodnic 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żeli projekt nie przewiduje inaczej, między otworami rewizyjnymi nie powinny by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ontowane więcej niż dwa kolana lub łuki o kącie większym niż 4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, a 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ewodach poziomych odległość między otworami rewizyjnymi nie powinna być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iększa niż 10 m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ntylator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osób zamocowania wentylatorów powinien zabezpieczać przed przenoszeniem i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rgań na konstrukcję budynku ( przez stosowanie płyt amortyzacyjnych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mortyzatorów sprężynowych, amortyzatorów gumowych itp. ) oraz na instalacje prz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tosowanie łączników elastycz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ntylatory tłoczące ( zasysające powietrze z wolnej przestrzeni )powinny mieć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twory wlotowe zabezpieczone siatk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ilanie elektryczne wirnika powinno zapewnić prawidłowy ( zgodny z oznaczeniem )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kierunek obrotów wentylator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wiewnik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y ruchome nawiewników powinny być osadzone bez luzów, ale z możliwości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ich przestawiania. Położenie ustalone powinno być utrzymywane w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posób trw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wiewników nie powinno się umieszczać w pobliżu przeszkód ( takich j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p. elementy konstrukcyjne budynków, podwieszone lampy ) mających zakłócają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pływ  na kształt i zasięg strumienia powietrz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wiewniki  powinny być połączone z przewodem w sposób trwały i szczel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ód łączący sieć przewodów z nawiewnikiem  należy prowadzi jak najkrótszą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rasą, bez zbędnych łuków i ostrych zmian kierun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łączenia nawiewników z siecią przewodów za pomocą przewodów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lastycznych nie należ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zgniatać tych przewod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stosować przewodów dłuższych niż 4 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żeli umożliwiają to warunki budowla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długość ( L ) prostego odcinka przewodu o średnicy D, doprowadzając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owietrze do nawiewnika powinna wynosić: L &gt;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- przesunięcie ( s ) osi nawiewnika w stosunku do osi otworu w sieci przewodów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do którego podłączony jest przewód o średnicy D, doprowadzający powietrze do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nawiewnika powinno wynosić:&lt; L/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osób zamocowania nawiewników powinien zapewnić dogodną obsługę,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konserwację oraz wymianę jego elementów bez uszkodzenia elementów  przegrod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wiewniki  powinny być zabezpieczone folią podczas „brudnych „ prac budowla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wiewniki  z elementami regulacyjnymi powinny być zamontowane w  pozycj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całkowicie otwartej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erpnie i wyrzut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●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trukcja czerpni i powinna zabezpieczyć instalacje wentylacyjne prz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wpływem warunków atmosferycznych np. przez zastosowanie żaluzji, daszków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chronnych itp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twory wlotowe czerpni i  powinny być zabezpieczone przed przedostaniem się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robnych gryzoni, ptaków, liści it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erpnie dachowe powinny być zamontowane w sposób zapewniają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doszczelność przejścia przez da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pustni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chanizmy napędu przepustnic nie powinny mieć nadmiernych luzów powodując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wstawanie drgań i hałasu w czasie pracy insta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chanizmy napędu przepustnic powinny umożliwiać łatwą zmianę położenia łopat 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ełnym zakresie regulacyjnym. Przepustnice powinny mieć wyraźne oznaczeni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łożenia otwartego i zamknię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zczelność przepustnicy zamkniętej w pozycji zamkniętej powinna odpowiadać co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ajmniej klasie I wg klasyfikacji podanej w PN-EN 175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lność obudowy przepustnic powinna odpowiadać co najmniej klas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 wg  klasyfikacji podanej w PN-EN 1751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dania i uruchomienie instalacj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uruchamiania instalacji należy przy pomocy przepustnic regulacyjnych ustalić ilości powietrza nawiewanego z nawiewników i kratek oraz wywiewanego w kratkach wywiew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owadzenie niezbędnej ilości powietrza do określonych pomieszczeń zapewnione będzie przez wmontowanie przepustnic wielopłaszczyznowych z siłownikami elektrycznymi na poszczególnych układach nawiewn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JAKOŚCI ROBÓ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ola jakości robót związanych z wykonaniem instalacji powinna by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rzeprowadzona w czasie wszystkich faz robót zgodnie z wymaganiami Polskich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or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a dostarczona partia materiałów powinna być zaopatrzona w świadectwo kontrol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jakości producen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iki przeprowadzonych badań należy uznać za dodatnie, jeżeli wszystk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ymagania dla danej fazy robót zostały spełnione. Jeśli którekolwiek z wymagań 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zostało spełnione, należy daną fazę robót uznać za niezgodną z wymaganiami normy i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 dokonaniu poprawek przeprowadzić badanie ponowni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ROBÓ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dzenie kompletności wykonanych pra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lem sprawdzenia kompletności wykonywanych prac jest wykazanie, że w pełni wykonano wszystkie prace związane z montażem instalacji oraz stwierdzenie zgodności ich wykonania z projektem oraz z obowiązującymi przepisami i zasadami techniczn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ramach tego etapu prac odbiorowych należy przeprowadzić następujące działa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równanie wszystkich elementów wykonanej instalacji ze specyfikacją projektową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równo w zakresie materiałów, jak i ilości oraz, jeśli jest to konieczne, w zakresi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łaściwości i części zamienn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sprawdzenie zgodności wykonania instalacji z obowiązującymi przepisami oraz z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sadami technicznym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prawdzenie dostępności dla obsługi instalacji ze względu na działanie, czyszczenie 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serwację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prawdzenie czystości instal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sprawdzenie kompletności dokumentów niezbędnych do eksploatacji insta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szczególności należy wykonać następujące bada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danie ogól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ość dla obsług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czystości urządzeń i systemu rozprowadzania powietrz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ieszczenia i dostępności otworów do czyszczenia urządzeń i przewodów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ności znakowani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ieszczenia zgodnie z projektem izolacji cieplnych i paroszczelnych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ń antykorozyjnych konstrukcji montażowych i wsporczych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stalowania urządzeń, zamocowania przewodów itp. W sposób nie powodujący przenoszenia drgań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danie wentylatorów i innych centralnych urządzeń wentylacyj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, czy elementy urządzenia zostały połączone w prawidłowy sposó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godności tabliczek znamionowych ( wielkości nominalnych 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konstrukcji i właściwości ( np. podwójna obudowa 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e przez oględziny szczelności urządzeń i łączników elastyczn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ainstalowania wibroizolatorów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amocowania silników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awidłowości obracania się wirnika w obudow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ukształtowania łopatek wentylatora ( łopatki zakrzywione do przodu lud do tyłu 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godności prędkości obrotowej wentylatora i silnika z danymi na tabliczce znamionowej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dzenie czerpni powietrz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ielkości, materiału i konstrukcji żaluzji zewnętrznych z danymi projektowym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dzenie przepustnic wielopłaszczyznow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rodzaju przepustnic i uszczelnieni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danie sieci przewodów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e wyrywkowe szczelności połączeń przewodów przez sprawdzenie wzrokowe i kontrolę dotykową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rywkowe, czy wykonanie kształtek jest zgodne z projektem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danie nawiewników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, czy typ, liczba i rozmieszczenie odpowiada danym projektowym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danie elementów regulacji automatycznej i szaf sterownicz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kompletności każdego obwodu układu regulacji na podstawie schematu regulacj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rozmieszczenia czujników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kompletności i rozmieszczenia regulatorów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zaf sterowniczych na zgodność z projektem odnośni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umiejscowienia, dostępu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rozmieszczenia części zasilających i części regulacyjnych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systemu zabezpieczeń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wentylacj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oznaczen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typów kabl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uziemien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schematów połączeń w obudowach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działania instalacj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działania instalacji wentylacyjnej jest potwierdzenie możliwości działania instalacji zgodnie z wymaganiam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adanie to pokazuje, czy poszczególne elementy instalacji zostały prawidłowo zamontowane i działają efektywni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e wstęp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rozpoczęciem kontroli działania instalacji należy wykonać następujące prace wstępn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ny rozruch całej instalacji w warunkach różnych obciążeń ( 72 godziny 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strumienia i rozprowadzenia powietrza z uwzględnieniem specjalnych warunków eksploatacyjnyc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awienie przepustnic regulacyjnych w przewodach wentylacyjnyc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strumienia powietrza na każdym nawiewniku i wywiewniku; jeśli to konieczne, ustawienie kierunku wypływu powietrza z nawiewników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awienie i sprawdzenie urządzeń zabezpieczających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Nastawienie układu regulacji i układu przeciw zamrożenioweg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awienie regulatorów regulacji automatycznej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awienie elementów dławiących urządzeń umiejscowionych w instalacji ogrzewczej, z uwzględnieniem wymaganych parametrów eksploatacyjnyc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awienie elementów zasilania elektrycznego zgodnie z wymaganiami projektowymi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łożenie protokołów z wszystkich pomiarów wykonanych w czasie regulacji wstępnej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e służb eksploatacyjnych, jeśli istnieją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a pra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działania powinna postępować w kolejności od pojedynczych urządzeń i części składowych instalacji, przez poszczególne układy instalacji do całych insta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kontroli działania instalacji należy dokonać weryfikacji poprzednio wykonanych badań, nastaw i regulacji wstępnej insta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działania wentylatorów i innych centralnych urządzeń wentylacyjnyc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obrotów wentylatoró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prędkości obrotowej lub inny sposób regulacji wydajności wentylato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wyłączni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ączanie i wyłączanie regulacji oraz układu regulacji przepustni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działanie systemu przeciw zamrożenioweg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ruchu przepustnic wielopłaszczyznowy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e i kierunek regulacji urządzeń regulacyjny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zabezpieczające silników napęd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działania przepustnic wielopłaszczyzn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kierunku ruchu siłowników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działania sieci przewodów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e elementów dławiących zainstalowanych w instalacjach: ogrzewczej, chłodzenia i nawilżani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ość do sieci przewodów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Kontrola działania nawiewników i  oraz kontrola przepływu powietrza w pomieszczeni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ywkowe sprawdzenie działania nawiewników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a dymowa do wstępnej oceny przepływów powietrza w pomieszczeniu jak również cyrkulacji powietrza w poszczególnych punktach pomieszczenia ( w specjalnych przypadkach określonych w projekcie lub umowie 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działania elementów regulacyjnych i szaf sterownicz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ywkowe sprawdzenie działania regulacji automatycznej i blokad w różnych warunkach eksploatacyjnych przy różnych wartościach zadanych regulatorów, a w szczególnośc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ci zadanej temperatury wewnętrz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ci zadanej temperatury zewnętrz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włącznika rozruchow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regulacji strumienia powietrz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urządzeń do odzysku ciepł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a z instalacjami ochrony przeciwpożarowej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miary kontrol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pomiarów kontrolnych jest uzyskanie pewności, że instalacja osiąga parametry projektowe i wielkości zadane zgodnie z wymaganiam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PISY ZWIĄZA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SKIE NOR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N-EN 1505:2001         Wentylacja budynków – Przewody proste i kształt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wentylacyjne z blachy o przekroju prostokątnym – Wymi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PN-EN 1506:2001          Wentylacja budynków – Przewody proste i kształt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wentylacyjne z blachy o przekroju kołowym – Wymi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N-B-01411:1999          Wentylacja i klimatyzacja – Terminolog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PN-B-03434:1999          Wentylacja – Przewody wentylacyjne – Podstawow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wymagania i bad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PN-B-76001:1996          Wentylacja – Przewody wentylacyjne – Szczelność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Wymagania i bad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PN-EN 1751:2001          Wentylacja budynków – Urządzenia wentylacyjne końcow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ia aerodynamiczne przepustnic regulacyj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i zamykając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PN-EN 1886:2001         Wentylacja budynków – Centrale wentylacyj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i klimatyzacyjne- Własności mechanicz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 PN-B - 76002:1976        Wentylacja – Połączenia urządzeń, przewodów, i kształt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wentylacyjnych blasz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 ENV 12097:1997           Wentylacja budynków – Sieć przewodów – Wymag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otyczące części składowych cieci przewodów ułatwiając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konserwację sieci przewodów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E DOKUMEN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stawa z dnia 7 lipca 1994 roku – Prawo budowlane z późniejszymi zmia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 Dz. U. Nr 89, poz. 414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ądzenie Ministra Infrastruktury z dnia 12 kwietnia 2002 roku w spra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arunków technicznych, jakim powinny odpowiadać budynki z późniejsz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mian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arunki techniczne wykonania i odbioru instalacji wentylacyjnych – COBR INST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arszawa 2001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pracowa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mgr inż. Andrzej Guzewic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87" w:gutter="56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."/>
      <w:lvlJc w:val="left"/>
      <w:pPr>
        <w:tabs>
          <w:tab w:val="num" w:pos="975"/>
        </w:tabs>
        <w:ind w:left="975" w:hanging="7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2160" w:leader="none"/>
      </w:tabs>
      <w:ind w:left="1080" w:hanging="1080"/>
      <w:outlineLvl w:val="2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41:00Z</dcterms:created>
  <dc:creator>Your User Name</dc:creator>
  <dc:description/>
  <cp:keywords/>
  <dc:language>en-US</dc:language>
  <cp:lastModifiedBy>User</cp:lastModifiedBy>
  <cp:lastPrinted>2010-03-27T17:52:00Z</cp:lastPrinted>
  <dcterms:modified xsi:type="dcterms:W3CDTF">2015-04-10T13:21:00Z</dcterms:modified>
  <cp:revision>11</cp:revision>
  <dc:subject/>
  <dc:title>SPECYFIKACJA TECHNICZNA</dc:title>
</cp:coreProperties>
</file>