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/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YFIKACJA TECHNICZNA WYKONANIA I ODBIORU ROBÓT</w:t>
              <w:br/>
              <w:t>- instalacje wod -kan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Łukasz Grzyms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LOD/0679/POOS/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dam Bartosi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221/01/W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3:00Z</dcterms:created>
  <dc:creator>Bogdan</dc:creator>
  <dc:description/>
  <cp:keywords/>
  <dc:language>en-US</dc:language>
  <cp:lastModifiedBy>Ania</cp:lastModifiedBy>
  <cp:lastPrinted>2014-07-17T11:02:00Z</cp:lastPrinted>
  <dcterms:modified xsi:type="dcterms:W3CDTF">2015-04-08T06:43:00Z</dcterms:modified>
  <cp:revision>2</cp:revision>
  <dc:subject/>
  <dc:title>JANUSZ WYŻNIKIEWICZ</dc:title>
</cp:coreProperties>
</file>