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8660"/>
        <w:gridCol w:w="1908"/>
        <w:gridCol w:w="1903"/>
        <w:gridCol w:w="2294"/>
      </w:tblGrid>
      <w:tr>
        <w:trPr>
          <w:tblHeader w:val="true"/>
          <w:trHeight w:val="10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Opis parametr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Parametr wymagany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Wartość oferowana - wypełnia Wykonawc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Punktacja parametrów ocenianych pod względem jakości</w:t>
            </w:r>
          </w:p>
        </w:tc>
      </w:tr>
      <w:tr>
        <w:trPr>
          <w:trHeight w:val="390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Część 6.</w:t>
            </w:r>
          </w:p>
        </w:tc>
      </w:tr>
      <w:tr>
        <w:trPr>
          <w:trHeight w:val="312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szystkie oferowane wyroby fabrycznie nowe, nie rekondycjonowane, rok produkcji min. 20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0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Wykonawca zobowiązany jest dostarczyć wraz z protokołem zdawczo-odbiorczym: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1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instrukcję obsługi/użytkowania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urządzenia w języku polskim wraz z listą zalecanych preparatów do mycia i dezynfekcji/sterylizacji (w wersji papierowej)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2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dokumentację techniczną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oferowanego urządzenia w wersji elektronicznej </w:t>
            </w:r>
            <w:r>
              <w:rPr>
                <w:rFonts w:eastAsia="Times New Roman" w:cs="Calibri" w:ascii="Verdana" w:hAnsi="Verdana"/>
                <w:b/>
                <w:i/>
                <w:color w:val="000000"/>
                <w:sz w:val="16"/>
                <w:szCs w:val="16"/>
                <w:lang w:eastAsia="pl-PL"/>
              </w:rPr>
              <w:t>(jeżeli dotyczy)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3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skróconą wersję instrukcji obsługi i bezpiecznego użytkowania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, w formie zalaminowanego dokumentu </w:t>
            </w:r>
            <w:r>
              <w:rPr>
                <w:rFonts w:eastAsia="Times New Roman" w:cs="Calibri" w:ascii="Verdana" w:hAnsi="Verdana"/>
                <w:b/>
                <w:i/>
                <w:color w:val="000000"/>
                <w:sz w:val="16"/>
                <w:szCs w:val="16"/>
                <w:lang w:eastAsia="pl-PL"/>
              </w:rPr>
              <w:t>(jeżeli występuje)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4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wykaz czynności serwisowych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, które mogą być wykonywane przez użytkownika samodzielnie, nieskutkujące utratą gwarancji,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5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certyfikaty imienne dla osób przeszkolonych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- należy dosłać do 14 dni od daty przeprowadzenia szkolenia,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6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paszport techniczny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urządzenia z wpisanymi, uruchomionymi urządzeniami, w którym będą rejestrowane wszelkie czynności serwisowe w okresie gwarancji i po gwarancji </w:t>
            </w:r>
            <w:r>
              <w:rPr>
                <w:rFonts w:eastAsia="Times New Roman" w:cs="Calibri" w:ascii="Verdana" w:hAnsi="Verdana"/>
                <w:b/>
                <w:i/>
                <w:color w:val="000000"/>
                <w:sz w:val="16"/>
                <w:szCs w:val="16"/>
                <w:lang w:eastAsia="pl-PL"/>
              </w:rPr>
              <w:t>(jeżeli przedmiot zamówienia wymaga wpisu do paszportu)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 xml:space="preserve">7) </w:t>
            </w: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dokumenty gwarancyjne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>8) wykaz autoryzowanych punktów serwisowych na terenie Polski (wraz z danymi kontaktowymi: adresami, adresami e-mail, telefonami, faksami)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dołączyć na etapie dostawy przedmiotu zamówien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1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Wykonawca zobowiązuje się przeprowadzić w siedzibie Użytkownika następujące szkolenia personelu medycznego (miejsce: siedziba Użytkownika) po wcześniejszym uzgodnieniu telefonicznym z osobami upoważnionymi do kontaktu z Wykonawcą: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>- wstępne - przy instalacji sprzętu stanowiącego podstawę podpisania protokołu zdawczo - odbiorczego, ilość osób do przeszkolenia zostanie uzgodniona z Użytkownikiem przed szkoleniem;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br/>
              <w:t>Zamawiający zastrzega sobie prawo wezwania Wykonawcy do przeprowadzenia dodatkowego szkolenia (max. 3 godzin łącznie) pracowników w późniejszym terminie jeżeli wystąpi taka konieczność w siedzibie Użytkownika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arunki gwarancji i serwisu - zgodnie z zapisami SIWZ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ykonawca jest zobowiązany (na własny koszt i we własnym zakresie) do montażu i uruchomienia oferowanego urządzenia.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ykonawca dostarczy, zainstaluje i uruchomi przedmiot zamówienia w miejscu wskazanym przez Użytkownika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 ramach oferty Wykonawca zobowiązany jest po dokonanej dostawie, instalacji do odebrania opakowań po dostarczonym zainstalowanym sprzęcie i utylizacji opakowań we własnym zakresie i na własny koszt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Zestaw do intubacj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Liczba sztuk: 8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Laryngoskop:</w:t>
              <w:br/>
              <w:t>Rękojeść standardowa, prosta, dorośli, lekka, wykonana z aluminium lub ze stopu mosiądzu lub stali nierdzewnej, wielokrotnego użytku (możliwość sterylizacji), w zestawie znajdują się baterie - 1 szt.;</w:t>
              <w:br/>
              <w:t>Rękojeść standardowa, prosta, krótka, do intubacji osób otyłych, w zestawie znajdują się baterie – 1 szt.;</w:t>
              <w:br/>
              <w:t>Łyżka Macintosh 3 wielorazowa – 2 szt.;</w:t>
              <w:br/>
              <w:t xml:space="preserve">Łyżka Macintosh 4 wielorazowa – 2 szt.; 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Łyżka do trudnej intubacji, typu McCoy - 1 szt.</w:t>
              <w:br/>
              <w:t>Etui do laryngoskopu – 2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3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rowadnica do rurek intubacyjnych, jednorazowego użytku - 10 szt.</w:t>
              <w:br/>
              <w:t xml:space="preserve">LUB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estaw do intubacji, w zestawie z prowadnicami do rurek w rozmiarach:</w:t>
              <w:br/>
              <w:t>FR 6 (2,5-3,5), FR 10 (3,5-6,0), FR 12 (6,0-8,0), FR 14 (7,0 -100) - 10 szt. rozmiary do wyboru przez użytkownika przed dostawą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rowadnica typu Bougie - wielorazowego użytku - śr. 5 mm, dł. Min. 600 mm - 1 szt. śr. 5 mm, dł. Min. 800 mm -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Rurki krtaniowe min. 10 szt. – rozmiary do ustalenia z Użytkownikiem przed dostawą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Szczypce: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Szczypce typu Magilla min. 9’’ dla dorosłych do sterylizacji w autoklawie –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orek samorozprężalny: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Uniwersalny worek samorozprężalny, silikonowy, dla dorosłych z min. jednostopniowym zaworem bezpieczeństwa (bez masek i rezerwuaru), możliwa dezynfekcja w płynach, sterylizacja w autoklawie – 1 szt.</w:t>
              <w:br/>
              <w:t>Rezerwuar tlenu do worka samorozprężalnego, możliwa dezynfekcja w płynie – 2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2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Maska przezroczysta nr 3 - z silikonu - 1 szt.,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Maska przezroczysta nr 4 - z silikonu - 2 szt.</w:t>
              <w:br/>
              <w:t>Maska przezroczysta nr 5 - z silikonu – 2 szt.</w:t>
              <w:br/>
              <w:t xml:space="preserve">Maski z możliwością dezynfekcji min. w płynie, sterylizacja w autoklawie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Torba reanimacyjna z wyposażenie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Liczba sztuk: 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Usztywniona i zabezpieczona torba z min. pięcioma niezależnymi przegrodam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 każdego dostępu można korzystać niezależnie, można również korzystać z wielu dostępów jednocześnie w dowolnej konfiguracj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Wyposażenie torby reanimacyjnej – 1 szt.</w: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Zestaw do szybkiej, bezpiecznej konikotomii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1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estaw do szybkiej, bezpiecznej konikotomii z igłą typu Veresa, z rurką 6,0 mm z mankietem. W zestawie dodatkowo skalpel, strzykawka 10 ml, miękka opaska, wymiennik ciepła i wilgoci oraz szew chirurgiczny z igł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urka ustno-gardłowa, nylonowe zabezpieczenie przez zagryzieniem, łagodnie wykończone krawędzie, kodowana kolorystyczne wraz z oznaczeniem długości, jednorazowa, sterylna, rozmiary: 2/8cm, 3/9cm, 4/10cm (+/-10%) – 3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urka nosowo/gardłowa wykonana z miękkiego, delikatnego, nieprzezroczystego materiału, posiadająca zabezpieczenie przed całkowitym wsunięciem rurki do nosogardzieli. Rozmiary: 6,0mm, 7,0mm, 8,0mm, sterylna – 3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urka intubacyjna z mankietem zwężającym się ku dołowi, oznaczenie poziomu strun głosowych, oznaczenie miejsca cięcia korpusu rurki ustna/nosowa, sterylna, jednorazowa, rozmiary: 7,0 – 9,0 mm co 0,5 mm – 5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3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rowadnica intubacyjna do ukształtowania, z gładkim, wygiętym końcem, rozmiary do wyboru przez Zamawiającego – 2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Elastyczna jednorazowa prowadnica do trudnych intubacji, typu Bougie z wygiętym końcem –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Jednorazowa maska krtaniowa wykonana z silikonu z mankietem, przezroczysty korpus, przewód łączący balonik kontrolny sterylna, rozmiary: od 3 do 5 – 3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Laryngoskop światłowodowy dla dorosłych 3 łyżki światłowodowe typu Macintosh (zakrzywione), Nr 3, Nr 4, Nr 5, stal nierdzewna, wymienny, światłowód. Uchwyt, rozmiar: średni, stal nierdzewna, do sterylizacji w autoklawie – 1 komple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esuscytator silikonowy wielokrotnego użycia, dla dorosłych w zestawie z rezerwuarem tlenu oraz dwoma przezroczystymi maskami silikonowymi z nakładkami wielofunkcyjnymi i zaczepami do paska mocującego; worek o pojemności min. 1500ml, wykonany z przezroczystego silikonu; w komplecie maski w rozmiarach: 3/4 oraz 4/5+ wyposażone w miękki mankiet uszczelniający maskę pozwalający na obserwację twarzy pacjenta; resuscytator do sterylizacji w autoklawie; rezerwuar tlenu do dezynfekcji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espirator transportowy z zakresem regulacji objętości (ml) min.: 2</w:t>
            </w:r>
            <w:r>
              <w:rPr>
                <w:rFonts w:eastAsia="Times New Roman" w:cs="Calibri" w:ascii="Verdana" w:hAnsi="Verdana"/>
                <w:bCs/>
                <w:color w:val="000000"/>
                <w:sz w:val="16"/>
                <w:szCs w:val="16"/>
                <w:lang w:eastAsia="pl-PL"/>
              </w:rPr>
              <w:t xml:space="preserve">00 - 1500; 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akres regulacji częstości (1/min) min.: 10</w:t>
            </w:r>
            <w:r>
              <w:rPr>
                <w:rFonts w:eastAsia="Times New Roman" w:cs="Calibri" w:ascii="Verdana" w:hAnsi="Verdana"/>
                <w:bCs/>
                <w:color w:val="000000"/>
                <w:sz w:val="16"/>
                <w:szCs w:val="16"/>
                <w:lang w:eastAsia="pl-PL"/>
              </w:rPr>
              <w:t xml:space="preserve"> - 40; na wyposażeniu min. 2 szt. układów oddechowych pacjenta dorosłego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espirator transportowy z zakresem regulacji ciśnienia PEEP (cmH2O) min.: 5</w:t>
            </w:r>
            <w:r>
              <w:rPr>
                <w:rFonts w:eastAsia="Times New Roman" w:cs="Calibri" w:ascii="Verdana" w:hAnsi="Verdana"/>
                <w:bCs/>
                <w:color w:val="000000"/>
                <w:sz w:val="16"/>
                <w:szCs w:val="16"/>
                <w:lang w:eastAsia="pl-PL"/>
              </w:rPr>
              <w:t xml:space="preserve"> - 100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/NIE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 – 5 pkt.;</w:t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NIE – 0 pkt.</w:t>
            </w:r>
          </w:p>
        </w:tc>
      </w:tr>
      <w:tr>
        <w:trPr>
          <w:trHeight w:val="62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eduktor tlenowy z gniazdem typu AGA O2 i przepływomierzem obrotowym w zakresie min. 0-20 l/min. -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Zestaw do intubacji i wentylacji z workiem samorozprężalny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Liczba sztuk: 1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estaw do konikopunkcji/konikotomii dla dorosłych kaniula o śr. 4 [mm]. Jednorazowy zestaw ratunkowy, pozwalający uzyskać, w przypadku niedrożności górnych dróg oddechowych, szybki dostęp do tchawicy pacjenta. Standardowa końcówka umożliwiająca wentylację przy użyciu worka samorozprężalnego, respiratora lub bezpośrednio ustami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Laryngoskop</w:t>
            </w:r>
          </w:p>
        </w:tc>
      </w:tr>
      <w:tr>
        <w:trPr>
          <w:trHeight w:val="16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ękojeść standardowa, prosta, dorośli, lekka, wykonana z aluminium lub ze stopu mosiądzu lub stali nierdzewnej, wielokrotnego użytku (możliwość sterylizacji), w zestawie znajdują się baterie - 1 szt.;</w:t>
              <w:br/>
              <w:t>Rękojeść standardowa, prosta, pediatryczna, w zestawie znajdują się baterie – 1 szt.;</w:t>
              <w:br/>
              <w:t>Łyżka typu Macintosh 3 wielorazowa – 2 szt.;</w:t>
              <w:br/>
              <w:t>Łyżka typu Macintosh 4 wielorazowa – 2 szt.;</w:t>
              <w:br/>
              <w:t>Łyżka typu Macintosh 5 wielorazowa – 1 szt.;</w:t>
              <w:br/>
              <w:t>Etui do laryngoskopu – 2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Prowadnice</w: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rowadnica, dorośli –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Szczypce</w:t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Szczypce typu Magilla min. 9’’ dla dorosłych do sterylizacji w autoklawie –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Worek samorozprężalny</w:t>
            </w:r>
          </w:p>
        </w:tc>
      </w:tr>
      <w:tr>
        <w:trPr>
          <w:trHeight w:val="14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Uniwersalny worek samorozprężalny, silikonowy, dla dorosłych dezynfekcja w płynach, sterylizacja w autoklawie – 1 szt.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Rezerwuar tlenu do worka samorozprężalnego, dezynfekcja w płynie – 1 szt.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Maska przezroczysta nr 3 - z silikonu. Dezynfekcja w płynie, sterylizacja w autoklawie. – 1 szt. 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Maska przezroczysta nr 4 - z silikonu. Dezynfekcja w płynie, sterylizacja w autoklawie. – 1 szt.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Maska przezroczysta nr 5 - z silikonu. Dezynfekcja w płynie, sterylizacja w autoklawie. –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3325" cy="63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194.7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/>
      <w:t xml:space="preserve">Str. </w:t>
    </w:r>
    <w:r>
      <w:rPr>
        <w:bCs/>
      </w:rPr>
      <w:fldChar w:fldCharType="begin"/>
    </w:r>
    <w:r>
      <w:rPr>
        <w:bCs/>
      </w:rPr>
      <w:instrText xml:space="preserve"> PAGE \* ARABIC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>
        <w:b/>
        <w:b/>
        <w:i/>
        <w:i/>
      </w:rPr>
    </w:pPr>
    <w:r>
      <w:rPr>
        <w:rFonts w:cs="Calibri"/>
        <w:b/>
        <w:i/>
      </w:rPr>
      <w:t xml:space="preserve">   </w:t>
    </w:r>
    <w:r>
      <w:rPr>
        <w:b/>
        <w:i/>
      </w:rPr>
      <w:t>Załącznik nr 1.6 do SIWZ – Opis przedmiotu zamówienia część 6                                                                                         Postępowanie nr 18/ZP/PN/19</w:t>
    </w:r>
  </w:p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13:00Z</dcterms:created>
  <dc:creator>Ania</dc:creator>
  <dc:description/>
  <cp:keywords/>
  <dc:language>en-US</dc:language>
  <cp:lastModifiedBy>Kinga</cp:lastModifiedBy>
  <cp:lastPrinted>2019-03-29T08:16:00Z</cp:lastPrinted>
  <dcterms:modified xsi:type="dcterms:W3CDTF">2019-10-30T07:31:00Z</dcterms:modified>
  <cp:revision>32</cp:revision>
  <dc:subject/>
  <dc:title/>
</cp:coreProperties>
</file>