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7307"/>
        <w:gridCol w:w="1763"/>
        <w:gridCol w:w="1697"/>
        <w:gridCol w:w="2188"/>
      </w:tblGrid>
      <w:tr>
        <w:trPr>
          <w:tblHeader w:val="true"/>
          <w:trHeight w:val="6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Opis parametr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metr wymagan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389" w:hRule="atLeast"/>
        </w:trPr>
        <w:tc>
          <w:tcPr>
            <w:tcW w:w="1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ęść 3.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szystkie oferowane produkty fabrycznie nowe, nie rekondycjonowane, </w:t>
            </w: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rok produkcji min. 2019.</w:t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7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jest zobowiązany (na własny koszt i we własnym zakresie) do dostawy przedmiotu zamówienia do miejsca wskazanego przez Użytkownika/Zamawiającego.  </w:t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8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 ramach oferty Wykonawca zobowiązany jest po dokonanej dostawie do odebrania opakowań po dostarczonym przedmiocie zamówienia i utylizacji opakowań we własnym zakresie i na własny koszt.</w:t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runki gwarancji i serwisu - zgodnie z zapisami SIWZ</w:t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Taboret obrotowy z oparcie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boret obrotowy przejezdny z oparciem plecó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tapicerowane o średnicy nie mniejszej niż 350 mm, kolor tapicerki do wyboru przez Zamawiając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gulacja wysokości położenia siedziska w zakresie minimum 650 - 820 mm lub min. 490/630mm, realizowana przy pomocy siłownika pneumatyczn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stawa jezdna o średnicy nie przekraczającej 650 mm, wykonana ze stali nierdzewnej kwasoodpornej gatunku min. 0H18N9, na kołach o średnicy nie większej niż 50 m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inimum 2 koła blokowa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boret wyposażony w podporę pod nog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Taboret obrotowy bez oparc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boret obrotowy przejezdn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tapicerowane o średnicy nie mniejszej niż 350 mm, kolor tapicerki do wyboru przez Zamawiając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egulacja wysokości położenia siedziska w zakresie minimum 650 - 820 mm lub 490/630mm, realizowana przy pomocy siłownika pneumatyczn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stawa jezdna o średnicy nie przekraczającej 650 mm, wykonana ze stali nierdzewnej kwasoodpornej gatunku 0H18N9, na kołach o średnicy nie większej niż 50 m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inimum 2 koła blokowa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boret wyposażony w podporę pod nog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Taboret chirurgiczny z siedziskiem typu siodło, z podpórką na rękę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boret dla chirurga, z siedziskiem typu siodło, wyposażony w podporę pleców oraz podporę ręki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boret obrotowy, przejezdn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gięte na kształt siodła, tapicerowane materiałem zmywalnym, odpornym na działanie środków dezynfekcyjnyc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ci położenia siedziska w zakresie minimum 650 - 820 mm, realizowana przy pomocy siłownika pneumatyczn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unkcja odchylenia siedzisk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pora pleców wygięta, tapicerowana materiałem zmywalnym, odpornym na działanie środków dezynfekcyjnyc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ci położenia podpory plecó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pora ręki wygięta, tapicerowana materiałem zmywalnym, odpornym na działanie środków dezynfekcyjnyc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ci położenia podpory ręk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ięcioramienna podstawa jezdna, o średnicy nie przekraczającej 650 mm, wykonana ze stali nierdzewnej kwasoodpornej gatunku min. 0H18N9 lub chromowanego metal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lor tapicerki do wyboru przez Zamawiając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Taboret chirurgiczny z siedziskiem typu siodło, bez podpórki na rękę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boret dla chirurga, z siedziskiem typu siodło, wyposażony w podporę pleców oraz podporę ręk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boret obrotowy, przejezdn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gięte na kształt siodła, tapicerowane materiałem zmywalnym, odpornym na działanie środków dezynfekcyjnyc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ci położenia siedziska w zakresie minimum 650 - 820 mm, realizowana przy pomocy siłownika pneumatyczn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unkcja odchylenia siedzisk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pora pleców wygięta, tapicerowana materiałem zmywalnym, odpornym na działanie środków dezynfekcyjnyc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ci położenia podpory plecó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ięcioramienna podstawa jezdna, o średnicy nie przekraczającej 650 mm, wykonana ze stali nierdzewnej kwasoodpornej gatunku min. 0H18N9 lub chromowanego metal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lor tapicerki do wyboru przez Zamawiając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  <w:t>Załącznik nr 1.3 do SIWZ – Opis przedmiotu zamówienia Formularz asortymentowy część 3</w:t>
    </w:r>
    <w:r>
      <w:rPr>
        <w:i/>
      </w:rPr>
      <w:t xml:space="preserve">                                     </w:t>
    </w:r>
    <w:r>
      <w:rPr>
        <w:b/>
        <w:i/>
      </w:rPr>
      <w:t>Postępowanie nr 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7">
    <w:name w:val="xl87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B3A2C7"/>
        <w:left w:val="single" w:sz="4" w:space="0" w:color="000000"/>
        <w:bottom w:val="single" w:sz="4" w:space="0" w:color="B3A2C7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2D050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8">
    <w:name w:val="xl10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05:00Z</dcterms:created>
  <dc:creator>Ania</dc:creator>
  <dc:description/>
  <cp:keywords/>
  <dc:language>en-US</dc:language>
  <cp:lastModifiedBy>Kinga</cp:lastModifiedBy>
  <cp:lastPrinted>2019-10-30T10:19:00Z</cp:lastPrinted>
  <dcterms:modified xsi:type="dcterms:W3CDTF">2019-10-30T09:19:00Z</dcterms:modified>
  <cp:revision>97</cp:revision>
  <dc:subject/>
  <dc:title/>
</cp:coreProperties>
</file>