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8153"/>
        <w:gridCol w:w="2106"/>
        <w:gridCol w:w="1875"/>
        <w:gridCol w:w="2274"/>
      </w:tblGrid>
      <w:tr>
        <w:trPr>
          <w:tblHeader w:val="true"/>
          <w:trHeight w:val="63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Opis parametr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Parametr wymagan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artość oferowana - wypełnia Wykonawca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Punktacja parametrów ocenianych pod względem jakości</w:t>
            </w:r>
          </w:p>
        </w:tc>
      </w:tr>
      <w:tr>
        <w:trPr>
          <w:trHeight w:val="312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8"/>
                <w:szCs w:val="16"/>
                <w:lang w:eastAsia="pl-PL"/>
              </w:rPr>
              <w:t>Część 7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Wszystkie oferowane wyroby fabrycznie nowe, nie rekondycjonowane,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rok produkcji min. 201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4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Wykonawca zobowiązany jest dostarczyć wraz z protokołem zdawczo-odbiorczym: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1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instrukcję obsługi/użytkowania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 urządzenia w języku polskim wraz z listą zalecanych preparatów do mycia i dezynfekcji/sterylizacji (w wersji papierowej) 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2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dokumentację techniczną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 oferowanego urządzenia w wersji elektronicznej </w:t>
            </w:r>
            <w:r>
              <w:rPr>
                <w:rFonts w:eastAsia="Times New Roman" w:cs="Calibri" w:ascii="Verdana" w:hAnsi="Verdana"/>
                <w:b/>
                <w:i/>
                <w:color w:val="000000"/>
                <w:sz w:val="16"/>
                <w:szCs w:val="16"/>
                <w:lang w:eastAsia="pl-PL"/>
              </w:rPr>
              <w:t>(jeżeli dotyczy)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3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skróconą wersję instrukcji obsługi i bezpiecznego użytkowania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, w formie zalaminowanego dokumentu </w:t>
            </w:r>
            <w:r>
              <w:rPr>
                <w:rFonts w:eastAsia="Times New Roman" w:cs="Calibri" w:ascii="Verdana" w:hAnsi="Verdana"/>
                <w:b/>
                <w:i/>
                <w:color w:val="000000"/>
                <w:sz w:val="16"/>
                <w:szCs w:val="16"/>
                <w:lang w:eastAsia="pl-PL"/>
              </w:rPr>
              <w:t>(jeżeli występuje)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4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wykaz czynności serwisowych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, które mogą być wykonywane przez użytkownika samodzielnie, nieskutkujące utratą gwarancji,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5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certyfikaty imienne dla osób przeszkolonych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- należy dosłać do 14 dni od daty przeprowadzenia szkolenia, 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6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paszport techniczny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 urządzenia z wpisanymi, uruchomionymi urządzeniami, w którym będą rejestrowane wszelkie czynności serwisowe w okresie gwarancji i po gwarancji </w:t>
            </w:r>
            <w:r>
              <w:rPr>
                <w:rFonts w:eastAsia="Times New Roman" w:cs="Calibri" w:ascii="Verdana" w:hAnsi="Verdana"/>
                <w:b/>
                <w:i/>
                <w:color w:val="000000"/>
                <w:sz w:val="16"/>
                <w:szCs w:val="16"/>
                <w:lang w:eastAsia="pl-PL"/>
              </w:rPr>
              <w:t>(jeżeli przedmiot zamówienia wymaga wpisu do paszportu)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7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dokumenty gwarancyjne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>8) wykaz autoryzowanych punktów serwisowych na terenie Polski (wraz z danymi kontaktowymi: adresami, adresami e-mail, telefonami, faksami)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dołączyć na etapie dostawy przedmiotu zamówieni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3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Wykonawca zobowiązuje się przeprowadzić w siedzibie Użytkownika następujące szkolenia personelu medycznego (miejsce: siedziba Użytkownika) po wcześniejszym uzgodnieniu telefonicznym z osobami upoważnionymi do kontaktu z Wykonawcą: 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- wstępne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 - przy instalacji sprzętu stanowiącego podstawę podpisania protokołu zdawczo - odbiorczego, ilość osób do przeszkolenia zostanie uzgodniona z Użytkownikiem przed szkoleniem;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- Zamawiający zastrzega sobie prawo wezwania Wykonawcy do przeprowadzenia dodatkowego szkolenia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(max. 3 godzin łącznie)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 pracowników w późniejszym terminie jeżeli wystąpi taka konieczność w siedzibie Użytkownika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arunki gwarancji i serwisu - zgodnie z zapisami SIWZ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Wykonawca jest zobowiązany (na własny koszt i we własnym zakresie) do montażu i uruchomienia oferowanego urządzenia </w:t>
            </w:r>
            <w:r>
              <w:rPr>
                <w:rFonts w:eastAsia="Times New Roman" w:cs="Calibri" w:ascii="Verdana" w:hAnsi="Verdana"/>
                <w:b/>
                <w:i/>
                <w:color w:val="000000"/>
                <w:sz w:val="16"/>
                <w:szCs w:val="16"/>
                <w:lang w:eastAsia="pl-PL"/>
              </w:rPr>
              <w:t>(jeżeli przedmiot zamówienia wymaga montażu i uruchomienia)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ykonawca dostarczy i zainstaluje przedmiot zamówienia w miejscu wskazanym przez Użytkownika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 ramach oferty Wykonawca zobowiązany jest po dokonanej dostawie i instalacji do odebrania opakowań po dostarczonym i zainstalowanym sprzęcie i utylizacji opakowań we własnym zakresie i na własny koszt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Komplet ochronny przed promieniowaniem jonizującym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 xml:space="preserve">Liczba sztuk: 2 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Komplet ochronny przed promieniowaniem jonizującym, składający się z kamizelki oraz spódnicy (w jednym zestawie wersja męska, w drugim zestawie wersja damska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Dwustronna kamizelka ochronna RTG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Ekwiwalent ołowiu: 0,5 mm Pb przód, 0,25 mm Pb ty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Kamizelka wyposażona w poduszki łagodzące nacisk na barki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Rozmiar: M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Dwustronna spódnica ochronna RTG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Ekwiwalent ołowiu: 0,5 mm Pb przód, 0,25 mm Pb ty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Rozmiar: M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 komplecie wieszak przejezdny na zestaw lub wieszak z trzema obrotowymi ramionami umocowany na ruchomym statywie jezdnym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Możliwość wyboru kolorystyki, min. 5 kolorów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Parawan przejezdny z ochroną RTG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 xml:space="preserve">Liczba sztuk: 2 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arawan ochronny RTG, jednoskrzydłowy przejezdny, z szybą lub z płytą typu antix, osadzoną w ramie z anodowanego aluminium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arawan ochronny przed promieniowaniem jonizującym, o równoważniku ołowiu min. 0,5 mm Pb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Parawan wyposażony w szybę ołowianą o wymiarach nie mniejszych niż 110 x 145 mm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ymiary całkowite parawanu nie mniejsze niż (szerokość x wysokość): 900 x 1900 mm  lub Szerokość: 80-100 cm lub 105-150 cm, wysokość: 175-195 cm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9777730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69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>
        <w:sz w:val="18"/>
        <w:szCs w:val="18"/>
      </w:rPr>
      <w:t xml:space="preserve">Str.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5309" w:leader="none"/>
      </w:tabs>
      <w:ind w:left="0" w:hanging="0"/>
      <w:rPr>
        <w:b/>
        <w:b/>
        <w:i/>
        <w:i/>
      </w:rPr>
    </w:pPr>
    <w:r>
      <w:rPr>
        <w:b/>
        <w:i/>
      </w:rPr>
      <w:t>Załącznik nr 1.7 do SIWZ – Opis przedmiotu zamówienia Formularz asortymentowy część 7</w:t>
    </w:r>
    <w:r>
      <w:rPr>
        <w:i/>
      </w:rPr>
      <w:t xml:space="preserve">                                                                           </w:t>
    </w:r>
    <w:r>
      <w:rPr>
        <w:b/>
        <w:i/>
      </w:rPr>
      <w:t>Postępowanie nr</w:t>
    </w:r>
    <w:r>
      <w:rPr>
        <w:i/>
      </w:rPr>
      <w:t xml:space="preserve"> </w:t>
    </w:r>
    <w:r>
      <w:rPr>
        <w:b/>
        <w:i/>
      </w:rPr>
      <w:t>18/ZP/PN/19</w:t>
    </w:r>
  </w:p>
  <w:p>
    <w:pPr>
      <w:pStyle w:val="Header"/>
      <w:tabs>
        <w:tab w:val="clear" w:pos="9072"/>
        <w:tab w:val="center" w:pos="4536" w:leader="none"/>
        <w:tab w:val="right" w:pos="15309" w:leader="none"/>
      </w:tabs>
      <w:ind w:left="0" w:hanging="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25:00Z</dcterms:created>
  <dc:creator>Ania</dc:creator>
  <dc:description/>
  <cp:keywords/>
  <dc:language>en-US</dc:language>
  <cp:lastModifiedBy>Kinga</cp:lastModifiedBy>
  <cp:lastPrinted>2019-03-26T09:57:00Z</cp:lastPrinted>
  <dcterms:modified xsi:type="dcterms:W3CDTF">2019-10-30T07:50:00Z</dcterms:modified>
  <cp:revision>28</cp:revision>
  <dc:subject/>
  <dc:title/>
</cp:coreProperties>
</file>