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8151"/>
        <w:gridCol w:w="2106"/>
        <w:gridCol w:w="1875"/>
        <w:gridCol w:w="2275"/>
      </w:tblGrid>
      <w:tr>
        <w:trPr>
          <w:tblHeader w:val="true"/>
          <w:trHeight w:val="6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6"/>
                <w:lang w:eastAsia="pl-PL"/>
              </w:rPr>
              <w:t>Lp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6"/>
                <w:lang w:eastAsia="pl-PL"/>
              </w:rPr>
              <w:t>Opis paramet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6"/>
                <w:lang w:eastAsia="pl-PL"/>
              </w:rPr>
              <w:t>Parametr wymagan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16"/>
                <w:lang w:eastAsia="pl-PL"/>
              </w:rPr>
              <w:t>Część 10</w:t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szystkie oferowane wyroby fabrycznie nowe, nie rekondycjonowane,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rok produkcji min. 20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onawca zobowiązany jest dostarczyć wraz z protokołem zdawczo-odbiorczym: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1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instrukcję obsługi/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w języku polskim wraz z listą zalecanych preparatów do mycia i dezynfekcji/sterylizacji (w wersji papierowej)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2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ację techniczną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oferowanego urządzenia w wersji elektronicznej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dotyczy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3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skróconą wersję instrukcji obsługi i bezpiecznego 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, w formie zalaminowanego dokumentu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występuje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4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az czynności serwisow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, które mogą być wykonywane przez użytkownika samodzielnie, nieskutkujące utratą gwarancji,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5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certyfikaty imienne dla osób przeszkolon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- należy dosłać do 14 dni od daty przeprowadzenia szkolenia,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6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aszport techniczny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z wpisanymi, uruchomionymi urządzeniami, w którym będą rejestrowane wszelkie czynności serwisowe w okresie gwarancji i po gwarancji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przedmiot zamówienia wymaga wpisu do paszportu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7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y gwarancyjne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>8) wykaz autoryzowanych punktów serwisowych na terenie Polski (wraz z danymi kontaktowymi: adresami, adresami e-mail, telefonami, faksami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dołączyć na etapie dostawy przedmiotu zamówi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br/>
              <w:t>- wstępne - przy instalacji sprzętu stanowiącego podstawę podpisania protokołu zdawczo - odbiorczego, ilość osób do przeszkolenia zostanie uzgodniona z Użytkownikiem przed szkoleniem;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br/>
              <w:t>Zamawiający zastrzega sobie prawo wezwania Wykonawcy do przeprowadzenia dodatkowego szkolenia (max. 3 godzin łącznie) pracowników w późniejszym terminie jeżeli wystąpi taka konieczność w siedzibie Użytkownika</w:t>
            </w:r>
          </w:p>
          <w:p>
            <w:pPr>
              <w:pStyle w:val="Normal"/>
              <w:ind w:left="0" w:hanging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arunki gwarancji i serwisu - zgodnie z zapisami SIWZ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konawca jest zobowiązany (na własny koszt i we własnym zakresie) do montażu i uruchomienia oferowanego urządzeni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konawca dostarczy i zainstaluje urządzenie w miejscu wskazanym przez Użytkownik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ramach oferty Wykonawca zobowiązany jest po dokonanej instalacji do odebrania opakowań po zainstalowanym sprzęcie i utylizacji we własnym zakresie i na własny kosz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Urządzenie do ręcznego mycia i dezynfekcji wózków transportowy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sztuk: 1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del/ty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ducent/kra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stolet przystosowany do zasilania sprężonym powietrzem i mycia wod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osażenie min. 16 końcówe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 końcówek - 1 pkt.</w:t>
              <w:br/>
              <w:t xml:space="preserve">17 i więcej końcówek - 2 pkt. 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 komplecie pistolet, wąż przyłączeniowy i końcówk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istolet z wymiennymi końcówkami do mycia ręcznego precyzyjnych narzędz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sztuk: 3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del/ty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ducent/kra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stolet przystosowany do zasilania sprężonym powietrzem i mycia wod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osażenie min. 8 końcówe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 końcówek - 1 pkt.</w:t>
              <w:br/>
              <w:t xml:space="preserve">9 i więcej końcówek - 2 pkt. 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 komplecie pistolet, wąż przyłączeniowy i końcówk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istolet bez wymiennych końcówek do oczyszczania sprężonym powietrzem precyzyjnych narzędz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sztuk: 3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del/ty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ducent/kra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stolet przystosowany do zasilania sprężonym powietrzem i mycia wod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 komplecie pistolet oraz wąż przyłączeniow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>Załącznik nr 1.8 do SIWZ – Opis przedmiotu zamówienia Formularz asortymentowy część 8                                       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6:00Z</dcterms:created>
  <dc:creator>Ania</dc:creator>
  <dc:description/>
  <cp:keywords/>
  <dc:language>en-US</dc:language>
  <cp:lastModifiedBy>Kinga</cp:lastModifiedBy>
  <cp:lastPrinted>2019-03-26T09:59:00Z</cp:lastPrinted>
  <dcterms:modified xsi:type="dcterms:W3CDTF">2019-10-30T07:48:00Z</dcterms:modified>
  <cp:revision>77</cp:revision>
  <dc:subject/>
  <dc:title/>
</cp:coreProperties>
</file>