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101"/>
        <w:gridCol w:w="1992"/>
        <w:gridCol w:w="1701"/>
        <w:gridCol w:w="2623"/>
      </w:tblGrid>
      <w:tr>
        <w:trPr>
          <w:tblHeader w:val="true"/>
          <w:trHeight w:val="103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arametr wymag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oferowana - wypełnia Wykonawc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unktacja parametrów ocenianych pod względem jakości</w:t>
            </w:r>
          </w:p>
        </w:tc>
      </w:tr>
      <w:tr>
        <w:trPr>
          <w:trHeight w:val="31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  <w:lang w:eastAsia="pl-PL"/>
              </w:rPr>
              <w:t>Część 9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szystkie oferowane wyroby fabrycznie nowe, nie rekondycjonowane, 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rok produkcji min. 2019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onawca zobowiązany jest dostarczyć wraz z protokołem zdawczo-odbiorczym: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1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instrukcję obsługi/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w języku polskim wraz z listą zalecanych preparatów do mycia i dezynfekcji/sterylizacji (w wersji papierowej)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2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ację techniczną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oferowanego urządzenia w wersji elektronicznej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dotyczy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3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skróconą wersję instrukcji obsługi i bezpiecznego 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, w formie zalaminowanego dokumentu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występuje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4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az czynności serwisow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, które mogą być wykonywane przez użytkownika samodzielnie, nieskutkujące utratą gwarancji,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5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certyfikaty imienne dla osób przeszkolon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- należy dosłać do 14 dni od daty przeprowadzenia szkolenia,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6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aszport techniczny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z wpisanymi, uruchomionymi urządzeniami, w którym będą rejestrowane wszelkie czynności serwisowe w okresie gwarancji i po gwarancji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przedmiot zamówienia wymaga wpisu do paszportu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7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y gwarancyjne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>8) wykaz autoryzowanych punktów serwisowych na terenie Polski (wraz z danymi kontaktowymi: adresami, adresami e-mail, telefonami, faksami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dołączyć na etapie dostawy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konawca zobowiązuje się przeprowadzić w siedzibie Użytkownika następujące szkolenia personelu medycznego (miejsce: siedziba Użytkownika) po wcześniejszym uzgodnieniu telefonicznym z osobami upoważnionymi do kontaktu z Wykonawcą: </w:t>
              <w:br/>
              <w:t xml:space="preserve">- 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wstępne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- przy instalacji sprzętu stanowiącego podstawę podpisania protokołu zdawczo - odbiorczego, ilość osób do przeszkolenia zostanie uzgodniona z Użytkownikiem przed szkoleniem;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br/>
              <w:t xml:space="preserve">- 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przy rozpoczęciu pracy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- max. 5 godzin łącznie, ilość osób do przeszkolenia zostanie uzgodniona z Użytkownikiem przed szkoleniem.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mawiający zastrzega sobie prawo wezwania Wykonawcy do przeprowadzenia dodatkowego szkolenia (max. 3 godzin łącznie) pracowników w późniejszym terminie jeżeli wystąpi taka konieczność w siedzibie Użytkownika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arunki gwarancji i serwisu - zgodnie z zapisami SIWZ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konawca jest zobowiązany (na własny koszt i we własnym zakresie) do montażu/instalacji  i uruchomienia oferowanego urządzenia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konawca dostarczy i zainstaluje/zamontuje  urządzenie w miejscu wskazanym przez Użytkownik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ramach oferty Wykonawca zobowiązany jest po dokonanej dostawie,  instalacji/montażu i uruchomieniu  do odebrania opakowań po dostarczonym, zainstalowanym/zamontowanym i uruchomionym  sprzęcie i utylizacji opakowań we własnym zakresie i na własny koszt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sak elektryczn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sztuk: 4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model/typ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producent/kraj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sak elektryczny przenośn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24 godzinnej prac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/NIE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 - 5 pkt.;</w:t>
              <w:br/>
              <w:t>NIE - 0 pkt.</w: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enerowany przepływ min. 30 l/min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agana wartość - 1 pkt.;</w:t>
              <w:br/>
              <w:t>wyższa niż wymagana - 2 pkt.</w: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enerowane podciśnienie min. 80 kPa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agana wartość - 1 pkt.;</w:t>
              <w:br/>
              <w:t>wyższa niż wymagana - 2 pkt.</w: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zolejowa pompa próżniowa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ziom hałasu nie przekraczający 45 dB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agana wartość - 1 pkt.;</w:t>
              <w:br/>
              <w:t>niższa niż wymagana - 2 pkt.</w: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silanie 230 VA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8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yposażenie każdego ssaka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biornik z poliwęglanu lub polisulfonu na wkłady jednorazowego użytku o pojemności minimum 1 litra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jednorazowego użytku na odsysane treści - 50 szt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sz w:val="18"/>
        <w:szCs w:val="18"/>
      </w:rPr>
      <w:t xml:space="preserve">Str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  <w:t>Załącznik nr 1.9 do SIWZ – Opis przedmiotu zamówienia Formularz asortymentowy część 9</w:t>
    </w:r>
    <w:r>
      <w:rPr>
        <w:i/>
      </w:rPr>
      <w:t xml:space="preserve">                                                    </w:t>
    </w:r>
    <w:r>
      <w:rPr>
        <w:b/>
        <w:i/>
      </w:rPr>
      <w:t>Postępowanie nr 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7:00Z</dcterms:created>
  <dc:creator>Ania</dc:creator>
  <dc:description/>
  <cp:keywords/>
  <dc:language>en-US</dc:language>
  <cp:lastModifiedBy>Kinga</cp:lastModifiedBy>
  <cp:lastPrinted>2019-03-26T09:59:00Z</cp:lastPrinted>
  <dcterms:modified xsi:type="dcterms:W3CDTF">2019-10-30T09:32:00Z</dcterms:modified>
  <cp:revision>50</cp:revision>
  <dc:subject/>
  <dc:title/>
</cp:coreProperties>
</file>