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931"/>
        <w:gridCol w:w="1984"/>
        <w:gridCol w:w="2268"/>
        <w:gridCol w:w="1564"/>
      </w:tblGrid>
      <w:tr>
        <w:trPr>
          <w:tblHeader w:val="true"/>
          <w:trHeight w:val="8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40" w:hRule="atLeast"/>
        </w:trPr>
        <w:tc>
          <w:tcPr>
            <w:tcW w:w="15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2.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szystkie oferowane produkty fabrycznie nowe, nie rekondycjonowane, 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rok produkcji min. 2019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jest zobowiązany (na własny koszt i we własnym zakresie) do dostawy, instalacji/montażu i uruchomienia oferowanego produktu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>(jeżeli dany przedmiot zamówienia wymaga montażu/instalacji/uruchomienia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 ramach oferty Wykonawca zobowiązany jest po dokonanej dostawie, instalacji/montażu i uruchomieniu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(jeżeli dany przedmiot zamówienia wymaga montażu/instalacji/uruchomienia)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o odebrania opakowań po zmontowanym, zainstalowanym i uruchomionym produkcie i utylizacji opakowań we własnym zakresie i na własny koszt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dostarczy i zainstaluje/zamontuje i uruchomi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(jeżeli dany przedmiot zamówienia wymaga montażu/instalacji/uruchomienia)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produkt w miejscu wskazanym przez Zamawiającego. Wymiary należy zweryfikować w miejscu instalacji/montażu  przed terminem przystąpienia do realizacji przedmiotu umowy przez wykonawcę (termin do uzgodnienia z zamawiającym)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, który wygra postępowanie ma możliwość przeprowadzenia wizji lokalnej w pomieszczeniach, w których ma być zamontowany/zainstalowany przedmiot zamówienia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nie może podczas realizacji zawartej umowy powoływać się na jakiekolwiek okoliczności dotyczące wykonania przedmiotu zamówienia, które były możliwe do ustalenia podczas przeprowadzonej z należytą starannością wizji lokalnej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ymogi ogólne odnoszące się do mebli ze stali nierdzew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eble wykonane z materiałów przeznaczonych do stosowania w warunkach szpitalnych -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 xml:space="preserve"> stali kwasoodpornej w gatunku min. 0H18N9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regałów, wózków, regałów jezdnych – w technologii szkieletu konstrukcyjnego. Koła skrętne z hamulcem o średnicy dostosowanej do wielkości i ciężaru wyrobu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ojemniki na czystą i brudną bieliz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ik - stelaż przejezdny na worki foliowe o pojemności około 6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pojemnika - stelaża (szerokość x głębokość x wysokość) nie przekraczające: 500 x 500 x 960 mm lub 415x510x910 mm lub 400x510x710mm (+/-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na brudną bielizn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 - stelaż przejezdny na worki foliowe o pojemności około 10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wózka (szerokość x głębokość x wysokość) nie przekraczające: 500 x 500 x 960 mm lub 415x510x910 mm lub 415x580x1050mm (+/-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bieli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 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roboczy i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mm, wysokość z kołami 1040 mm (+/-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na brudną bieliznę i odpady med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brudną bieliznę i odpady medyczne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na czystą bieliz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roboczy i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mm, wysokość z kołami 1040 mm (+/-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szafowy na worki z brudną bieli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3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szafowy na worki z brudną bielizną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a półka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narzędzi po zabieg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wa wyjmowane pojemniki na narzędzia (w tym jeden z pokrywą i uszczelk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ewnętrzne pojemników na narzędzia (szerokość x głębokość x wysokość) około [mm]: 500 x 300 x 200 (+/- 10 mm), oraz 300 x 150 x 200 (+/- 1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e stali nierdzewnej kwasoodpor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 [mm]: 750 x 380 (+/- 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ózka [mm]: 860 x 440 x 850 (+/- 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do transportu materiałów steryl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transportowy z dwoma blat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y wykonane z polime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Blat dolny umieszony nie niżej niż 300 mm od podłoż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rzegi blatów wyniesione - wysokość nie mniejsza niż 80 mm -1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wierzchnia blatów gładka, łatwa do utrzymania w czyst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wózka metalowa - chromo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cztery koła o średnicy nie mniejszej niż 140 mm (+/- 20 mm), z czego minimum dw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wózka (szerokość x głębokość x wysokość) nie przekraczające [mm]: 550 x 830 x 1050 (+/- 2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na materiały medycz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3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- szafka na materiały med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zafki: stal nierdzewna kwasoodporna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onfigur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Blat z pogłębi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dwudrzw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yposażenie każdej szaf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z obojami, na kołach o średnicy nie mniejszej niż 120 mm, z czego minimu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dstawa z minimum 10 pojemnikami na materiały medyczne, rozmieszczonymi w 2 rzęd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yna instrumentalna - 2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suwane kosze na akcesoria - 1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sz na cewniki (montowany do szyny instrumentalnej) -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wózka bez nadstawki (szerokość x głębokość x wysokość) nie przekraczające [mm]: 870 x 550 x 105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zabiegowy z szuflad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zabiegowy z szuflad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: stal nierdzewna kwasoodporna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kołach o średnicy nie mniejszej niż 70 mm, w ty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uflada umieszczona pod blatem -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wózka (szerokość x głębokość x wysokość) [mm]: 450 x 1000 x 90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olik zabieg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abiegowy z dwoma półk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: stal nierdzewna kwasoodporna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kołach o średnicy nie mniejszej niż 70 mm, w tym dwa koła blok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do pch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całkowite stolika (szerokość x głębokość x wysokość) [mm]: 450 x 1000 x 90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transpor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transportowy, boczne uchwyty wykonane z wytrzymałego 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luminiowa rama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ykany z drzwiczkami, ruchome min. 3 półki w środ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erokość z uchwytami 900mm, głębokość 490 mm, wysokość z kołami 1800 mm (+/-2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y, kolor do wyboru przez Zamawiaj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elaż przejezdny na worki 120 l/ Stelaż na worki na odpady medyczne/ Stelaż do zamocowania worków na odpady/ Stelaż przejezdny na worki foliowe/ Stelaż na worki z brudną bieli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- stelaż przejezdny na worki foliowe o pojemności około 100 - 12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iar wózka (szerokość x głębokość x wysokość)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 [mm]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 nie przekraczające: 500 x 500 x 960 lub 415x510x910 lub 415x580x10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elaż przejezdny na worki 60 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 - stelaż przejezdny na worki foliowe o pojemności około 60 - 80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stelaża wykonana ze stali nierdzewnej kwasoodpornej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koła o średnicy nie mniejszej niż 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wózka unoszona przy pomocy mechanizmu pedał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bręcz worka z zabezpieczeniem zapobiegającym jego zsuwa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miar wózka (szerokość x głębokość x wysokość) nie przekraczające: 420 x 350 x 700 mm  lub 400x510x710 mm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cs="Verdana" w:ascii="Verdana" w:hAnsi="Verdana"/>
                <w:sz w:val="16"/>
                <w:szCs w:val="16"/>
              </w:rPr>
              <w:t>410x495x9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elaż na worek na odpa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9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wykonany ze stali gatunku min. AISI 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Konstrukcja przystosowana do umieszczenia worka o pojemności 120 litr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krywa unoszona przy użyciu dźwigni noż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y w 4 obrotowe kółka z bieżnią elastyczną nie brudzącą posad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o najmniej 2 kółka wyposażone w hamul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zelkie krawędzie zaokrąglone i wykonane w sposób zabezpieczający przed skalecz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May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typu Mayo do instrumentów chirurg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konany ze stali kwasoodpornej w gatunku min. 0H18N9, do gromadzenia instrumentów chirurgicznych podczas zabieg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Górny blat podnoszony przy pomocy nożnej pompy hydraulicznej, za pomocą jednej dźwig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w kształcie litery T z trzema pojedynczymi kółkami fi min. 80 mm, wszystkie kółka wyposażone w blokadę, oponki wykonane z materiału niebrudzącego podło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Górny blat obracany w poziomie o min. 360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opuszczalne obciążenie - 15 kg, krawędzie zaokrąglone, bezpi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85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15-20 kg – 1 pkt. </w:t>
            </w:r>
          </w:p>
          <w:p>
            <w:pPr>
              <w:pStyle w:val="Normal"/>
              <w:ind w:left="425" w:hanging="485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1-30 –   2,5 pkt.</w:t>
            </w:r>
          </w:p>
          <w:p>
            <w:pPr>
              <w:pStyle w:val="Normal"/>
              <w:ind w:left="0" w:hanging="6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1-więcej – 5 pkt.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740x490x960 /1370 (+/- 25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tolik na instrumenty chirurg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instrumenty chirurgiczne z blatem zagłębionym ze stali kwasoodpornej w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zagłębionym blatem  i półką zagłębioną montowaną na 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dległość między blatami min. 44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 kółkach o średnicy fi min. 100 mm (dwa z blokadą). Oponki wykonane z materiału niebrudzącego podłoża. Przy kołach odbojniki z tworzywa sztu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800x600x870 (+/- 25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 instrumenty chirurgicz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blatem prostym i półką montowaną na stałe, półka dolna zagłębi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dległość między blatami min. 44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na  kółkach o średnicy fi min. 100 mm (dwa z blokadą). Oponki wykonane z materiału niebrudzącego podłoża. Przy kołach odbojniki z tworzywa sztu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800x600x870 (+/- 25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rzędzi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jednym blatem prostym montowanym na stałe, 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rób na kółkach fi min. 100 mm (dwa z blokadą), oponki wykonane z materiału niebrudzącego podłoża, przy kołach odbojniki z tworzywa sztucznego, które chronią wyrób przed uszkodzeni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: 1200x600 mm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stolika: 1315x670x87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Stolik narzędzi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e stali kwasoodpornej w gatunku min. 0H18N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z jednym blatem prostym montowanym na 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olik wyposażony w uchwyt znajdujący się przy krótszym b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rób na kółkach fi min. 100 mm (dwa z blokad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onki wykonane z materiału niebrudzącego podłoża. Przy kołach odbojniki z tworzywa sztucznego, które chronią wyrób przed uszkodze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blatu: 1500x600 mm, wymiary całkowite 1615x670x870 (+/- 50 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 xml:space="preserve">St. 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9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9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  <w:t>Załącznik nr 1.2 do SIWZ – Opis przedmiotu zamówienia część 2</w:t>
    </w:r>
    <w:r>
      <w:rPr>
        <w:i/>
      </w:rPr>
      <w:t xml:space="preserve">                                                        </w:t>
    </w:r>
    <w:r>
      <w:rPr>
        <w:b/>
        <w:i/>
      </w:rPr>
      <w:t>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08">
    <w:name w:val="xl10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0:18:00Z</dcterms:created>
  <dc:creator>Ania</dc:creator>
  <dc:description/>
  <cp:keywords/>
  <dc:language>en-US</dc:language>
  <cp:lastModifiedBy>Kinga</cp:lastModifiedBy>
  <cp:lastPrinted>2019-03-26T09:50:00Z</cp:lastPrinted>
  <dcterms:modified xsi:type="dcterms:W3CDTF">2019-10-29T13:00:00Z</dcterms:modified>
  <cp:revision>46</cp:revision>
  <dc:subject/>
  <dc:title/>
</cp:coreProperties>
</file>