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9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7799"/>
        <w:gridCol w:w="2210"/>
        <w:gridCol w:w="2211"/>
        <w:gridCol w:w="2211"/>
      </w:tblGrid>
      <w:tr>
        <w:trPr>
          <w:tblHeader w:val="true"/>
          <w:trHeight w:val="63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Opis parametru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Parametr wymagany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artość oferowana - wypełnia Wykonawc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Punktacja parametrów ocenianych pod względem jakości</w:t>
            </w:r>
          </w:p>
        </w:tc>
      </w:tr>
      <w:tr>
        <w:trPr>
          <w:trHeight w:val="312" w:hRule="atLeast"/>
        </w:trPr>
        <w:tc>
          <w:tcPr>
            <w:tcW w:w="1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Część 4.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szystkie oferowane produkty fabrycznie nowe, nie rekondycjonowane, </w:t>
            </w: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rok produkcji min. 2019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9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rPr>
                <w:rFonts w:ascii="Verdana" w:hAnsi="Verdana" w:eastAsia="Times New Roman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wca jest zobowiązany (na własny koszt i we własnym zakresie) do dostawy i  montażu oferowanego przedmiotu zamówienia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rPr>
                <w:rFonts w:ascii="Verdana" w:hAnsi="Verdana" w:eastAsia="Times New Roman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 ramach oferty Wykonawca zobowiązany jest po dokonanej dostawie i montażu</w:t>
            </w:r>
            <w:r>
              <w:rPr>
                <w:rFonts w:eastAsia="Times New Roman" w:cs="Calibri" w:ascii="Verdana" w:hAnsi="Verdana"/>
                <w:b/>
                <w:i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do odebrania opakowań po dostarczonym przedmiocie zamówienia i utylizacji opakowań we własnym zakresie i na własny koszt.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arunki gwarancji i serwisu - zgodnie z zapisami SIWZ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Stojak na kroplówki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12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61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Stojak na kroplówki wykonany ze stali nierdzewnej kwasodpornej gatunku min. 0H18N9 lub konstrukcji ze stali nierdzewnej w gatunku min. 1.4301 (304), podstawa ze stali w gatunku min. S235 wg EN, malowanej proszkowo wg palety RAL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61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Stojak przejezdny, na podstawie pięcioramiennej wykonanej ze stali kwasoodpornej gatunku min. 0H18N9 lub konstrukcji ze stali nierdzewnej w gatunku min. 1.4301 (304), podstawa ze stali w gatunku min. S235 wg EN, malowanej proszkowo wg palety RAL, 5 kółek o średnicy nie mniejszej niż 50 mm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Średnica podstawy nie większa niż 650 mm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61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Głowica stojaka z minimum 4 wieszakami, wykonanie ze stali nierdzewnej kwasoodpornej gatunku min. 0H18N9 lub konstrukcji ze stali nierdzewnej w gatunku min. 1.4301 (304), podstawa ze stali w gatunku min. S235 wg EN, malowanej proszkowo wg palety RAL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Regulacja wysokości położenia głowicy w zakresie minimum 1350 - 2150 m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Statyw na kroplówki i pompy infuzyjn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4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Stojak na kroplówki z kolumną wykonaną z chromowanej stali lub konstrukcji ze stali nierdzewnej w gatunku 1.4301 (304), podstawa ze stali w gatunku S235 wg EN, malowanej proszkowo wg palety RAL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61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Stojak przejezdny, na podstawie pięcioramiennej wykonanej z chromowanej stali lub tworzywa sztucznego lub konstrukcji ze stali nierdzewnej w gatunku min. 1.4301 (304), podstawa ze stali w gatunku min. S235 wg EN, malowanej proszkowo wg palety RAL, 5 kółek o średnicy nie mniejszej niż 50 m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Średnica podstawy nie większa niż 650 m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61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Głowica stojaka z minimum 4 wieszakami, wykonanie ze stali nierdzewnej kwasodpornej gatunku min. 0H18N9 lub konstrukcji ze stali nierdzewnej w gatunku min. 1.4301 (304), podstawa ze stali w gatunku min. S235 wg EN, malowanej proszkowo wg palety RAL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Regulacja wysokości położenia głowicy w zakresie minimum 1350 - 2150 m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Statyw do kroplówek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10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Stojak na kroplówki z kolumną wykonaną z chromowanej stali lub konstrukcji ze stali nierdzewnej w gatunku min. 1.4301 (304), podstawa ze stali w gatunku min. S235 wg EN, malowanej proszkowo wg palety RAL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61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Stojak przejezdny, na podstawie pięcioramiennej wykonanej z chromowanej stali lub tworzywa sztucznego lub konstrukcji ze stali nierdzewnej w gatunku min. 1.4301 (304), podstawa ze stali w gatunku min. S235 wg EN, malowanej proszkowo wg palety RAL, 5 kółek o średnicy nie mniejszej niż 50 m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Średnica podstawy nie większa niż 650 m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61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Głowica stojaka z minimum 4 wieszakami, wykonanie ze stali nierdzewnej kwasodpornej gatunku min. 0H18N9 lub konstrukcji ze stali nierdzewnej w gatunku min. 1.4301 (304), podstawa ze stali w gatunku min. S235 wg EN, malowanej proszkowo wg palety RAL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Regulacja wysokości położenia głowicy w zakresie minimum 1350 - 2150 m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Podest jednostopniowy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5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est operacyjny jednostopniowy wykonany ze stali kwasoodpornej w gatunku min. 0H18N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est na czterech nóżkach regulowanych w zakresie min. 20 mm-możliwość wypoziomowa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 powierzchni paski antypoślizgow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szystkie krawędzie zaokrąglone, bezpieczn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: 500x300x200 (+/- 50 mm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Podest dwustopniowy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3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est operacyjny dwustopniowy  wykonany ze stali kwasoodpornej w gatunku min. 0H18N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est na czterech nóżkach regulowanych w zakresie min. 20 mm-możliwość wypoziomowa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 powierzchni paski antypoślizgow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szystkie krawędzie zaokrąglone, bezpieczn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: 500x650x400 (+/- 50 mm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6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Wiadro na odpady medyczne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4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iadro mobilne z uchwyte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iadro na odpadki wykonane ze stali kwasoodpornej w gatunku min. 0H18N9, wyposażone w uchwyt do prowadz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iadro zdejmowane, umieszczone na podstawie mobilnej - kółka fi min. 50 mm (wszystkie bez hamulców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ponki wykonane z materiału, który nie brudzi podłoż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jemność wiadra – 10 litrów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szystkie krawędzie zaokrąglone, bezpieczn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7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Zamykany pojemnik na odpadki/ Pojemnik na odpadki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2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jemnik - kosz na odpadki z pokrywą unoszoną przy pomocy mechanizmu pedałoweg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nie z tworzywa sztucznego o gładkiej powierzchni, łatwej do utrzymania w czystości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jemność kosza nie większa niż 30 litrów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kosza (szerokość x głębokość x wysokość) około: 380 x 300 x 450 mm (+/-50 mm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8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Zamykany pojemnik na odpady medyczne /Pojemnik na odpady medyczn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6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jemnik - kosz na odpadki z pokrywą unoszoną przy pomocy mechanizmu pedałoweg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nie z tworzywa sztucznego o gładkiej powierzchni, łatwej do utrzymania w czystości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jemność kosza 60 litrów (+/-10%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9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Rolki do przemieszczania pacjenta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zenośnik wykonany z ramy duraluminiowej powlekanej białym lakierem poliestrowym, odpornym na uderzenia i odpryski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Rolki pokryte materiałem skóropodobnym, trwałym, zmywalnym oraz odpornym na odkształcenia, pęknięcia i rozdarcia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Rolki przeznaczone do przesuwania bezwładnego pacjenta w pozycji leżącej z łóżka na łóżko, czy też ze stołu operacyjnego na łóżko itd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Rolki dostępne w min. 3 kolora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min. 1100 x 485 m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Udźwig min. 130 kg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0" w:hanging="0"/>
      <w:jc w:val="center"/>
      <w:rPr/>
    </w:pPr>
    <w:r>
      <w:rPr/>
      <w:t xml:space="preserve">Str. </w:t>
    </w:r>
    <w:r>
      <w:rPr>
        <w:bCs/>
      </w:rPr>
      <w:fldChar w:fldCharType="begin"/>
    </w:r>
    <w:r>
      <w:rPr>
        <w:bCs/>
      </w:rPr>
      <w:instrText xml:space="preserve"> PAGE \* ARABIC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5309" w:leader="none"/>
      </w:tabs>
      <w:ind w:left="0" w:hanging="0"/>
      <w:rPr>
        <w:b/>
        <w:b/>
        <w:i/>
        <w:i/>
      </w:rPr>
    </w:pPr>
    <w:r>
      <w:rPr>
        <w:b/>
        <w:i/>
      </w:rPr>
      <w:t xml:space="preserve">Załącznik nr 1.4 do SIWZ – Opis przedmiotu zamówienia </w:t>
    </w:r>
    <w:r>
      <w:rPr>
        <w:rFonts w:eastAsia="Times New Roman" w:cs="Calibri" w:ascii="Verdana" w:hAnsi="Verdana"/>
        <w:b/>
        <w:i/>
        <w:sz w:val="18"/>
        <w:szCs w:val="16"/>
        <w:lang w:eastAsia="pl-PL"/>
      </w:rPr>
      <w:t>Formularz asortymentowy</w:t>
    </w:r>
    <w:r>
      <w:rPr>
        <w:rFonts w:eastAsia="Times New Roman" w:cs="Calibri" w:ascii="Verdana" w:hAnsi="Verdana"/>
        <w:b/>
        <w:sz w:val="18"/>
        <w:szCs w:val="16"/>
        <w:lang w:eastAsia="pl-PL"/>
      </w:rPr>
      <w:t xml:space="preserve"> </w:t>
    </w:r>
    <w:r>
      <w:rPr>
        <w:b/>
        <w:i/>
      </w:rPr>
      <w:t>część 4</w:t>
    </w:r>
    <w:r>
      <w:rPr>
        <w:i/>
      </w:rPr>
      <w:t xml:space="preserve">                                      </w:t>
    </w:r>
    <w:r>
      <w:rPr>
        <w:b/>
        <w:i/>
      </w:rPr>
      <w:t>Postępowanie nr 18/ZP/PN/19</w:t>
    </w:r>
  </w:p>
  <w:p>
    <w:pPr>
      <w:pStyle w:val="Header"/>
      <w:tabs>
        <w:tab w:val="clear" w:pos="9072"/>
        <w:tab w:val="center" w:pos="4536" w:leader="none"/>
        <w:tab w:val="right" w:pos="15309" w:leader="none"/>
      </w:tabs>
      <w:ind w:left="0" w:hanging="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9999FF"/>
        <w:left w:val="single" w:sz="8" w:space="0" w:color="000000"/>
        <w:bottom w:val="single" w:sz="4" w:space="0" w:color="9999FF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9999FF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7">
    <w:name w:val="xl7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8">
    <w:name w:val="xl7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9999FF"/>
        <w:left w:val="single" w:sz="8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3">
    <w:name w:val="xl83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CC99FF" w:val="clear"/>
      <w:spacing w:before="280" w:after="280"/>
      <w:ind w:left="0" w:hanging="0"/>
      <w:jc w:val="righ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7">
    <w:name w:val="xl87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B3A2C7"/>
        <w:left w:val="single" w:sz="4" w:space="0" w:color="000000"/>
        <w:bottom w:val="single" w:sz="4" w:space="0" w:color="B3A2C7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3">
    <w:name w:val="xl93"/>
    <w:basedOn w:val="Normal"/>
    <w:qFormat/>
    <w:pPr>
      <w:pBdr>
        <w:top w:val="double" w:sz="6" w:space="0" w:color="000000"/>
        <w:bottom w:val="double" w:sz="6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double" w:sz="6" w:space="0" w:color="000000"/>
        <w:bottom w:val="double" w:sz="6" w:space="0" w:color="000000"/>
      </w:pBdr>
      <w:shd w:fill="99CC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9CCFF" w:val="clear"/>
      <w:spacing w:before="280" w:after="280"/>
      <w:ind w:left="0" w:hanging="0"/>
      <w:jc w:val="righ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8">
    <w:name w:val="xl9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2D050" w:val="clear"/>
      <w:spacing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double" w:sz="6" w:space="0" w:color="000000"/>
        <w:bottom w:val="double" w:sz="6" w:space="0" w:color="000000"/>
      </w:pBdr>
      <w:shd w:fill="92D050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double" w:sz="6" w:space="0" w:color="000000"/>
        <w:bottom w:val="double" w:sz="6" w:space="0" w:color="000000"/>
      </w:pBdr>
      <w:shd w:fill="92D050" w:val="clear"/>
      <w:spacing w:before="280" w:after="280"/>
      <w:ind w:left="0" w:hanging="0"/>
      <w:jc w:val="lef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2D050" w:val="clear"/>
      <w:spacing w:before="280" w:after="280"/>
      <w:ind w:left="0" w:hanging="0"/>
      <w:jc w:val="lef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righ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BDD7EE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  <w:u w:val="single"/>
    </w:rPr>
  </w:style>
  <w:style w:type="paragraph" w:styleId="Xl107">
    <w:name w:val="xl107"/>
    <w:basedOn w:val="Normal"/>
    <w:qFormat/>
    <w:pPr>
      <w:pBdr>
        <w:top w:val="double" w:sz="6" w:space="0" w:color="000000"/>
        <w:bottom w:val="double" w:sz="6" w:space="0" w:color="000000"/>
      </w:pBdr>
      <w:shd w:fill="BDD7EE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  <w:u w:val="single"/>
    </w:rPr>
  </w:style>
  <w:style w:type="paragraph" w:styleId="Xl108">
    <w:name w:val="xl108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BDD7EE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18:00Z</dcterms:created>
  <dc:creator>Ania</dc:creator>
  <dc:description/>
  <cp:keywords/>
  <dc:language>en-US</dc:language>
  <cp:lastModifiedBy>Kinga</cp:lastModifiedBy>
  <cp:lastPrinted>2019-03-26T09:53:00Z</cp:lastPrinted>
  <dcterms:modified xsi:type="dcterms:W3CDTF">2019-10-30T09:24:00Z</dcterms:modified>
  <cp:revision>23</cp:revision>
  <dc:subject/>
  <dc:title/>
</cp:coreProperties>
</file>