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TABORET - 15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859"/>
        <w:gridCol w:w="1134"/>
        <w:gridCol w:w="1627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iedzisko tapicerowane o średnicy minimum 35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bór koloru siedziska według palety R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sokość regulowana za pomocą siłownika pneumatycznego- dźwignia noż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egulacja wysokości w zakresie: od 600 mm do 86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posażony w podstawę pięcioramienną na kołach w obudowie stalowej ocynkowanej o średnicy 50 mm, w tym dwa koła z blokad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dstawa ze stali kwasoodpornej gatunek 0H18N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6. do SIWZ – Opis przedmiotu zamówienia </w:t>
          </w:r>
        </w:p>
        <w:p>
          <w:pPr>
            <w:pStyle w:val="Header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>Taboret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31:00Z</cp:lastPrinted>
  <dcterms:modified xsi:type="dcterms:W3CDTF">2019-03-13T07:31:00Z</dcterms:modified>
  <cp:revision>76</cp:revision>
  <dc:subject/>
  <dc:title/>
</cp:coreProperties>
</file>