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 xml:space="preserve">WÓZEK NA ODPADY LUB BRUDNĄ BIELIZNĘ PODWÓJNY 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POJEMNOŚĆ WORKA 100 LITRÓW – 12 SZT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576"/>
        <w:gridCol w:w="1275"/>
        <w:gridCol w:w="1769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na odpady lub brudną bieliznę - podwójny – pojemność worka 100 lit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elaż wykonany ze stali kwasoodpornej gat. 0H18N9, obręcz wyposażona w klipsy zaciskowe zabezpieczające przed zsunięciem się wor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dstawa stalowa ocynkowana z osłoną z tworzywa sztucznego, wyposażona w koła w obudowie stalowej ocynkowanej o średnicy 50 mm, w tym dwa z blokad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krywa ze stali kwasoodpornej, lakierowana proszkowo na wybrany kolor z palety R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krywa ze spowalniaczem opadania, który zapewnia komfort użytkowania, zapobiega rozprzestrzenianiu się bakterii, podnoszona dźwignią nożną każda oddziel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miary całkowite [szerokość x głębokość x wysokość, mm]: 815 x 520 x 860 [+/- 20 mm]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9. do SIWZ – Opis przedmiotu zamówienia </w:t>
          </w:r>
        </w:p>
        <w:p>
          <w:pPr>
            <w:pStyle w:val="Normal"/>
            <w:ind w:hanging="709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 xml:space="preserve">Wózek na odpady lub brudną bielizną podwójny pojemność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eastAsia="ArialMT"/>
              <w:bCs/>
            </w:rPr>
            <w:t>worka 100 litrów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06T11:28:00Z</cp:lastPrinted>
  <dcterms:modified xsi:type="dcterms:W3CDTF">2019-03-13T08:06:00Z</dcterms:modified>
  <cp:revision>76</cp:revision>
  <dc:subject/>
  <dc:title/>
</cp:coreProperties>
</file>