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20"/>
          <w:szCs w:val="22"/>
        </w:rPr>
      </w:pPr>
      <w:r>
        <w:rPr>
          <w:rFonts w:cs="Calibri" w:ascii="Calibri" w:hAnsi="Calibri"/>
          <w:b/>
          <w:spacing w:val="20"/>
          <w:szCs w:val="22"/>
        </w:rPr>
        <w:t>DIATERMIA CHIRURGICZNA KLASYCZNA – 1 SZT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b/>
          <w:bCs/>
          <w:iCs/>
          <w:szCs w:val="22"/>
        </w:rPr>
        <w:t>ZESTAWIENIE PARAMETRÓW TECHNICZNYCH I WARUNKÓW GWARANCJI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84"/>
        <w:gridCol w:w="1404"/>
        <w:gridCol w:w="1127"/>
        <w:gridCol w:w="1731"/>
      </w:tblGrid>
      <w:tr>
        <w:trPr>
          <w:tblHeader w:val="true"/>
          <w:trHeight w:val="50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 / WARUNEK GRAN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pełnienie warunk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– Model/typ/numer katalogow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duce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pochodze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  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Diatermia chirurgiczna umożliwiająca pracę mono i bipolarną z systemem zamykania naczyń do śr. 7 mm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  <w:color w:val="000000"/>
                <w:sz w:val="20"/>
              </w:rPr>
              <w:t>oraz resekcją bipolarną w roztworze soli fizjologicznej. Diatermia z technologią wykrywania oporności tkanki sterującą wszystkimi trybami oraz efektami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rzy tryby monopolarne: cięcie, koagulacja i zaawansowany tryb monopolarny, aktywowane z jednego urządzenia za pomocą oddzielnych włączników/przyciskó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</w:rPr>
              <w:t>Cięcie monopolarne czyste regulowane w zakresie co najmniej do 300 W, regulacj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 krokiem +/- 1 W do 40 W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 krokiem +/- 5 W od 40 W do 100 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oraz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z krokiem +/- 10 W od 100 W do 300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</w:rPr>
              <w:t>Cięcie monopolarne mieszane regulowane w zakresie co najmniej do 200 W, regulacj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 krokiem +/- 1 W do 40 W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 krokiem +/- 5 W od 40 W do 100 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oraz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z krokiem +/- 10 W od 100 W do 200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Zaawansowany tryb monopolarny łączący uzyskanie hemostazy i dyssekcji, zwolnienie pracy pozwala na uzyskanie lepszej hemostazy, natomiast przyspieszenie – na szybszą dyssekcję. Regulacja w zakresie do 200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Koagulacja monopolarna regulowana w zakresie do min. 120 W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 krokiem +/- 1 W do 40 W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 krokiem +/- 5 W od 40 W do 100 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oraz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/>
            </w:pPr>
            <w:r>
              <w:rPr>
                <w:rFonts w:cs="Calibri"/>
                <w:sz w:val="20"/>
              </w:rPr>
              <w:t>z krokiem +/- 10 W od 100 W do 120 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</w:rPr>
              <w:t>Koagulacja bipolarna regulowana w zakresie do 95 W, regulacj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 krokiem +/- 1 W do 40 W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oraz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7" w:hanging="287"/>
              <w:rPr/>
            </w:pPr>
            <w:r>
              <w:rPr>
                <w:rFonts w:cs="Calibri"/>
                <w:sz w:val="20"/>
              </w:rPr>
              <w:t>z krokiem +/- 5 W od 40 W do 95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ożliwość wyboru rodzaju koagulacji monopolarnej między łagodną, koagulacją bezkontaktową, koagulacją natryskow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Możliwość podłączenia dwóch narzędzi monopolarnych </w:t>
              <w:br/>
              <w:t>i jednoczasowego użycia w trybie koagulacji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oagulacja bipolarna dostępna w trybie niskim, średnim, wysoki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</w:rPr>
              <w:t>Funkcja auto-start dla koagulacji bipolarnej z regulowanym czasem opóźnienia z krokiem +/- 0,5 s. W przypadku wzrostu impedancji tkanki podczas aktywacji powyżej 4000 Ω, dostarczanie energii zostanie dezaktywowane (auto-stop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irtualny amperomierz w sekcji bipolarnej wyświetlający prąd dostarczany podczas aktywacji narzędzia bipolarnego. Amperomierz rejestruje prąd z zakresu od 1 do 1000 mA. Wzrosty i spadki dostarczanego prądu są sygnalizowane przy pomocy sygnałów dźwiękowych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0"/>
              </w:rPr>
              <w:t>Funkcja do bipolarnego zamykania dużych naczyń oraz naczyń limfatycznych o śr. do 7 mm włącznie z mocą do min. 350W, system dostarcza precyzyjną ilość energii umożliwiającej całkowite i trwałe zespolenie tkanek i światła naczyń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dzaj i liczb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zależnie działających </w:t>
            </w:r>
            <w:r>
              <w:rPr>
                <w:rFonts w:cs="Calibri" w:ascii="Calibri" w:hAnsi="Calibri"/>
                <w:sz w:val="20"/>
                <w:szCs w:val="20"/>
              </w:rPr>
              <w:t>gniazd wyjściow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polarne – min. 1 szt.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opolarne – min. 2 szt.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zamykania naczyń/resekcji bipolarnej – min. 1 szt.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utralne – 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iatermia przystosowana do wykonywania zabiegów w płynach w technice bipolarnej (w soli fizjologicznej). Ustawienia efektu chirurgicznego mogą być regulowane w zakresie od 1 do 6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arat wyposażony w system monitorowania jakości styku elektrycznego między elektrodą neutralną, a pacjentem. System ma za zadanie zminimalizować ryzyko wystąpienia oparzeń w miejscu przyłożenia elektrody neutralne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telna informacja o aktualnym stanie połączenia elektrody ze skórą pacjenta (wizualna – w postaci np. linijki lub zmieniającej kolor ikony elektrody neutralnej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Ekran dotykowy LCD min. 7 cal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izualna i akustyczna sygnalizacja nieprawidłowego działania urządzenia: komunikaty i opisy nieprawidłowości w języku polskim, kody serwisowe, pamięć kodó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różnicowany sygnał dźwiękowy dla trybów alarmowych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różnicowany sygnał dźwiękowy dla różnych trybów pracy z możliwością swobodnej regulacji głośności (nie dotyczy dźwięków alarmowych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niazda przyłączeniowe automatycznie rozpoznające podłączone narzędzie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Możliwość ustawiania mocy zaawansowanego trybu monopolarnego ze sterylnego pol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Możliwość bezpłatnej aktualizacji oprogramowania </w:t>
              <w:br/>
              <w:t>w urządzeniu przez użytkownika (updat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II. Wyposażenie diatermii chirurgicznej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zędzie do zabiegów klasycznych do uszczelniania i rozdzielania naczyń oraz pęczków tkankowych w systemie zamykania naczyń do 7 mm włącznie, długość 18 cm, trzon obracany o 180 stopni, szczęki zakrzywione pod kątem 14 stopni, elektrody szczęk pokryte nanopowłoką minimalizującą przywieranie tkanek, uruchamianie systemu zamykania naczyń włącznikiem ręcznym lub nożnym, szczęki z wbudowanym nożem, narzędzie z wbudowanym przewodem, kompatybilne z generatorem Ligasure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zawiera 6 szt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wód do pincety bipolarnej, złącze dwubolcowe kompatybilne z generatorem Valleylab, długość przewodu 4,5 m, wtyk odlewany, sterylizacja parowa i gazowa, wielorazowego użytku, pasuje do penset z wtykami płaskimi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7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kulkowa o średnicy 5,6 mm ze stali nierdzewnej, wielorazowego użytku o długości 5,1 cm, średnica trzonka 2,4 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8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igłowa, delikatna, ze stali nierdzewnej, wielorazowego użytku, długość całkowita 6,6 cm, długość robocza 2,54 cm, średnica trzonka 2,4 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9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yt monopolarny wielorazowy z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ektrodą nożową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woma przyciskami cięcie i koagulacja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łącznikiem kołyskowym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wodem o dł. 4,6 m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łączem trójbolcowym kompatybilnym z generatorem Valleylab,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ektrodami z typowym trzonkiem 2,4 mm, minimum 50 cykli sterylizacji – 10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elektrody powrotnej pacjenta z klipsem o szerokości styku 4 cm, długość przewodu 4,6 m, kompatybilny z generatorem Valleylab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ektroda powrotna dla pacjentów o masie powyżej 13,6 kg z klejem elektroprzewodzącym oraz dzielonym stykiem szerokości 4 cm, wyposażona w system kontroli jakości styku kompatybilny z zaoferowanym generatorem oraz żelem zapewniającym prawidłowe przyleganie do skóry pacjenta, powierzchnia min. 150 cm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 zawiera 50 szt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uprzyciskowy włącznik monopolarny kompatybilny z generatorem Valleylab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przyciskowy włącznik nożny bipolarny kompatybilny z generatorem Valleylab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ektroda kulkowa ze stali nierdzewnej, całkowita długość: 5,33 cm, długość robocza: 1 cm, średnica 3,2 mm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razowa elektroda monopolarana, pętla wolframowa,20 mm × 15 mm, długość trzonu 13 cm, średnica trzonka 2,4 mm, opakowanie zbiorcze 10 szt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zawiera 10 szt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nceta bipolarna, całkowita długość: 16,5 cm, prosta, końcówka: 1 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 Warunki gwarancji i serwisu</w:t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7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min.24 miesiąc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8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będzie bez odrębnej płatności sprawował autoryzowany serwis gwarancyjny w okresie trwania gwarancj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9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łatny przegląd serwisowy w okresie gwarancji zalecany przez producenta min. jeden raz w ciągu 12 miesięc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0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termia chirurgiczna zastępcza w tej samej klasie i o tych samych lub wyższych parametrach na czas naprawy gwarancyjnej w przypadku nie dokonania naprawy w terminie 3 dn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1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2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wykonania naprawy okresie gwarancji transport sprzętu odbywa się na koszt Wykonawc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3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4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5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zkolenie personelu medycznego z zakresu obsługi i konserwacji w miejscu użytkowania diatermii chirurgiczne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6.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rukcja obsługi w języku polski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spełnienie choćby jednego z wymogów technicznych stawianych przez Zamawiającego w powyższej tabeli spowoduje odrzu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4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201"/>
    </w:tblGrid>
    <w:tr>
      <w:trPr/>
      <w:tc>
        <w:tcPr>
          <w:tcW w:w="2977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Cs/>
              <w:sz w:val="18"/>
              <w:szCs w:val="18"/>
            </w:rPr>
            <w:t>Nr postępowania 6/ZP/PN/19</w:t>
          </w:r>
        </w:p>
      </w:tc>
      <w:tc>
        <w:tcPr>
          <w:tcW w:w="6201" w:type="dxa"/>
          <w:tcBorders/>
        </w:tcPr>
        <w:p>
          <w:pPr>
            <w:pStyle w:val="Normal"/>
            <w:ind w:hanging="709"/>
            <w:jc w:val="right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Załącznik Nr 1.3.1. do SIWZ</w:t>
          </w:r>
        </w:p>
        <w:p>
          <w:pPr>
            <w:pStyle w:val="Normal"/>
            <w:ind w:hanging="709"/>
            <w:jc w:val="right"/>
            <w:rPr>
              <w:rFonts w:ascii="Calibri" w:hAnsi="Calibri" w:cs="Calibri"/>
              <w:b/>
              <w:b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bCs/>
              <w:iCs/>
              <w:sz w:val="18"/>
              <w:szCs w:val="18"/>
            </w:rPr>
            <w:t>OPIS PRZEDMIOTU ZAMÓWIENIA – „DIATERMIA CHIRURGICZNA KLASYCZNA”</w:t>
          </w:r>
        </w:p>
      </w:tc>
    </w:tr>
  </w:tbl>
  <w:p>
    <w:pPr>
      <w:pStyle w:val="Normal"/>
      <w:jc w:val="center"/>
      <w:rPr>
        <w:rFonts w:ascii="Calibri" w:hAnsi="Calibri" w:eastAsia="Calibri" w:cs="Calibri"/>
        <w:b/>
        <w:b/>
        <w:bCs/>
        <w:iCs/>
        <w:sz w:val="22"/>
        <w:szCs w:val="22"/>
      </w:rPr>
    </w:pPr>
    <w:r>
      <w:rPr>
        <w:rFonts w:eastAsia="Calibri" w:cs="Calibri" w:ascii="Calibri" w:hAnsi="Calibri"/>
        <w:b/>
        <w:bCs/>
        <w:iCs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Znak3">
    <w:name w:val=" Znak Znak3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Arial"/>
      <w:sz w:val="22"/>
      <w:szCs w:val="22"/>
      <w:lang w:bidi="he-I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3:00Z</dcterms:created>
  <dc:creator>Urbanek Jerzy</dc:creator>
  <dc:description/>
  <cp:keywords/>
  <dc:language>en-US</dc:language>
  <cp:lastModifiedBy>Ania</cp:lastModifiedBy>
  <cp:lastPrinted>2019-03-15T09:32:00Z</cp:lastPrinted>
  <dcterms:modified xsi:type="dcterms:W3CDTF">2019-03-15T08:32:00Z</dcterms:modified>
  <cp:revision>6</cp:revision>
  <dc:subject/>
  <dc:title/>
</cp:coreProperties>
</file>