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iCs/>
          <w:sz w:val="24"/>
        </w:rPr>
        <w:t>STOJAK MEDYCZNY Z REGULACJĄ WYSOKOŚCI Z LISTWĄ ZASILAJĄCĄ – 7 SZ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209"/>
        <w:gridCol w:w="1150"/>
        <w:gridCol w:w="3252"/>
      </w:tblGrid>
      <w:tr>
        <w:trPr>
          <w:trHeight w:val="50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jak medyczny z regulacją wysokości w zakresie: od 1600 do 2000 mm, +/- 100 mm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ystosowany do mocowania dodatkowego osprzętu – nośność: minimum 20 kg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konany w całości ze stali kwasoodpornej gatunek 0H18N9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stawa ze stali kwasoodpornej gatunek 0H18N9 z obniżonym środkiem ciężkości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stawa pięcioramienna na kółkach o średnicy minimum 75 mm w tym dwa kółka z blokad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Kolumna ze stali kwasoodpornej gatunek 0H18N9 o średnicy 38/25 mm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Głowica na 4 haczyki ze stali kwasoodporn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posażenie dodatkowe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- listwa zasilająca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4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Stojak medyczny z regulacją wysokości z listwą zasilającą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09:00Z</cp:lastPrinted>
  <dcterms:modified xsi:type="dcterms:W3CDTF">2019-03-13T07:10:00Z</dcterms:modified>
  <cp:revision>61</cp:revision>
  <dc:subject/>
  <dc:title/>
</cp:coreProperties>
</file>