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eastAsia="ArialMT"/>
          <w:iCs/>
          <w:sz w:val="24"/>
        </w:rPr>
        <w:t>STOLIK INSTRUMENTALNY TYPU MAYO – 5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4152"/>
        <w:gridCol w:w="1147"/>
        <w:gridCol w:w="3317"/>
      </w:tblGrid>
      <w:tr>
        <w:trPr>
          <w:trHeight w:val="50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konany ze stali nierdzewnej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Górny blat zagłębiony podnoszony przy pomocy nożnej pompy hydraulicznej, za pomocą jednej dźwigni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  <w:lang w:bidi="zxx"/>
              </w:rPr>
              <w:t>Podstawa w kształcie litery T z trzema pojedynczymi kółkami o średnicy minimum 80 m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szystkie kółka wyposażone w blokadę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Oponki wykonane z materiału niebrudzącego podłoża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Górny blat obracany w poziomie o 360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blatu: 740 x 490 mm +/- 50 m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Dopuszczalne obciążenie 15 kg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Krawędzie zaokrąglone, bezpieczne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zewnętrzne [długość x szerokość x wysokość, w mm]: 740x490x960/1370 [+/- 50 mm]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Normal"/>
            <w:ind w:hanging="709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7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Stolik instrumentalny typu MAYO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jc w:val="both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5T10:32:00Z</cp:lastPrinted>
  <dcterms:modified xsi:type="dcterms:W3CDTF">2019-03-15T09:33:00Z</dcterms:modified>
  <cp:revision>65</cp:revision>
  <dc:subject/>
  <dc:title/>
</cp:coreProperties>
</file>