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WÓZEK REANIMACYJNY Z 4 SZUFLADAMI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17"/>
        <w:gridCol w:w="1276"/>
        <w:gridCol w:w="162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reanimacyjny z 4 szufladami (wysokość frontów: 1x234mm, 3x156mm) +/- 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Blat stalowy płaski, otoczony z 3 stron bandami o wysokości min. 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stalowy lakierowany proszkowo, front lakierowany na kolor wg palety R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dstawa stalowa z osłoną z tworzywa z ABS, wyposażona w koła w obudowie z tworzywa sztucznego o średnicy min 125 mm, w tym dwa koła z blokad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posażenie wózka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-blat boczny wysuwany, 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szyny instrumentalne minimum 2 szt.,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uchwyt do prowa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miary wózka bez wyposażenia opcjonalnego [mm]: 750x550x1000 [+/- 50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</w:rPr>
      <w:t xml:space="preserve">Str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1</w:t>
    </w:r>
    <w:r>
      <w:rPr>
        <w:sz w:val="20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20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Wózek reanimacyjny z 4 szufladami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9:05:00Z</cp:lastPrinted>
  <dcterms:modified xsi:type="dcterms:W3CDTF">2019-03-13T08:06:00Z</dcterms:modified>
  <cp:revision>76</cp:revision>
  <dc:subject/>
  <dc:title/>
</cp:coreProperties>
</file>