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SZAFA MEDYCZNA ZABUDOWANA NA 2200 MM – 6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17"/>
        <w:gridCol w:w="1134"/>
        <w:gridCol w:w="1769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y wykonane ze stali nierdzewnej w gatunku 1.4301 (30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y z drzwiami przeszklonymi (front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kło w drzwiach bezpieczne, przeźroczys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Drzwi szafy otwierane przesuw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Drzwi wyposażone w uchwyt typu 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Wewnątrz szafy regulowane półki, wykonane ze stali nierdzewnej w gatunku 1.4301 (30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y wyposażone w za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szystkie krawędzie zaokrąglone, bezpie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b w:val="false"/>
                <w:szCs w:val="22"/>
              </w:rPr>
              <w:t>Wymiary wnęk pod szafy [szerokość x głębokość x wysokość, w cm]: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25 cm x 40 cm x 250 cm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73 cm x 40 cm x 250 cm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30 cm x 30 cm x 250 cm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32 cm x 30 cm x 250 cm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20 cm x 58 cm x 250 cm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50 cm x 34 cm x 250 cm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Możliwość dokonania pomiarów wnęk przez wykonawc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y muszą posiadać otwory z dostępem do gniazd elektrycznych umieszczonych w panelach ściennych. Według wskazań Zamawiając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14. do SIWZ – Opis przedmiotu zamówienia </w:t>
          </w:r>
        </w:p>
        <w:p>
          <w:pPr>
            <w:pStyle w:val="Normal"/>
            <w:ind w:hanging="709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bCs/>
            </w:rPr>
            <w:t>Szafa medyczna zabudowana na 2200 mm</w:t>
          </w:r>
          <w:r>
            <w:rPr>
              <w:rFonts w:cs="Calibri"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4T15:17:00Z</cp:lastPrinted>
  <dcterms:modified xsi:type="dcterms:W3CDTF">2019-03-14T14:40:00Z</dcterms:modified>
  <cp:revision>76</cp:revision>
  <dc:subject/>
  <dc:title/>
</cp:coreProperties>
</file>