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cs="Calibri"/>
          <w:sz w:val="24"/>
        </w:rPr>
        <w:t>STOLIK Z SZULFADĄ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149"/>
        <w:gridCol w:w="1134"/>
        <w:gridCol w:w="2336"/>
      </w:tblGrid>
      <w:tr>
        <w:trPr>
          <w:trHeight w:val="50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z jedną szuflad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Blat stalowy płaski, otoczony z 3 stron bandami o wysokości min. 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stalowy lakierowany proszkowo, front lakierowany na kolor wg palety R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stawa stalowa z osłoną z tworzywa z ABS, wyposażona w nóżki z regulac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posażony w uchwyt do prowad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stolika [długość x szerokość x wysokość; w mm]: 6000x500x1000 mm +/- 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  <w:lang w:eastAsia="en-US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1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Stolik z szufladą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5T09:45:00Z</cp:lastPrinted>
  <dcterms:modified xsi:type="dcterms:W3CDTF">2019-03-15T08:46:00Z</dcterms:modified>
  <cp:revision>71</cp:revision>
  <dc:subject/>
  <dc:title/>
</cp:coreProperties>
</file>