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TABORET Z PODPORĄ POD NOGI I OPARCIEM - 6 SZ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859"/>
        <w:gridCol w:w="1134"/>
        <w:gridCol w:w="1627"/>
      </w:tblGrid>
      <w:tr>
        <w:trPr>
          <w:trHeight w:val="50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iedzisko tapicerowane o średnicy minimum 350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iedzisko z oparci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bór koloru siedziska i oparcia według palety R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sokość regulowana za pomocą siłownika pneumatycznego - dźwignia noż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Regulacja wysokości w zakresie: od 600 mm do 860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posażony w podstawę pięcioramienną na kołach w obudowie stalowej ocynkowanej o średnicy 50 mm, w tym dwa koła z blokad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odstawa ze stali kwasoodpornej gatunku 0H18N9 z podporą pod nog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  <w:lang w:eastAsia="en-US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15.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eastAsia="ArialMT"/>
              <w:bCs/>
            </w:rPr>
            <w:t>Taboret z podporą pod nogi i oparciem</w:t>
          </w:r>
          <w:r>
            <w:rPr>
              <w:rFonts w:cs="Calibri"/>
              <w:szCs w:val="22"/>
            </w:rPr>
            <w:t>”</w:t>
          </w:r>
        </w:p>
      </w:tc>
    </w:tr>
  </w:tbl>
  <w:p>
    <w:pPr>
      <w:pStyle w:val="Header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3T08:30:00Z</cp:lastPrinted>
  <dcterms:modified xsi:type="dcterms:W3CDTF">2019-03-13T07:31:00Z</dcterms:modified>
  <cp:revision>76</cp:revision>
  <dc:subject/>
  <dc:title/>
</cp:coreProperties>
</file>