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cs="Calibri"/>
          <w:sz w:val="24"/>
        </w:rPr>
        <w:t>STOLIK OPATRUNKOWY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289"/>
        <w:gridCol w:w="1276"/>
        <w:gridCol w:w="2052"/>
      </w:tblGrid>
      <w:tr>
        <w:trPr>
          <w:trHeight w:val="50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opatrunkowy ze stali nierdzew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z jednym blatem prostym i półką montowanymi na stał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Odległość między blatem a półką 455 mm +/- 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posażony w uchwyt do prowadzenia znajdujący się przy krótszym bo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na kółkach o średnicy 100 mm (dwa z blokad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rzy kołach odbojniki z tworzywa sztucznego, które chronią wyrób przed uszko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>Wymiary blatu: 1000x650 mm +/- 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stolika [długość x szerokość x wysokość; w mm]: 1115x720x880 mm +/- 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 xml:space="preserve">Załącznik nr 1.4.9. do SIWZ – Opis przedmiotu zamówienia </w:t>
            <w:br/>
            <w:t>„Stolik opatrunkowy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5T09:49:00Z</cp:lastPrinted>
  <dcterms:modified xsi:type="dcterms:W3CDTF">2019-03-15T08:51:00Z</dcterms:modified>
  <cp:revision>67</cp:revision>
  <dc:subject/>
  <dc:title/>
</cp:coreProperties>
</file>