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WÓZEK DO PRZEWOŻENIA CHORYCH W POZYCJI LEŻĄCEJ – DWUSEKCYJNY – 7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9"/>
        <w:gridCol w:w="1134"/>
        <w:gridCol w:w="162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eże pacjenta dwusekcyjne, wykonane z wysokiej jakości płyt HPL o grubości minimum 1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eże przezierne dla promieni RTG, z kasetą do wykonywania zdjęć RTG i ze wspornikiem kase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eże pacjenta wyposażone w chromowane uchwyty utrzymujące materac na miejsc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Możliwość obustronnego zastosowania wzmacniacza obrazu na powierzchni leża pacjenta, który zapewnienia pełne diagnozowanie radiologiczne pacjent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ulacja oparcia pleców za pomocą sprężyny gaz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Uchwyt do unoszenia oparcia pleców umiejscowiony na całej szerokości leża, nie koliduje z kasetą.  Uchwyt łatwo odróżniający się, w innym kolorze od oparcia pleców i ramy wóz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oparty na dwóch kolumnach cylindry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olumny obudowane tworzywem sztucznym w celu zapewnienia łatwego czyszczenia i dezynfekcji powierzchni kolum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Rozstaw kolumn: minimum 1600 mm +/- 2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ama wózka wykonana z elementów stalowych pokrytych wysokiej jakości lakierem epoksydowym przeznaczonym do obszarów medycznych, odpornym na zadrapania i środki dezynfek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wyposażony w krążki odbojowe w narożnikach oraz w listwy odbojowe na całej długości leża w jego najbardziej wysuniętych miejsc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Uchwyt do prowadzenia wózka od strony nóg z obracaną półką i dwoma pasami na kardiomonitor oraz z komorą na dokumen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wa składane, ergonomiczne, chromowane, z nakładkami z tworzywa sztucznego uchwyty do prowadzenia wózka od strony głowy pacjenta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worzywowa obudowa wózka o wymiarach: 67,5 cm x 181 cm +/- 2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W obudowie znajduje się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- miejsce na dwie butle tlenowe (wgłębienia z pasami) 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raz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- oddzielne dwa miejsca na prywatne rzeczy pacj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ręcze boczne opuszczane w systemie cyrklowym. Poręcze boczne pokryte wysokiej jakości lakierem epoksydowym przeznaczonym do obszarów medycznych, odpornym na zadrapania i środki dezynfek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Regulacja przechyłów wzdłużnych za pomocą dwustronnych siłowników hydraulicznych - dźwigni nożnych znajdujących się w obudowie wózka, z wyraźnym oznaczeniem realizowanej fun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Regulacja wysokości dwoma siłownikami hydraulicznymi - dźwigniami nożnymi umieszczonymi po obu stronach wózka. Podnoszenie wózka pojedynczą dźwignią nożną, opuszczanie wózka podwójną dźwignią nożną. Te same dźwignie nożne do regulacji Trendelenburga i anty-Trendelenburga oraz opuszczania leż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na 4 kołach o średnicy minimum 200 mm. Blokada centralna i kierunkowa od strony każdego koł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miary zewnętrzne wózka: długość 2130 mm x szerokość 830 mm. +/- 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wierzchnia leża: długość 1910 mm (+/- 20 mm) x szerokość 650 mm (+/- 20 m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ulacja wysokości siłownikami hydraulicznymi - dźwigniami nożnymi dwustronnymi: minimum: od 560 do 880 mm (+/- 20 m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Trendelenburg i anty – Trendelenburg: min.: 0 - 12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wyposażony w stojak na kroplówk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ulacja sekcji oparcia pleców: min. 0-90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onany ze stali nierdzewnej uchwyt na montaż akcesoriów. Uchwyt lewo lub prawostr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ózek z materacem. Pokrowiec materaca odporny na ciecze, materac o grubości min. 8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2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7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Wózek do przewożenia chorych w pozycji leżącej - dwusekcyjny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jc w:val="both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9:10:00Z</cp:lastPrinted>
  <dcterms:modified xsi:type="dcterms:W3CDTF">2019-03-13T08:10:00Z</dcterms:modified>
  <cp:revision>76</cp:revision>
  <dc:subject/>
  <dc:title/>
</cp:coreProperties>
</file>