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20"/>
          <w:szCs w:val="22"/>
        </w:rPr>
      </w:pPr>
      <w:r>
        <w:rPr>
          <w:rFonts w:cs="Calibri" w:ascii="Calibri" w:hAnsi="Calibri"/>
          <w:b/>
          <w:spacing w:val="20"/>
          <w:szCs w:val="22"/>
        </w:rPr>
        <w:t>DIATERMIA CHIRURGICZNA LAPAROSKOPOWA – 1 SZT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  <w:szCs w:val="22"/>
        </w:rPr>
      </w:pPr>
      <w:r>
        <w:rPr>
          <w:rFonts w:cs="Calibri" w:ascii="Calibri" w:hAnsi="Calibri"/>
          <w:b/>
          <w:bCs/>
          <w:iCs/>
          <w:szCs w:val="22"/>
        </w:rPr>
        <w:t>ZESTAWIENIE PARAMETRÓW TECHNICZNYCH I WARUNKÓW GWARANCJI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4383"/>
        <w:gridCol w:w="1193"/>
        <w:gridCol w:w="1129"/>
        <w:gridCol w:w="1862"/>
      </w:tblGrid>
      <w:tr>
        <w:trPr>
          <w:tblHeader w:val="true"/>
          <w:trHeight w:val="507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Spełnienie warunku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– Model/typ/numer katalogow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ducen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j pochodze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 produkcji  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iatermia chirurgiczna umożliwiająca pracę mono i bipolarną z systemem zamykania naczyń do śr. 7mm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oraz resekcją bipolarną w roztworze soli fizjologicznej. Diatermia z technologią wykrywania oporności tkanki sterującą wszystkimi trybami oraz efektami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zy tryby monopolarne: cięcie, koagulacja i zaawansowany tryb monopolarny, aktywowane z jednego urządzenia za pomocą oddzielnych włączników/przyciskó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ęcie monopolarne czyste regulowane w zakresie co najmniej do 300 W, regulacja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1 W do 40 W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5 W od 40 W do 100 W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az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krokiem +/- 10 W od 100 W do 300 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  <w:szCs w:val="20"/>
              </w:rPr>
              <w:t>Cięcie monopolarne mieszane regulowane w zakresie co najmniej do 200 W, regulacja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1 W do 40 W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5 W od 40 W do 100 W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raz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krokiem +/- 10 W od 100 W do 200 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awansowany tryb monopolarny łączący uzyskanie hemostazy i dyssekcji, zwolnienie pracy pozwala na uzyskanie lepszej hemostazy, natomiast przyspieszenie – na szybszą dyssekcję. Regulacja w zakresie do 200 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agulacja monopolarna regulowana w zakresie do min. 120 W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1 W do 40 W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5 W od 40 W do 100W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raz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/>
            </w:pPr>
            <w:r>
              <w:rPr>
                <w:rFonts w:cs="Calibri"/>
                <w:sz w:val="20"/>
                <w:szCs w:val="20"/>
              </w:rPr>
              <w:t>z krokiem +/- 10 W od 100 W do 120 W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agulacja bipolarna regulowana w zakresie do 95 W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1 W do 40 W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raz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krokiem +/- 5 W od 40 W do 95 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wyboru rodzaju koagulacji monopolarnej między łagodną, koagulacją bezkontaktową, koagulacją natryskow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Możliwość podłączenia dwóch narzędzi monopolarnych </w:t>
            </w:r>
            <w:ins w:id="0" w:author="Ania" w:date="2019-03-15T09:40:00Z">
              <w:r>
                <w:rPr>
                  <w:rFonts w:cs="Calibri"/>
                  <w:sz w:val="20"/>
                  <w:szCs w:val="20"/>
                </w:rPr>
                <w:br/>
              </w:r>
            </w:ins>
            <w:r>
              <w:rPr>
                <w:rFonts w:cs="Calibri"/>
                <w:sz w:val="20"/>
                <w:szCs w:val="20"/>
              </w:rPr>
              <w:t>i jednoczasowego użycia w trybie koagulacji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agulacja bipolarna dostępna w trybie niskim, średnim, wysokim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  <w:szCs w:val="20"/>
              </w:rPr>
              <w:t>Funkcja auto-start dla koagulacji bipolarnej z regulowanym czasem opóźnienia z krokiem +/- 0,5s. W przypadku wzrostu impedancji tkanki podczas aktywacji powyżej 4000 Ω, dostarczanie energii zostanie dezaktywowane (auto-stop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rtualny amperomierz w sekcji bipolarnej wyświetlający prąd dostarczany podczas aktywacji narzędzia bipolarnego. Amperomierz rejestruje prąd z zakresu od 1 do 1000 mA. Wzrosty i spadki dostarczanego prądu są sygnalizowane przy pomocy sygnałów dźwiękowych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unkcja do bipolarnego zamykania dużych naczyń oraz naczyń limfatycznych o śr. do 7mm włącznie z mocą do min. 350W, system dostarcza precyzyjną ilość energii umożliwiającej całkowite i trwałe zespolenie tkanek i światła naczyń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odzaj i liczb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iezależnie działających </w:t>
            </w:r>
            <w:r>
              <w:rPr>
                <w:rFonts w:cs="Calibri" w:ascii="Calibri" w:hAnsi="Calibri"/>
                <w:sz w:val="20"/>
                <w:szCs w:val="20"/>
              </w:rPr>
              <w:t>gniazd wyjściowych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bipolarne – min. 1 szt.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onopolarne – min. 2 szt.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 zamykania naczyń/resekcji bipolarnej – min. 1 szt.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eutralne – 1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5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iatermia przystosowana do wykonywania zabiegów w płynach w technice bipolarnej (w soli fizjologicznej). Ustawienia efektu chirurgicznego mogą być regulowane w zakresie od 1 do 6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6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arat wyposażony w system monitorowania jakości styku elektrycznego między elektrodą neutralną, a pacjentem. System ma za zadanie zminimalizować ryzyko wystąpienia oparzeń w miejscu przyłożenia elektrody neutralnej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7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telna informacja o aktualnym stanie połączenia elektrody ze skórą pacjenta (wizualna – w postaci np. linijki lub zmieniającej kolor ikony elektrody neutralnej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8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kran dotykowy LCD min. 7 cali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9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izualna i akustyczna sygnalizacja nieprawidłowego działania urządzenia: komunikaty i opisy nieprawidłowości w języku polskim, kody serwisowe, pamięć kodó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0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różnicowany sygnał dźwiękowy dla trybów alarmowych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1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Cs/>
                <w:sz w:val="20"/>
              </w:rPr>
              <w:t>Zróżnicowany sygnał dźwiękowy dla różnych trybów pracy z możliwością swobodnej regulacji głośności (nie dotyczy dźwięków alarmowych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2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Gniazda przyłączeniowe automatycznie rozpoznające podłączone narzędzie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3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ożliwość ustawiania mocy zaawansowanego trybu monopolarnego ze sterylnego pola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ożliwość bezpłatnej aktualizacji oprogramowania w urządzeniu przez użytkownika (update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II. Wyposażenie diatermii chirurgiczn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5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rzędzie do zabiegów klasycznych do uszczelniania i rozdzielania naczyń oraz pęczków tkankowych w systemie zamykania naczyń do 7mm włącznie, długość 18 cm, trzon obracany o 180 stopni, szczęki zakrzywione pod kątem 14 stopni, elektrody szczęk pokryte nanopowłoką minimalizującą przywieranie tkanek, uruchamianie systemu zamykania naczyń włącznikiem ręcznym lub nożnym, szczęki z wbudowanym nożem, narzędzie z wbudowanym przewodem, kompatybilne z generatorem Ligasure, opakowanie zbiorcze 6 szt 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opakowanie (opakowanie zawiera 6 szt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6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do pincety bipolarnej, złącze dwubolcowe kompatybilne z generatorem Valleylab, długość przewodu 4,5 m, wtyk odlewany, sterylizacja parowa i gazowa, wielorazowego użytku, pasuje do penset z wtykami płaskimi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7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lektroda kulkowa o średnicy 5,6 mm ze stali nierdzewnej, wielorazowego użytku o długości 5,1 cm, średnica trzonka 2,4 mm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8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da igłowa, delikatna, ze stali nierdzewnej, wielorazowego użytku, długość całkowita 6,6 cm, długość robocza 2,54 cm, średnica trzonka 2,4 mm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9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chwyt monopolarny wielorazowy z elektrodą nożową, dwoma przyciskami cięcie i koagulacja, przełącznikiem kołyskowym, przewodem o dł. 4,6 m, złączem trójbolcowym kompatybilnym z generatorem Valleylab oraz elektrodami z typowym trzonkiem 2,4mm, minimum 50 cykli sterylizacji (10 szt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0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elektrody powrotnej pacjenta z klipsem o szerokości styku 4 cm, długość przewodu 4,6 m, kompatybilny z generatorem Valleylab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da powrotna dla pacjentów o masie powyżej 13,6kg z klejem elektroprzewodzącym oraz dzielonym stykiem szerokości 4 cm, wyposażona w system kontroli jakości styku kompatybilny z zaoferowanym generatorem oraz żelem zapewniającym prawidłowe przyleganie do skóry pacjenta, powierzchnia min. 150 c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pakowanie 50 szt.)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  <w:t>1 opakowanie (opakowanie zawiera 50 szt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wuprzyciskowy włącznik monopolarny kompatybilny z generatorem Valleylab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przyciskowy włącznik nożny bipolarny kompatybilny z generatorem Valleylab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4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da kulkowa ze stali nierdzewnej, całkowita długość: 5,33 cm, długość robocza: 1 cm, średnica 3,2 mm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5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rzędzie do uszczelniania i rozdzielania naczyń krwionośnych do 7 mm włącznie, naczyń limfatycznych i pęczków tkankowych, długość 20 cm, średnica trzonu 10 mm, aktywowany ręcznie lub nożnie, z wbudowanym nożem, z przewodem, obracanym trzonem, kompatybilne z generatorem Ligasure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6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aroskopowe narzędzie do preparowania, uszczelniania i rozdzielania naczyń krwionośnych do 7 mm włącznie, naczyń limfatycznych i pęczków tkankowych, długość 37 cm, średnica trzonu 5 mm, długość szczęk 19,5 mm, długość cięcia 17,8 mm, elektrody szczęk pokryte nanopowłoką minimalizującą przywieranie tkanek, aktywowany ręcznie lub nożnie, z wbudowanym nożem, z przewodem, obracanym trzonem, kompatybilny z generatorem Ligasure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opakowanie zbiorcze (opakowanie zawiera 6 szt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7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aroskopowe narzędzie do uszczelniania i rozdzielania naczyń krwionośnych do 7 mm włącznie, naczyń limfatycznych oraz pęczków tkankowych, średnica trzonu 10 mm; długość trzonu 37 cm, obrót 359 stopni, kleszczyki proste, tępe, aktywowane ręczne lub nożne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8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cyzyjne kleszczyki do uszczelniania i rozdzielania naczyń krwionośnych do 7 mm włącznie, naczyń limfatycznych oraz pęczków tkankowych, długość szczęk 16,5 mm, długość narzędzia 18,8 cm, kleszczyki zagięte pod kątem 28 stopni, profilowane końcówki do tępej dyssekcji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9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nceta bipolarna, całkowita długość: 16,5 cm, proste, końcówka: 1 mm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I. Warunki gwarancji i serwisu</w:t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0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kres gwarancji min. 24 miesiąc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1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będzie bez odrębnej płatności sprawował autoryzowany serwis gwarancyjny w okresie trwania gwarancj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2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łatny przegląd serwisowy w okresie gwarancji zalecany przez producenta min. jeden raz w ciągu 12 miesięc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3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termia chirurgiczna zastępcza w tej samej klasie i o tych samych lub wyższych parametrach na czas naprawy gwarancyjnej w przypadku nie dokonania naprawy w terminie 3 dn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4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5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wykonania naprawy okresie gwarancji transport sprzętu odbywa się na koszt Wykonawc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6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7.</w:t>
            </w:r>
          </w:p>
        </w:tc>
        <w:tc>
          <w:tcPr>
            <w:tcW w:w="5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,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8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szkolenie personelu medycznego z zakresu obsługi i konserwacji w miejscu użytkowania diatermii chirurgiczne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9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rukcja obsługi w języku polski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spełnienie choćby jednego z wymogów technicznych stawianych przez Zamawiającego w powyższej tabeli spowoduje odrzuceni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4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6343"/>
    </w:tblGrid>
    <w:tr>
      <w:trPr/>
      <w:tc>
        <w:tcPr>
          <w:tcW w:w="2835" w:type="dxa"/>
          <w:tcBorders/>
        </w:tcPr>
        <w:p>
          <w:pPr>
            <w:pStyle w:val="Normal"/>
            <w:rPr>
              <w:rFonts w:ascii="Calibri" w:hAnsi="Calibri" w:cs="Calibri"/>
              <w:b/>
              <w:b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Cs/>
              <w:sz w:val="18"/>
              <w:szCs w:val="18"/>
            </w:rPr>
            <w:t>Nr postępowania 6/ZP/PN/19</w:t>
          </w:r>
        </w:p>
      </w:tc>
      <w:tc>
        <w:tcPr>
          <w:tcW w:w="6343" w:type="dxa"/>
          <w:tcBorders/>
        </w:tcPr>
        <w:p>
          <w:pPr>
            <w:pStyle w:val="Normal"/>
            <w:ind w:hanging="709"/>
            <w:jc w:val="right"/>
            <w:rPr>
              <w:rFonts w:ascii="Calibri" w:hAnsi="Calibri" w:cs="Calibri"/>
              <w:b/>
              <w:b/>
              <w:bCs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bCs/>
              <w:iCs/>
              <w:sz w:val="18"/>
              <w:szCs w:val="18"/>
            </w:rPr>
            <w:t xml:space="preserve">Załącznik nr 1.3.2. do SIWZ- OPIS PRZEDMIOTU ZAMÓWIENIA – </w:t>
          </w:r>
        </w:p>
        <w:p>
          <w:pPr>
            <w:pStyle w:val="Normal"/>
            <w:ind w:hanging="709"/>
            <w:jc w:val="right"/>
            <w:rPr>
              <w:rFonts w:ascii="Calibri" w:hAnsi="Calibri" w:cs="Calibri"/>
              <w:b/>
              <w:b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bCs/>
              <w:iCs/>
              <w:sz w:val="18"/>
              <w:szCs w:val="18"/>
            </w:rPr>
            <w:t>„</w:t>
          </w:r>
          <w:r>
            <w:rPr>
              <w:rFonts w:cs="Calibri" w:ascii="Calibri" w:hAnsi="Calibri"/>
              <w:b/>
              <w:bCs/>
              <w:iCs/>
              <w:sz w:val="18"/>
              <w:szCs w:val="18"/>
            </w:rPr>
            <w:t>DIATERMIA CHIRURGICZNA LAPAROSKOPOWA”</w:t>
          </w:r>
        </w:p>
      </w:tc>
    </w:tr>
  </w:tbl>
  <w:p>
    <w:pPr>
      <w:pStyle w:val="Normal"/>
      <w:jc w:val="center"/>
      <w:rPr>
        <w:rFonts w:ascii="Calibri" w:hAnsi="Calibri" w:cs="Calibri"/>
        <w:b/>
        <w:b/>
        <w:bCs/>
        <w:iCs/>
        <w:sz w:val="22"/>
        <w:szCs w:val="22"/>
      </w:rPr>
    </w:pPr>
    <w:r>
      <w:rPr>
        <w:rFonts w:cs="Calibri" w:ascii="Calibri" w:hAnsi="Calibri"/>
        <w:b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nakZnak3">
    <w:name w:val=" Znak Znak3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Arial"/>
      <w:sz w:val="22"/>
      <w:szCs w:val="22"/>
      <w:lang w:bidi="he-I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3:00Z</dcterms:created>
  <dc:creator>Urbanek Jerzy</dc:creator>
  <dc:description/>
  <cp:keywords/>
  <dc:language>en-US</dc:language>
  <cp:lastModifiedBy>Ania</cp:lastModifiedBy>
  <cp:lastPrinted>2019-03-15T09:40:00Z</cp:lastPrinted>
  <dcterms:modified xsi:type="dcterms:W3CDTF">2019-03-15T08:43:00Z</dcterms:modified>
  <cp:revision>6</cp:revision>
  <dc:subject/>
  <dc:title/>
</cp:coreProperties>
</file>