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WÓZEK NA ODPADY LUB BRUDNĄ BIELIZNĘ - PODWÓJNY 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POJEMNOŚĆ WORKA 60 LITRÓW – 8 SZT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9"/>
        <w:gridCol w:w="1276"/>
        <w:gridCol w:w="1485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 / OPISAĆ 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na odpady lub brudną bieliznę - podwójny – pojemność worka 6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elaż wykonany ze stali kwasoodpornej gat. 0H18N9, obręcz wyposażona w klipsy zaciskowe zabezpieczające przed zsunięciem się wo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dstawa stalowa ocynkowana z osłoną z tworzywa sztucznego, wyposażona w koła w obudowie stalowej ocynkowanej o średnicy 50 mm, w tym dwa z bloka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Pokrywa ze stali kwasoodpornej, lakierowana proszkowo na wybrany kolor z palety 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krywa ze spowalniaczem opadania, który zapewnia komfort użytkowania, zapobiega rozprzestrzenianiu się bakterii, podnoszona pedałem każda oddziel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Wymiary całkowite [mm]: 815 x 520 x 680 [+/- 20 mm] [szerokość x głębokość x wysokość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8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 xml:space="preserve">Wózek na odpady lub brudną bieliznę- podwójny </w:t>
          </w:r>
        </w:p>
        <w:p>
          <w:pPr>
            <w:pStyle w:val="Header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eastAsia="ArialMT"/>
              <w:bCs/>
            </w:rPr>
            <w:t>pojemność worka 60 litrów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9:09:00Z</cp:lastPrinted>
  <dcterms:modified xsi:type="dcterms:W3CDTF">2019-03-13T08:09:00Z</dcterms:modified>
  <cp:revision>75</cp:revision>
  <dc:subject/>
  <dc:title/>
</cp:coreProperties>
</file>