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iCs/>
          <w:sz w:val="24"/>
        </w:rPr>
        <w:t>STOJAK MEDYCZNY Z REGULACJĄ WYSOKOŚCI – 4 SZ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208"/>
        <w:gridCol w:w="1150"/>
        <w:gridCol w:w="3253"/>
      </w:tblGrid>
      <w:tr>
        <w:trPr>
          <w:trHeight w:val="50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est wykonany w całości ze stali kwasoodpornej gatunek OH18N9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Nóżki z możliwością regulacji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 xml:space="preserve">Blat pokryty materiałem antypoślizgowym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[szerokość x głębokość x wysokość; w mm]: 480x650x425 mm [+/- 5 mm]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5. do SIWZ – Opis przedmiotu zamówienia </w:t>
          </w:r>
        </w:p>
        <w:p>
          <w:pPr>
            <w:pStyle w:val="Header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Stojak medyczny z regulacją wysokości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06T10:24:00Z</cp:lastPrinted>
  <dcterms:modified xsi:type="dcterms:W3CDTF">2019-03-13T07:11:00Z</dcterms:modified>
  <cp:revision>62</cp:revision>
  <dc:subject/>
  <dc:title/>
</cp:coreProperties>
</file>