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ArialMT"/>
          <w:iCs/>
          <w:sz w:val="24"/>
        </w:rPr>
      </w:pPr>
      <w:r>
        <w:rPr>
          <w:rFonts w:eastAsia="ArialMT"/>
          <w:iCs/>
          <w:sz w:val="24"/>
        </w:rPr>
        <w:t>STOJAK Z MISĄ PODGRZEWANĄ 6L – 4 SZ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5141"/>
        <w:gridCol w:w="1134"/>
        <w:gridCol w:w="2127"/>
      </w:tblGrid>
      <w:tr>
        <w:trPr>
          <w:trHeight w:val="50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right="-15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jak z podgrzewaną misą o pojemności 6 litr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Elektroniczna regulacja temperatur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Maksymalna temperatura podgrzewanego płynu do 85°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jak na pięcioramiennej podstawie z 5 kółkami antystatycznymi (wszystkie kółka z blokad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Przewód zasilający o długości minimum 3 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  <w:lang w:bidi="zxx"/>
              </w:rPr>
              <w:t>Zasilanie 230V / 600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Regulacja wysokości w zakresie 1140/1280 mm za pomocą pompy hydraulicznej noż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yrób wykonany ze stali nierdzew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szystkie krawędzie zaokrąglone, bezpiecz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  <w:lang w:bidi="zxx"/>
              </w:rPr>
              <w:t>Wymiary zewnętrzne [długość x szerokość x wysokość; w mm] 560 x 560 x 1140 / 1280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Normal"/>
            <w:ind w:hanging="709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6. do SIWZ – Opis przedmiotu zamówienia </w:t>
          </w:r>
        </w:p>
        <w:p>
          <w:pPr>
            <w:pStyle w:val="Normal"/>
            <w:ind w:hanging="709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>„</w:t>
          </w:r>
          <w:r>
            <w:rPr>
              <w:rFonts w:eastAsia="ArialMT"/>
              <w:iCs/>
              <w:sz w:val="24"/>
            </w:rPr>
            <w:t>Stojak z misą podgrzewaną</w:t>
          </w:r>
          <w:r>
            <w:rPr>
              <w:rFonts w:eastAsia="ArialMT" w:cs="Calibri"/>
              <w:bCs/>
              <w:szCs w:val="22"/>
            </w:rPr>
            <w:t>”</w:t>
          </w:r>
        </w:p>
      </w:tc>
    </w:tr>
  </w:tbl>
  <w:p>
    <w:pPr>
      <w:pStyle w:val="Header"/>
      <w:jc w:val="both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3T08:13:00Z</cp:lastPrinted>
  <dcterms:modified xsi:type="dcterms:W3CDTF">2019-03-13T07:13:00Z</dcterms:modified>
  <cp:revision>63</cp:revision>
  <dc:subject/>
  <dc:title/>
</cp:coreProperties>
</file>