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ArialMT"/>
          <w:iCs/>
          <w:sz w:val="24"/>
        </w:rPr>
      </w:pPr>
      <w:r>
        <w:rPr>
          <w:rFonts w:cs="Calibri"/>
          <w:sz w:val="24"/>
        </w:rPr>
        <w:t>STOLIK TRANSPORTOWY MOBILNY NA INSTRUMENTY – 4 SZ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5575"/>
        <w:gridCol w:w="1275"/>
        <w:gridCol w:w="1769"/>
      </w:tblGrid>
      <w:tr>
        <w:trPr>
          <w:trHeight w:val="50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62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wykonany ze stali nierdzewnej w gatunku OH18N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z podwójnymi drzwiczkami zamykanymi na kluczy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wyposażony w dwie półki oraz dwie rączki do prowadze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na kółkach o średnicy 200 mm (dwa kółka z blokadą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Przy kołach odbojniki z tworzywa sztucznego, które chronią wyrób przed uszkodzenie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ymiary stolika [długość x szerokość x wysokość; w mm]:</w:t>
            </w:r>
            <w:r>
              <w:rPr>
                <w:szCs w:val="22"/>
                <w:lang w:bidi="zxx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800x600x900 mm +/- 50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Normal"/>
            <w:ind w:hanging="709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10. do SIWZ – Opis przedmiotu zamówienia </w:t>
          </w:r>
        </w:p>
        <w:p>
          <w:pPr>
            <w:pStyle w:val="Normal"/>
            <w:ind w:hanging="709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Stolik transportowy mobilny na instrumenty”</w:t>
          </w:r>
        </w:p>
      </w:tc>
    </w:tr>
  </w:tbl>
  <w:p>
    <w:pPr>
      <w:pStyle w:val="Header"/>
      <w:jc w:val="both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5T09:47:00Z</cp:lastPrinted>
  <dcterms:modified xsi:type="dcterms:W3CDTF">2019-03-15T08:48:00Z</dcterms:modified>
  <cp:revision>69</cp:revision>
  <dc:subject/>
  <dc:title/>
</cp:coreProperties>
</file>