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  <w:t>MIKROSKOP OKULISTYCZNY – 1 SZT.</w:t>
      </w:r>
    </w:p>
    <w:p>
      <w:pPr>
        <w:pStyle w:val="Heading1"/>
        <w:spacing w:lineRule="auto" w:line="360"/>
        <w:ind w:left="0" w:hanging="0"/>
        <w:jc w:val="center"/>
        <w:rPr>
          <w:rFonts w:ascii="Calibri" w:hAnsi="Calibri" w:cs="Calibri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b w:val="false"/>
          <w:bCs/>
          <w:i w:val="false"/>
          <w:iCs/>
          <w:sz w:val="22"/>
          <w:szCs w:val="22"/>
        </w:rPr>
        <w:t>ZESTAWIENIE PARAMETRÓW TECHNICZNYCH I WARUNKÓW GWARANCJI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474"/>
        <w:gridCol w:w="1312"/>
        <w:gridCol w:w="1787"/>
      </w:tblGrid>
      <w:tr>
        <w:trPr>
          <w:tblHeader w:val="true"/>
          <w:trHeight w:val="5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Lp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ARAMETR/WARUNEK GRANICZN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Spełnienie warunku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" w:right="-153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– Model/typ/numer katalogow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a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cent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a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j pochodzeni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a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 produkcji min. 20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a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 Parametry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asilanie 230 V AC, 50 Hz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kroskop okulistyczny przeznaczony do przeprowadzania zabiegów na przednim i tylnym odcinku oka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atyw jezdny ze sprzęgłami elektromagnetycznymi oraz hamulcem podstawy jezdnej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zeroka baza stereoskopii 25mm zapewniający doskonałe widzenie przestrzenne i głębię ostrości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chylenie głowicy mikroskopu zgrubne w zakresie od min.-50 do +70 stopni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i/>
                <w:sz w:val="20"/>
                <w:szCs w:val="22"/>
              </w:rPr>
              <w:t>Wartość wymagana = 0 pk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0"/>
                <w:szCs w:val="22"/>
              </w:rPr>
              <w:t>Wartość wyższa niż wymagana = 1 pk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, poda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chylanie precyzyjne przez przekładnię w zakresie od -10 do +10 stopni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sz w:val="22"/>
                <w:szCs w:val="22"/>
                <w:highlight w:val="red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adka okularowa operatora o regulowanym pochyleniu w szerokim zakresie regulacji min. 120 stopni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i/>
                <w:sz w:val="20"/>
                <w:szCs w:val="22"/>
              </w:rPr>
              <w:t>Wartość wymagana = 0 pk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0"/>
                <w:szCs w:val="22"/>
              </w:rPr>
              <w:t>Wartość wyższa niż wymagana = 1 pkt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, poda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ulary szerokokątne operatora z regulacją korekcji sferycznej w zakresie od min. +5D do -5D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i/>
                <w:sz w:val="20"/>
                <w:szCs w:val="22"/>
              </w:rPr>
              <w:t>Wartość wymagana = 0 pk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0"/>
                <w:szCs w:val="22"/>
              </w:rPr>
              <w:t>Wartość wyższa niż wymagana = 1 pkt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, poda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9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warta budowa umożliwiająca łatwą dezynfekcję i mycie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0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świetlenie prowadzone światłowodem, ciągła regulacja jasności z przycisku nożnego i z panelu sterującego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1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świetlenie LED moc oświetlacza min. 50 W, system włączanych filtrów imitujących światło halogenowe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2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kład XY z regulacją szybkości i centrowaniem w zakresie min. 60 mm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3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odowy lub bezprzewodowy pedał nożny umożliwiający sterowanie funkcjami powiększenia, włączania i wyłączania oświetlenia, ogniskowania, natężenia światła, sterowania funkcją XY, ogniskowania systemu do obrazowania zabiegów witreoretinalnych, nagrywanie obrazów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4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ochromatyczna optyka układu optycznego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5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ektromotoryczne płynnie sterowane powiększenie w zakresie min. 1:6 (zoom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6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ektromotoryczna płynna regulacja ostrości (fokus) z centrowaniem oraz regulacją szybkości działania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7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tomatyczne zablokowanie ruchu głowicy w pionie w przypadku braku jej wyważenia dla bezpieczeństwa pacjenta i operatora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8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gniskowa obiektywu - 200 mm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, poda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9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świetlenie koaxialne z minimum 2 wiązkami optycznymi i ciągłą regulacją kąta oświetleni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0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słona lub filtr ochraniający plamkę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1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ereoskopowy mikroskop asystenta współosiowy z regulacją ustawienia w trzech osiach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2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tr ochronny UV i IR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3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chwyty boczne mikroskopu do łatwego manewrowania głowicą z przyciskami wyzwalającymi zaprogramowane funkcj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4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mowe nakładki na pokrętła sterujące pozwalające na ich sterylizację w autoklawie w ilości min. 5 kompletów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i/>
                <w:sz w:val="20"/>
                <w:szCs w:val="22"/>
              </w:rPr>
              <w:t>Wartość wymagana = 0 pkt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0"/>
                <w:szCs w:val="22"/>
              </w:rPr>
              <w:t>Wartość wyższa niż wymagana = 1 pkt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  <w:r>
              <w:rPr>
                <w:rFonts w:cs="Calibri" w:ascii="Calibri" w:hAnsi="Calibri"/>
                <w:sz w:val="22"/>
                <w:szCs w:val="22"/>
              </w:rPr>
              <w:t>, poda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5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żliwość rozbudowy mikroskopu do zabiegów witrektomii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6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ożliwość podłączenia toru wizyjnego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7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podłączenia systemu archiwizacji danych w tym obrazów i sekwencji filmowych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II. Gwarancja –serwis gwarancyjny – serwis pogwarancyjny</w:t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Okres gwarancji min.24 miesiąc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Poda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Wykonawca będzie bez odrębnej płatności sprawował autoryzowany serwis gwarancyjny w okresie trwania gwarancji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Bezpłatny przegląd serwisowy w okresie gwarancji zalecany przez producenta min. jeden raz w ciągu 12 miesięc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Mikroskop zastępczy w tej samej klasie i o tych samych lub wyższych parametrach na czas naprawy gwarancyjnej w przypadku nie dokonania naprawy w terminie 3 dni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Wykonawca zabezpieczy autoryzowany serwis pogwarancyjny na terenie Polski przez okres min. 8 lat: nazwa serwisu, adres, nr telefonu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W razie potrzeby wykonania naprawy okresie gwarancji transport sprzętu odbywa się na koszt Wykonawc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specjalnych części zamiennych, części zużywalnych lub materiałów eksploatacyjnych określonych przez wytwórcę wyrobu, załącza do wyrobu wykaz dostawców takich części i materiałów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fachowej instalacji, okresowej konserwacji, okresowej lub doraźnej obsługi serwisowej, aktualizacji oprogramowania, okresowych lub doraźnych przeglądów, regulacji, kalibracji, wzorcowań, sprawdzeń lub kontroli bezpieczeństwa, które zgodnie z instrukcją używania wyrobu nie mogą być wykonane przez użytkownika — załącza do wyrobu wykaz podmiotów upoważnionych przez wytwórcę lub autoryzowanego przedstawiciela do wykonywania tych czynności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III. Szkolenie</w:t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Przeszkolenie personelu medycznego z zakresu obsługi i konserwacji w miejscu użytkowania mikroskopu okulistyczneg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Instrukcja obsługi w języku polskim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675" w:hRule="atLeast"/>
          <w:cantSplit w:val="true"/>
        </w:trPr>
        <w:tc>
          <w:tcPr>
            <w:tcW w:w="91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Uwaga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Niespełnienie choćby jednego z wymogów technicznych stawianych przez Zamawiającego </w:t>
              <w:br/>
              <w:t>w powyższej tabeli spowoduje odrzucenie ofert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ee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6343"/>
    </w:tblGrid>
    <w:tr>
      <w:trPr/>
      <w:tc>
        <w:tcPr>
          <w:tcW w:w="2835" w:type="dxa"/>
          <w:tcBorders/>
        </w:tcPr>
        <w:p>
          <w:pPr>
            <w:pStyle w:val="Normal"/>
            <w:rPr>
              <w:rFonts w:ascii="Calibri" w:hAnsi="Calibri" w:cs="Calibri"/>
              <w:b/>
              <w:b/>
              <w:iCs/>
              <w:sz w:val="20"/>
              <w:szCs w:val="18"/>
            </w:rPr>
          </w:pPr>
          <w:r>
            <w:rPr>
              <w:rFonts w:cs="Calibri" w:ascii="Calibri" w:hAnsi="Calibri"/>
              <w:b/>
              <w:iCs/>
              <w:sz w:val="20"/>
              <w:szCs w:val="18"/>
            </w:rPr>
            <w:t>Nr postępowania 6/ZP/PN/19</w:t>
          </w:r>
        </w:p>
      </w:tc>
      <w:tc>
        <w:tcPr>
          <w:tcW w:w="6343" w:type="dxa"/>
          <w:tcBorders/>
        </w:tcPr>
        <w:p>
          <w:pPr>
            <w:pStyle w:val="Normal"/>
            <w:ind w:hanging="709"/>
            <w:jc w:val="right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20"/>
              <w:szCs w:val="18"/>
            </w:rPr>
            <w:t>Załącznik Nr 1.1 do SIWZ</w:t>
          </w:r>
        </w:p>
        <w:p>
          <w:pPr>
            <w:pStyle w:val="Normal"/>
            <w:ind w:hanging="709"/>
            <w:jc w:val="right"/>
            <w:rPr>
              <w:rFonts w:ascii="Calibri" w:hAnsi="Calibri" w:cs="Calibri"/>
              <w:b/>
              <w:b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OPIS PRZEDMIOTU ZAMÓWIENIA „MIKROSKOP OKULISTYCZNY”</w:t>
          </w:r>
        </w:p>
      </w:tc>
    </w:tr>
  </w:tbl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/>
      <w:i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59:00Z</dcterms:created>
  <dc:creator>Urbanek Jerzy</dc:creator>
  <dc:description/>
  <cp:keywords/>
  <dc:language>en-US</dc:language>
  <cp:lastModifiedBy>Ania</cp:lastModifiedBy>
  <cp:lastPrinted>2019-03-15T09:00:00Z</cp:lastPrinted>
  <dcterms:modified xsi:type="dcterms:W3CDTF">2019-03-15T08:01:00Z</dcterms:modified>
  <cp:revision>11</cp:revision>
  <dc:subject/>
  <dc:title/>
</cp:coreProperties>
</file>