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center"/>
        <w:rPr>
          <w:rFonts w:ascii="Calibri" w:hAnsi="Calibri" w:cs="Calibri"/>
          <w:i w:val="false"/>
          <w:i w:val="false"/>
          <w:spacing w:val="20"/>
          <w:sz w:val="24"/>
        </w:rPr>
      </w:pPr>
      <w:r>
        <w:rPr>
          <w:rFonts w:cs="Calibri" w:ascii="Calibri" w:hAnsi="Calibri"/>
          <w:i w:val="false"/>
          <w:spacing w:val="20"/>
          <w:sz w:val="24"/>
        </w:rPr>
        <w:t>NEGATOSKOP CYFROWY – 2 SZT.</w:t>
      </w:r>
    </w:p>
    <w:p>
      <w:pPr>
        <w:pStyle w:val="Heading1"/>
        <w:spacing w:lineRule="auto" w:line="360"/>
        <w:ind w:left="0" w:hanging="0"/>
        <w:jc w:val="center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>ZESTAWIENIE PARAMETRÓW TECHNICZNYCH I WARUNKÓW GWARANCJI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485"/>
        <w:gridCol w:w="1177"/>
        <w:gridCol w:w="2052"/>
      </w:tblGrid>
      <w:tr>
        <w:trPr>
          <w:tblHeader w:val="true"/>
          <w:trHeight w:val="5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ARAMETR /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WARUNEK GRANICZN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pełnienie warunk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– Model/typ/numer katalogow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 pochodzeni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 20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ilanie sieciowe 230 V, 50 Hz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przeznaczone do pracy w warunkach sali operacyjnej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atoskop wykonany do zawieszenia na ściani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owa wysokogatunkowa blacha gwarantująca łatwość dezynfekcj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yba z wielokrotną redukcją niepożądanych refleksów świetlnyc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wiatura składana, podfoliowa z powloką antybakteryjną z touchpad’em, przewody zabudowane niewidoczn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cja DVD+/-RW LightScribe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itor chroniony szybą z antyrefleksem, z wielokrotną redukcją niepożądanych refleksów świetlnyc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gniazda USB 2.0 lub 3.0 zabezpieczone przed zalanie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niazdo sieciowe LAN 10/100/1000GB zabezpieczone przed zalanie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operacyjny Windows 7 lub równoważny system operacyjn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, podać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ocesor Intel min. i3 3,40 GHz  </w:t>
            </w:r>
            <w:r>
              <w:rPr>
                <w:rFonts w:cs="Calibri" w:ascii="Calibri" w:hAnsi="Calibri"/>
                <w:sz w:val="22"/>
                <w:szCs w:val="22"/>
              </w:rPr>
              <w:t>lub równoważny lub wyższ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, podać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  <w:t>17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łyta Główna Intel - Pamięć RAM 4 GB z możliwością rozbudowy do 16 GB lub równoważna lub wyższa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, podać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 twardy HDD min. 500 GB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 twardy HDD ≥1TB – 1 pk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, podać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graficzna – profesjonalna karta graficzna zapewniająca wysoką dokładnością odwzorowania obraz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, podać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y medyczny monitor referencyjny z funkcją kalibracji zgodnie z DICOM Part 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kątna monitora min. 47c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monitora 1920x1080 – 2Mpi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ność monitora min. 700 cd/m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, podać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ast monitora min. 1000: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, podać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ąty widzenia monitora poziom/pion - 178˚/178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, podać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I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, podać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gatoskop cyfrow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zastępczy w tej samej klasie i o tych samych lub wyższych parametrach na czas naprawy gwarancyjnej w przypadku nie dokonania naprawy w terminie 3 dn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/ podać wykaz podmiotów wraz z adresam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/ podać wykaz dostawców wraz z adresam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II.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Nieodpłatne szkolenie personelu 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w miejscu użytkowania aparat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w zakresie zapewniającym bezpieczną obsługę oraz efektywne wykorzystanie urządzenia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a obsługi w języku polski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espełnienie choćby jednego z wymogów technicznych stawianych przez Zamawiającego </w:t>
              <w:br/>
              <w:t>w powyższej tabeli spowoduje odrzucenie oferty.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6343"/>
    </w:tblGrid>
    <w:tr>
      <w:trPr/>
      <w:tc>
        <w:tcPr>
          <w:tcW w:w="2835" w:type="dxa"/>
          <w:tcBorders/>
        </w:tcPr>
        <w:p>
          <w:pPr>
            <w:pStyle w:val="Normal"/>
            <w:rPr>
              <w:rFonts w:ascii="Calibri" w:hAnsi="Calibri" w:cs="Calibri"/>
              <w:b/>
              <w:b/>
              <w:iCs/>
              <w:sz w:val="20"/>
              <w:szCs w:val="20"/>
            </w:rPr>
          </w:pPr>
          <w:r>
            <w:rPr>
              <w:rFonts w:cs="Calibri" w:ascii="Calibri" w:hAnsi="Calibri"/>
              <w:b/>
              <w:iCs/>
              <w:sz w:val="20"/>
              <w:szCs w:val="20"/>
            </w:rPr>
            <w:t>Nr postępowania 6/ZP/PN/19</w:t>
          </w:r>
        </w:p>
      </w:tc>
      <w:tc>
        <w:tcPr>
          <w:tcW w:w="6343" w:type="dxa"/>
          <w:tcBorders/>
        </w:tcPr>
        <w:p>
          <w:pPr>
            <w:pStyle w:val="Normal"/>
            <w:ind w:hanging="709"/>
            <w:jc w:val="right"/>
            <w:rPr/>
          </w:pPr>
          <w:r>
            <w:rPr>
              <w:rFonts w:cs="Calibri" w:ascii="Calibri" w:hAnsi="Calibri"/>
              <w:b/>
              <w:sz w:val="20"/>
              <w:szCs w:val="20"/>
            </w:rPr>
            <w:t>Załącznik Nr 1.2. do SIWZ</w:t>
          </w:r>
        </w:p>
        <w:p>
          <w:pPr>
            <w:pStyle w:val="Normal"/>
            <w:ind w:hanging="709"/>
            <w:jc w:val="right"/>
            <w:rPr>
              <w:rFonts w:ascii="Calibri" w:hAnsi="Calibri" w:cs="Calibri"/>
              <w:b/>
              <w:b/>
              <w:i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iCs/>
              <w:sz w:val="20"/>
              <w:szCs w:val="20"/>
            </w:rPr>
            <w:t>OPIS PRZEDMIOTU ZAMÓWIENIA „NEGATOSKOP CYFROWY”</w:t>
          </w:r>
        </w:p>
      </w:tc>
    </w:tr>
  </w:tbl>
  <w:p>
    <w:pPr>
      <w:pStyle w:val="Normal"/>
      <w:jc w:val="center"/>
      <w:rPr>
        <w:rFonts w:ascii="Calibri" w:hAnsi="Calibri" w:eastAsia="Calibri" w:cs="Calibri"/>
        <w:b/>
        <w:b/>
        <w:bCs/>
        <w:iCs/>
        <w:sz w:val="22"/>
        <w:szCs w:val="22"/>
      </w:rPr>
    </w:pPr>
    <w:r>
      <w:rPr>
        <w:rFonts w:eastAsia="Calibri" w:cs="Calibri" w:ascii="Calibri" w:hAnsi="Calibri"/>
        <w:b/>
        <w:bCs/>
        <w:iCs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5T09:20:00Z</cp:lastPrinted>
  <dcterms:modified xsi:type="dcterms:W3CDTF">2019-03-15T08:20:00Z</dcterms:modified>
  <cp:revision>69</cp:revision>
  <dc:subject/>
  <dc:title/>
</cp:coreProperties>
</file>