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SZAFA MEDYCZNA ZABUDOWANA NA 1500 MM – 5 SZ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150"/>
        <w:gridCol w:w="1276"/>
        <w:gridCol w:w="2194"/>
      </w:tblGrid>
      <w:tr>
        <w:trPr>
          <w:trHeight w:val="50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zafy wykonane ze stali nierdzewnej w gatunku 1.4301 (304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zafy z drzwiami przeszklonymi (front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zkło w drzwiach bezpieczne, przeźroczyst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Drzwi szafy otwierane przesuwn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Drzwi wyposażone w uchwyt typu 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  <w:lang w:bidi="zxx"/>
              </w:rPr>
              <w:t>Wewnątrz szafy regulowane półki, wykonane ze stali nierdzewnej w gatunku 1.4301 (304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zafy wyposażone w zame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szystkie krawędzie zaokrąglone, bezpie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ymiary [szerokość x głębokość x wysokość; w mm]:</w:t>
            </w:r>
          </w:p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1500 mm x 580 mm x 2500 mm +/- 50 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Header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 xml:space="preserve">Załącznik nr 1.4.13. do SIWZ – Opis przedmiotu zamówienia </w:t>
          </w:r>
        </w:p>
        <w:p>
          <w:pPr>
            <w:pStyle w:val="Header"/>
            <w:jc w:val="righ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szCs w:val="22"/>
            </w:rPr>
            <w:t>„</w:t>
          </w:r>
          <w:r>
            <w:rPr>
              <w:rFonts w:eastAsia="ArialMT"/>
              <w:bCs/>
            </w:rPr>
            <w:t>Szafa medyczna zabudowana na 1500 mm</w:t>
          </w:r>
          <w:r>
            <w:rPr>
              <w:rFonts w:cs="Calibri"/>
              <w:szCs w:val="22"/>
            </w:rPr>
            <w:t>”</w:t>
          </w:r>
        </w:p>
      </w:tc>
    </w:tr>
  </w:tbl>
  <w:p>
    <w:pPr>
      <w:pStyle w:val="Header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3T08:21:00Z</cp:lastPrinted>
  <dcterms:modified xsi:type="dcterms:W3CDTF">2019-03-13T07:21:00Z</dcterms:modified>
  <cp:revision>73</cp:revision>
  <dc:subject/>
  <dc:title/>
</cp:coreProperties>
</file>