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eastAsia="ArialMT"/>
          <w:iCs/>
          <w:sz w:val="24"/>
        </w:rPr>
        <w:t>STOJAK MEDYCZNY Z REGULACJĄ WYSOKOŚCI Z LISTWĄ ZASILAJĄCĄ I PÓŁKĄ - 5 SZ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217"/>
        <w:gridCol w:w="1150"/>
        <w:gridCol w:w="3244"/>
      </w:tblGrid>
      <w:tr>
        <w:trPr>
          <w:trHeight w:val="50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jak medyczny z regulacją wysokości w zakresie: od 1600 do 2000 mm (+/- 100 m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rzystosowany do mocowania dodatkowego osprzętu – nośność: minimum 20 kg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konany w całości ze stali kwasoodpornej gatunek 0H18N9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odstawa ze stali kwasoodpornej gatunek 0H18N9 z obniżonym środkiem ciężkości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odstawa pięcioramienna na kółkach o średnicy minimum 75 mm, w tym dwa kółka z blokadą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Kolumna ze stali kwasoodpornej gatunek 0H18N9 o średnicy 38/25 mm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Głowica na 4 haczyki ze stali kwasoodpornej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posażenie dodatkowe: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- listwa zasilająca,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- półka ze stali kwasoodpornej, wymiary zewnętrzne: 240 x 305 mm, +/- 10 mm, mocowana za pomocą uchwytu z możliwością regulacji wysokości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3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Stojak medyczny z regulacją wysokości z listwą zasilającą i półką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04:00Z</cp:lastPrinted>
  <dcterms:modified xsi:type="dcterms:W3CDTF">2019-03-13T07:07:00Z</dcterms:modified>
  <cp:revision>60</cp:revision>
  <dc:subject/>
  <dc:title/>
</cp:coreProperties>
</file>