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SZAFA MEDYCZNA – 6 SZTU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009"/>
        <w:gridCol w:w="850"/>
        <w:gridCol w:w="1134"/>
        <w:gridCol w:w="164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wykonane ze stali nierdzewnej w gatunku 1.4301 (3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z drzwiami przeszklonymi (fron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kło w drzwiach bezpieczne, przeźroczys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rzwi wyposażone w uchwyt typu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ewnątrz szaf regulowane półki, wykonane ze stali nierdzewnej w gatunku 1.4301 (3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wyposażone w za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szystkie krawędzie zaokrąglone, bezpie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y muszą posiadać otwory z dostępem do gniazd elektrycznych umieszczonych w panelach ściennych. Według wskazań Zamawiając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ZAFY ZABUDOWANE Z DRZWIAMI PRZESUWNYMI </w:t>
            </w:r>
          </w:p>
          <w:p>
            <w:pPr>
              <w:pStyle w:val="Normal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Wewnątrz szaf półki, wykonane ze stali nierdzewnej – przestrzeń między półkami 40 cm (+/-5 cm).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2"/>
              </w:rPr>
              <w:t>Fronty szafy malowane proszkowo według palety RAL.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Wymiary szaf do zabudowy na wysokość 32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a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220 cm głębokość 40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b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I</w:t>
            </w:r>
          </w:p>
          <w:p>
            <w:pPr>
              <w:pStyle w:val="Normal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230 cm głębokość 27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c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II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200 cm głębokość 34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szCs w:val="22"/>
                <w:u w:val="single"/>
              </w:rPr>
              <w:t>SZAFY WOLNOSTOJĄCE NA NÓŻKACH</w:t>
            </w:r>
            <w:r>
              <w:rPr>
                <w:szCs w:val="22"/>
              </w:rPr>
              <w:t xml:space="preserve"> z możliwością wypoziomowania z drzwiami otwieranymi - przeszklonymi malowanymi według palety RAL (kolor do wyboru przez Zamawiającego) i półkami ze stali nierdzewnej (min. 5 półek z możliwością regulacji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a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:</w:t>
            </w:r>
          </w:p>
          <w:p>
            <w:pPr>
              <w:pStyle w:val="Normal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120 cm głębokość 35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b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I:</w:t>
            </w:r>
          </w:p>
          <w:p>
            <w:pPr>
              <w:pStyle w:val="Normal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100 cm głębokość 35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c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zafa III:</w:t>
            </w:r>
          </w:p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sokość 200 cm szerokość 150 cm głębokość 40 cm (+/- 5 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5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Wykonawca dokona wizji lokalnej oraz pomiarów wnęk pod szafy przed przystąpieniem do realizacji zamówi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  <w:szCs w:val="20"/>
      </w:rPr>
      <w:t xml:space="preserve">Str. </w:t>
    </w: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iCs/>
              <w:sz w:val="20"/>
              <w:szCs w:val="20"/>
            </w:rPr>
          </w:pPr>
          <w:r>
            <w:rPr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szCs w:val="22"/>
            </w:rPr>
          </w:pPr>
          <w:r>
            <w:rPr>
              <w:szCs w:val="22"/>
            </w:rPr>
            <w:t xml:space="preserve">Załącznik nr 1.4.14. do SIWZ – Opis przedmiotu zamówienia </w:t>
          </w:r>
        </w:p>
        <w:p>
          <w:pPr>
            <w:pStyle w:val="Normal"/>
            <w:ind w:hanging="709"/>
            <w:jc w:val="right"/>
            <w:rPr/>
          </w:pPr>
          <w:r>
            <w:rPr>
              <w:szCs w:val="22"/>
            </w:rPr>
            <w:t>„</w:t>
          </w:r>
          <w:r>
            <w:rPr>
              <w:rFonts w:eastAsia="ArialMT;Arial"/>
              <w:bCs/>
            </w:rPr>
            <w:t>Szafa medyczna zabudowana</w:t>
          </w:r>
          <w:r>
            <w:rPr>
              <w:szCs w:val="22"/>
            </w:rPr>
            <w:t>”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right="0" w:hanging="0"/>
      <w:outlineLvl w:val="0"/>
    </w:pPr>
    <w:rPr>
      <w:b w:val="false"/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b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9:00Z</dcterms:created>
  <dc:creator>Urbanek Jerzy</dc:creator>
  <dc:description/>
  <cp:keywords/>
  <dc:language>en-US</dc:language>
  <cp:lastModifiedBy>Ania</cp:lastModifiedBy>
  <cp:lastPrinted>2019-04-17T12:40:00Z</cp:lastPrinted>
  <dcterms:modified xsi:type="dcterms:W3CDTF">2019-04-17T14:02:00Z</dcterms:modified>
  <cp:revision>6</cp:revision>
  <dc:subject/>
  <dc:title/>
</cp:coreProperties>
</file>