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pacing w:val="20"/>
          <w:szCs w:val="22"/>
        </w:rPr>
        <w:t>DIATERMIA CHIRURGICZNA KLASYCZNA – 1 SZT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  <w:t>ZESTAWIENIE PARAMETRÓW TECHNICZNYCH I WARUNKÓW GWARANCJI</w:t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4385"/>
        <w:gridCol w:w="1404"/>
        <w:gridCol w:w="1127"/>
        <w:gridCol w:w="1731"/>
      </w:tblGrid>
      <w:tr>
        <w:trPr>
          <w:tblHeader w:val="true"/>
          <w:trHeight w:val="50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 / WARUNEK GRANICZN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Spełnienie warunk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3" w:right="-153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arametry oferowanego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AĆ/OPISAĆ</w:t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– Model/typ/numer katalogow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ducen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j pochodzen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  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Parametry</w:t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iatermia chirurgiczna umożliwiająca pracę mono i bipolarną z systemem zamykania naczyń do śr. 7 m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oraz resekcją bipolarną w roztworze soli fizjologicznej. Diatermia z technologią wykrywania oporności tkanki sterującą wszystkimi trybami oraz efektami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zy tryby monopolarne: cięcie, koagulacja i zaawansowany tryb monopolarny, aktywowane z jednego urządzenia za pomocą oddzielnych włączników/przyciskó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ęcie monopolarne czyste regulowane w zakresie co najmniej do 300 W, regulacja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 W 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10 W od 100 W do 300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Cięcie monopolarne mieszane regulowane w zakresie co najmniej do 200 W, regulacja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 W 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10 W od 100 W do 200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awansowany tryb monopolarny łączący uzyskanie hemostazy i dyssekcji, zwolnienie pracy pozwala na uzyskanie lepszej hemostazy, natomiast przyspieszenie – na szybszą dyssekcję. Regulacja w zakresie do 200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agulacja monopolarna regulowana w zakresie do min. 120 W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1 W do 40 W,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 krokiem +/- 5 W od 40 W do 100 W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/>
            </w:pPr>
            <w:r>
              <w:rPr>
                <w:rFonts w:cs="Calibri"/>
                <w:sz w:val="20"/>
                <w:szCs w:val="20"/>
              </w:rPr>
              <w:t>z krokiem +/- 10 W od 100 W do 120 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agulacja bipolarna regulowana w zakresie do 95 W, regulacja: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krokiem +/- 1 W do 40 W </w:t>
            </w:r>
          </w:p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ind w:left="287" w:hanging="28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krokiem +/- 5 W od 40 W do 95 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boru rodzaju koagulacji monopolarnej między łagodną, koagulacją bezkontaktową, koagulacją natryskow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podłączenia dwóch narzędzi monopolarnych </w:t>
              <w:br/>
              <w:t>i jednoczasowego użycia w trybie koagulacji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agulacja bipolarna dostępna w trybie niskim, średnim, wysoki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auto-start dla koagulacji bipolarnej z regulowanym czasem opóźnienia z krokiem +/- 0,5 s. W przypadku wzrostu impedancji tkanki podczas aktywacji powyżej 4000 Ω, dostarczanie energii zostanie dezaktywowane (auto-stop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rtualny amperomierz w sekcji bipolarnej wyświetlający prąd dostarczany podczas aktywacji narzędzia bipolarnego. Amperomierz rejestruje prąd z zakresu od 1 do 1000 mA. Wzrosty i spadki dostarczanego prądu są sygnalizowane przy pomocy sygnałów dźwiękowych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do bipolarnego zamykania dużych naczyń oraz naczyń limfatycznych o śr. do 7 mm włącznie z mocą do min. 350W, system dostarcza precyzyjną ilość energii umożliwiającej całkowite i trwałe zespolenie tkanek i światła naczyń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i liczba niezależnie działających gniazd wyjści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polarne – min. 1 szt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opolarne – min. 2 szt.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zamykania naczyń/resekcji bipolarnej – min. 1 szt.,</w:t>
            </w:r>
          </w:p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utralne – 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5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atermia przystosowana do wykonywania zabiegów w płynach w technice bipolarnej (w soli fizjologicznej). Ustawienia efektu chirurgicznego mogą być regulowane w zakresie od 1 do 6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6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wyposażony w system monitorowania jakości styku elektrycznego między elektrodą neutralną, a pacjentem. System ma za zadanie zminimalizować ryzyko wystąpienia oparzeń w miejscu przyłożenia elektrody neutralne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7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telna informacja o aktualnym stanie połączenia elektrody ze skórą pacjenta (wizualna – w postaci np. linijki lub zmieniającej kolor ikony elektrody neutralnej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8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dotykowy LCD min. 7 cal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9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zualna i akustyczna sygnalizacja nieprawidłowego działania urządzenia: komunikaty i opisy nieprawidłowości w języku polskim, kody serwisowe, pamięć kodów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0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óżnicowany sygnał dźwiękowy dla trybów alarmowych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óżnicowany sygnał dźwiękowy dla różnych trybów pracy z możliwością swobodnej regulacji głośności (nie dotyczy dźwięków alarmowych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2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a przyłączeniowe automatycznie rozpoznające podłączone narzędzie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ustawiania mocy zaawansowanego trybu monopolarnego ze sterylnego pola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żliwość bezpłatnej aktualizacji oprogramowania </w:t>
              <w:br/>
              <w:t>w urządzeniu przez użytkownika (updat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</w:rPr>
              <w:t>II. Wyposażenie diatermii chirurgicznej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zędzie do zabiegów klasycznych do uszczelniania i rozdzielania naczyń oraz pęczków tkankowych w systemie zamykania naczyń do 7 mm włącznie, długość 18 cm, trzon obracany o 180 stopni, szczęki zakrzywione pod kątem 14 stopni, elektrody szczęk pokryte nanopowłoką minimalizującą przywieranie tkanek, uruchamianie systemu zamykania naczyń włącznikiem ręcznym lub nożnym, szczęki z wbudowanym nożem, narzędzie z wbudowanym przewodem, kompatybilne z zaoferowanym generatore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zawiera 6 szt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wód do pincety bipolarnej, złącze dwubolcowe kompatybilne z zaoferowanym generatorem, długość przewodu 4,5 m, wtyk odlewany, sterylizacja parowa i gazowa, wielorazowego użytku, pasuje do penset z wtykami płaskimi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7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kulkowa o średnicy 5,6 mm ze stali nierdzewnej, wielorazowego użytku o długości 5,1 cm, średnica trzonka 2,4 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8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da igłowa, delikatna, ze stali nierdzewnej, wielorazowego użytku, długość całkowita 6,6 cm, długość robocza 2,54 cm, średnica trzonka 2,4 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9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wyt monopolarny wielorazowy z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ektrodą nożową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woma przyciskami cięcie i koagulacja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łącznikiem kołyskowym,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zewodem o dł. 4,6 m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złączem trójbolcowym kompatybilnym z zaoferowanym generatorem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elektrodami z typowym trzonkiem 2,4 mm,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minimum 50 cykli sterylizacji – 10 szt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  <w:t>10 szt.</w:t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0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elektrody powrotnej pacjenta z klipsem o szerokości styku 4 cm, długość przewodu 4,6 m, kompatybilny z zaoferowanym generatore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1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ektroda powrotna dla pacjentów o masie powyżej 13,6 kg z klejem elektroprzewodzącym oraz dzielonym stykiem szerokości 4 cm, wyposażona w system kontroli jakości styku kompatybilny z zaoferowanym generatorem oraz żelem zapewniającym prawidłowe przyleganie do skóry pacjenta, powierzchnia min. 150 cm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 zawiera 50 szt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2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uprzyciskowy włącznik monopolarny kompatybilny z zaoferowanym generatorem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3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dnoprzyciskowy włącznik nożny bipolarny kompatybilny z zaoferowanym generatore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lektroda kulkowa ze stali nierdzewnej, całkowita długość: 5,33 cm, długość robocza: 1 cm, średnica 3,2 mm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5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razowa elektroda monopolarana, pętla wolframowa,20 mm × 15 mm, długość trzonu 13 cm, średnica trzonka 2,4 mm, opakowanie zbiorcze 10 szt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opakowanie (opakowanie zawiera 10 szt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6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nceta bipolarna, całkowita długość: 16,5 cm, prosta, końcówka: 1 mm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 Warunki gwarancji i serwisu</w:t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7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min.24 miesiąc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8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bez odrębnej płatności sprawował autoryzowany serwis gwarancyjny w okresie trwania gwarancj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9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łatny przegląd serwisowy w okresie gwarancji zalecany przez producenta min. jeden raz w ciągu 12 miesięc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0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termia chirurgiczna zastępcza w tej samej klasie i o tych samych lub wyższych parametrach na czas naprawy gwarancyjnej w przypadku nie dokonania naprawy w terminie 3 dn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zabezpieczy autoryzowany serwis pogwarancyjny na terenie Polski przez okres min. 8 lat: nazwa serwisu, adres, nr telefon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2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wykonania naprawy okresie gwarancji transport sprzętu odbywa się na koszt Wykonawc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3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specjalnych części zamiennych, części zużywalnych lub materiałów eksploatacyjnych określonych przez wytwórcę wyrobu, załącza do wyrobu wykaz dostawców takich części i materiałów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4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, które zgodnie z instrukcją używania wyrobu nie mogą być wykonane przez użytkownika — załącza do wyrobu wykaz podmiotów upoważnionych przez wytwórcę lub autoryzowanego przedstawiciela do wykonywania tych czynnośc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, poda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.  Szkolenie</w:t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5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szkolenie personelu medycznego z zakresu obsługi i konserwacji w miejscu użytkowania diatermii chirurgiczne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6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rukcja obsługi w języku polski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484"/>
    </w:tblGrid>
    <w:tr>
      <w:trPr/>
      <w:tc>
        <w:tcPr>
          <w:tcW w:w="2694" w:type="dxa"/>
          <w:tcBorders/>
        </w:tcPr>
        <w:p>
          <w:pPr>
            <w:pStyle w:val="Normal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iCs/>
              <w:sz w:val="20"/>
              <w:szCs w:val="20"/>
            </w:rPr>
            <w:t>Nr postępowania 6/ZP/PN/19</w:t>
          </w:r>
        </w:p>
      </w:tc>
      <w:tc>
        <w:tcPr>
          <w:tcW w:w="6484" w:type="dxa"/>
          <w:tcBorders/>
        </w:tcPr>
        <w:p>
          <w:pPr>
            <w:pStyle w:val="Header"/>
            <w:jc w:val="right"/>
            <w:rPr/>
          </w:pPr>
          <w:r>
            <w:rPr>
              <w:rFonts w:eastAsia="ArialMT;Arial" w:cs="Calibri" w:ascii="Calibri" w:hAnsi="Calibri"/>
              <w:bCs/>
              <w:sz w:val="20"/>
              <w:szCs w:val="20"/>
            </w:rPr>
            <w:t xml:space="preserve">Załącznik nr 1.3.1. do SIWZ – Opis przedmiotu zamówienia </w:t>
          </w:r>
        </w:p>
        <w:p>
          <w:pPr>
            <w:pStyle w:val="Header"/>
            <w:jc w:val="right"/>
            <w:rPr/>
          </w:pPr>
          <w:r>
            <w:rPr>
              <w:rFonts w:eastAsia="ArialMT;Arial" w:cs="Calibri" w:ascii="Calibri" w:hAnsi="Calibri"/>
              <w:bCs/>
              <w:sz w:val="20"/>
              <w:szCs w:val="20"/>
            </w:rPr>
            <w:t>„</w:t>
          </w:r>
          <w:r>
            <w:rPr>
              <w:rFonts w:eastAsia="ArialMT;Arial" w:cs="Calibri" w:ascii="Calibri" w:hAnsi="Calibri"/>
              <w:bCs/>
              <w:sz w:val="20"/>
              <w:szCs w:val="20"/>
            </w:rPr>
            <w:t>Diatermia Chirurgiczna Klasyczna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nakZnak3ZnakZnak">
    <w:name w:val=" Znak Znak3 Znak Znak"/>
    <w:basedOn w:val="Normal"/>
    <w:qFormat/>
    <w:pPr>
      <w:suppressAutoHyphens w:val="false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Arial"/>
      <w:sz w:val="22"/>
      <w:szCs w:val="22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5:00Z</dcterms:created>
  <dc:creator>Urbanek Jerzy</dc:creator>
  <dc:description/>
  <cp:keywords/>
  <dc:language>en-US</dc:language>
  <cp:lastModifiedBy>Ania</cp:lastModifiedBy>
  <dcterms:modified xsi:type="dcterms:W3CDTF">2019-04-17T13:02:00Z</dcterms:modified>
  <cp:revision>5</cp:revision>
  <dc:subject/>
  <dc:title/>
</cp:coreProperties>
</file>