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sz w:val="24"/>
        </w:rPr>
        <w:t>SZAFA MEDYCZNA WOLNOSTOJĄCA – 5 SZTU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ESTAWIENIE PARAMETRÓW TECHNICZNYCH I WARUNKÓW GWARANCJI</w:t>
      </w:r>
    </w:p>
    <w:p>
      <w:pPr>
        <w:pStyle w:val="Normal"/>
        <w:rPr>
          <w:b w:val="false"/>
          <w:b w:val="false"/>
          <w:bCs/>
          <w:i/>
          <w:i/>
          <w:iCs/>
          <w:sz w:val="24"/>
          <w:szCs w:val="22"/>
        </w:rPr>
      </w:pPr>
      <w:r>
        <w:rPr>
          <w:b w:val="false"/>
          <w:bCs/>
          <w:i/>
          <w:iCs/>
          <w:sz w:val="24"/>
          <w:szCs w:val="22"/>
        </w:rPr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859"/>
        <w:gridCol w:w="1134"/>
        <w:gridCol w:w="1647"/>
      </w:tblGrid>
      <w:tr>
        <w:trPr>
          <w:trHeight w:val="50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Lp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PARAMETR/WARUNEK GRA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Spełnienie warunku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hanging="0"/>
              <w:rPr>
                <w:iCs/>
                <w:szCs w:val="22"/>
              </w:rPr>
            </w:pPr>
            <w:r>
              <w:rPr>
                <w:iCs/>
                <w:szCs w:val="22"/>
              </w:rPr>
              <w:t>Parametry oferowanego urządzenia</w:t>
            </w:r>
          </w:p>
          <w:p>
            <w:pPr>
              <w:pStyle w:val="Normal"/>
              <w:rPr>
                <w:iCs/>
                <w:szCs w:val="22"/>
              </w:rPr>
            </w:pPr>
            <w:r>
              <w:rPr>
                <w:iCs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azwa – Model/typ/numer 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Kraj poch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  <w:highlight w:val="yellow"/>
              </w:rPr>
            </w:pPr>
            <w:r>
              <w:rPr>
                <w:b w:val="false"/>
                <w:bCs/>
                <w:szCs w:val="22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oda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. Opis przedmiotu</w:t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zafy wykonane ze stali nierdzewnej w gatunku 1.4301 (304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zafy z drzwiami przeszklonymi (front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szCs w:val="22"/>
                <w:lang w:bidi="zxx"/>
              </w:rPr>
              <w:t xml:space="preserve">Drzwi szaf malowane wg palety RAL, kolor do wyboru przez Zamawiając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zkło w drzwiach bezpieczne, przeźroczys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9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Drzwi szafy otwiera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0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Drzwi wyposażone w uchwyt typu 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Nogi szaf z możliwością wypoziomowa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Szafy wyposażone w za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szCs w:val="22"/>
                <w:lang w:bidi="zxx"/>
              </w:rPr>
            </w:pPr>
            <w:r>
              <w:rPr>
                <w:b w:val="false"/>
                <w:szCs w:val="22"/>
                <w:lang w:bidi="zxx"/>
              </w:rPr>
              <w:t>Wszystkie krawędzie zaokrąglone, bezpiec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bCs/>
                <w:iCs/>
                <w:szCs w:val="22"/>
              </w:rPr>
              <w:t>1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zaf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a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zafa I: </w:t>
            </w:r>
            <w:bookmarkStart w:id="0" w:name="_Hlk5919472"/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wysokość 200 cm szerokość 120 cm głębokość 40 cm (+/- 5 cm</w:t>
            </w:r>
            <w:bookmarkEnd w:id="0"/>
            <w:r>
              <w:rPr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- wewnątrz półki ze stali co 30 cm (min. 5 szt. z możliwością regulacji wysokości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b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zafa II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wysokość 200 cm, szerokość 100 cm, głębokość 56 cm (+/- 5 cm)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wewnątrz szuflady na prowadnicach samodomykających się 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- szuflady pełne, siatkowe lub ABS do ustalenia z Zamawiając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c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zafa III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</w:t>
            </w:r>
            <w:bookmarkStart w:id="1" w:name="_Hlk5919567"/>
            <w:r>
              <w:rPr>
                <w:szCs w:val="22"/>
              </w:rPr>
              <w:t xml:space="preserve">wysokość 200 cm szerokość 100 cm głębokość 56 cm (+/- 5 cm)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- wewnątrz półki ze stali </w:t>
            </w:r>
            <w:bookmarkEnd w:id="1"/>
            <w:r>
              <w:rPr>
                <w:szCs w:val="22"/>
              </w:rPr>
              <w:t>(min. 5 szt. z możliwością regulacji wysokośc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d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zafa IV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wysokość 200 cm szerokość 80 cm głębokość 56 cm (+/- 5 cm)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- wewnątrz półki ze stali (min. 5 szt. z możliwością regulacji wysokośc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14e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zafa V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wysokość 200 cm szerokość 100 cm głębokość 35 cm (+/- 5 cm)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- wewnątrz półki ze stali (min. 5 szt. z możliwością regulacji wysokośc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Ta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20"/>
        <w:szCs w:val="20"/>
      </w:rPr>
      <w:t xml:space="preserve">Str. </w:t>
    </w: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2</w:t>
    </w:r>
    <w:r>
      <w:rPr>
        <w:sz w:val="20"/>
        <w:b w:val="false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jc w:val="left"/>
            <w:rPr>
              <w:iCs/>
              <w:sz w:val="20"/>
              <w:szCs w:val="20"/>
            </w:rPr>
          </w:pPr>
          <w:r>
            <w:rPr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szCs w:val="22"/>
            </w:rPr>
          </w:pPr>
          <w:r>
            <w:rPr>
              <w:szCs w:val="22"/>
            </w:rPr>
            <w:t xml:space="preserve">Załącznik nr 1.4.13. do SIWZ – Opis przedmiotu zamówienia </w:t>
          </w:r>
        </w:p>
        <w:p>
          <w:pPr>
            <w:pStyle w:val="Header"/>
            <w:jc w:val="right"/>
            <w:rPr/>
          </w:pPr>
          <w:r>
            <w:rPr>
              <w:szCs w:val="22"/>
            </w:rPr>
            <w:t>„</w:t>
          </w:r>
          <w:r>
            <w:rPr>
              <w:rFonts w:eastAsia="ArialMT;Arial"/>
              <w:bCs/>
            </w:rPr>
            <w:t>Szafa medyczna wolnostojąca</w:t>
          </w:r>
          <w:r>
            <w:rPr>
              <w:szCs w:val="22"/>
            </w:rPr>
            <w:t>”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b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1620" w:right="0" w:hanging="0"/>
      <w:outlineLvl w:val="0"/>
    </w:pPr>
    <w:rPr>
      <w:b w:val="false"/>
      <w:i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i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b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Artykul12">
    <w:name w:val="artykul_12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Znak5">
    <w:name w:val=" Znak5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9:00Z</dcterms:created>
  <dc:creator>Urbanek Jerzy</dc:creator>
  <dc:description/>
  <cp:keywords/>
  <dc:language>en-US</dc:language>
  <cp:lastModifiedBy>Ania</cp:lastModifiedBy>
  <cp:lastPrinted>2019-04-15T10:47:00Z</cp:lastPrinted>
  <dcterms:modified xsi:type="dcterms:W3CDTF">2019-04-17T13:38:00Z</dcterms:modified>
  <cp:revision>6</cp:revision>
  <dc:subject/>
  <dc:title/>
</cp:coreProperties>
</file>