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pacing w:val="20"/>
          <w:szCs w:val="22"/>
        </w:rPr>
        <w:t>DIATERMIA CHIRURGICZNA LAPAROSKOPOWA – 1 SZT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  <w:szCs w:val="22"/>
        </w:rPr>
      </w:pPr>
      <w:r>
        <w:rPr>
          <w:rFonts w:cs="Calibri" w:ascii="Calibri" w:hAnsi="Calibri"/>
          <w:b/>
          <w:bCs/>
          <w:iCs/>
          <w:szCs w:val="22"/>
        </w:rPr>
        <w:t>ZESTAWIENIE PARAMETRÓW TECHNICZNYCH I WARUNKÓW GWARANCJI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4382"/>
        <w:gridCol w:w="1193"/>
        <w:gridCol w:w="1129"/>
        <w:gridCol w:w="1862"/>
      </w:tblGrid>
      <w:tr>
        <w:trPr>
          <w:tblHeader w:val="true"/>
          <w:trHeight w:val="50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ARAMETR/WARUNEK GRANICZN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Spełnienie warunku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– Model/typ/numer katalogow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ducen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j pochodze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 produkcji  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. Parametry</w:t>
            </w:r>
          </w:p>
        </w:tc>
      </w:tr>
      <w:tr>
        <w:trPr>
          <w:trHeight w:val="34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iatermia chirurgiczna umożliwiająca pracę mono i bipolarną z systemem zamykania naczyń do śr. 7mm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oraz resekcją bipolarną w roztworze soli fizjologicznej. Diatermia z technologią wykrywania oporności tkanki sterującą wszystkimi trybami oraz efektami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zy tryby monopolarne: cięcie, koagulacja i zaawansowany tryb monopolarny, aktywowane z jednego urządzenia za pomocą oddzielnych włączników/przycisków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ęcie monopolarne czyste regulowane w zakresie co najmniej do 300 W, regulacja: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1 W do 40 W, 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5 W od 40 W do 100 W 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krokiem +/- 10 W od 100 W do 300 W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sz w:val="20"/>
                <w:szCs w:val="20"/>
              </w:rPr>
              <w:t>Cięcie monopolarne mieszane regulowane w zakresie co najmniej do 200 W, regulacja: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1 W do 40 W, 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5 W od 40 W do 100 W 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krokiem +/- 10 W od 100 W do 200 W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awansowany tryb monopolarny łączący uzyskanie hemostazy i dyssekcji, zwolnienie pracy pozwala na uzyskanie lepszej hemostazy, natomiast przyspieszenie – na szybszą dyssekcję. Regulacja w zakresie do 200 W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6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agulacja monopolarna regulowana w zakresie do min. 120 W: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1 W do 40 W, 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5 W od 40 W do 100W  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180" w:hanging="180"/>
              <w:rPr/>
            </w:pPr>
            <w:r>
              <w:rPr>
                <w:rFonts w:cs="Calibri"/>
                <w:sz w:val="20"/>
                <w:szCs w:val="20"/>
              </w:rPr>
              <w:t>z krokiem +/- 10 W od 100 W do 120 W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7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agulacja bipolarna regulowana w zakresie do 95 W: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1 W do 40 W 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180" w:hanging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krokiem +/- 5 W od 40 W do 95 W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8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wyboru rodzaju koagulacji monopolarnej między łagodną, koagulacją bezkontaktową, koagulacją natryskową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9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odłączenia dwóch narzędzi monopolarnych i jednoczasowego użycia w trybie koagulacji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0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agulacja bipolarna dostępna w trybie niskim, średnim, wysokim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1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auto-start dla koagulacji bipolarnej z regulowanym czasem opóźnienia z krokiem +/- 0,5s. W przypadku wzrostu impedancji tkanki podczas aktywacji powyżej 4000 Ω, dostarczanie energii zostanie dezaktywowane (auto-stop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rtualny amperomierz w sekcji bipolarnej wyświetlający prąd dostarczany podczas aktywacji narzędzia bipolarnego. Amperomierz rejestruje prąd z zakresu od 1 do 1000 mA. Wzrosty i spadki dostarczanego prądu są sygnalizowane przy pomocy sygnałów dźwiękowych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3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unkcja do bipolarnego zamykania dużych naczyń oraz naczyń limfatycznych o śr. do 7mm włącznie z mocą do min. 350W, system dostarcza precyzyjną ilość energii umożliwiającej całkowite i trwałe zespolenie tkanek i światła naczyń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4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odzaj i liczb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iezależnie działających </w:t>
            </w:r>
            <w:r>
              <w:rPr>
                <w:rFonts w:cs="Calibri" w:ascii="Calibri" w:hAnsi="Calibri"/>
                <w:sz w:val="20"/>
                <w:szCs w:val="20"/>
              </w:rPr>
              <w:t>gniazd wyjściowych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bipolarne – min. 1 szt.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onopolarne – min. 2 szt.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 zamykania naczyń/resekcji bipolarnej – min. 1 szt.,</w:t>
            </w:r>
          </w:p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neutralne – 1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5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iatermia przystosowana do wykonywania zabiegów w płynach w technice bipolarnej (w soli fizjologicznej). Ustawienia efektu chirurgicznego mogą być regulowane w zakresie od 1 do 6.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6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arat wyposażony w system monitorowania jakości styku elektrycznego między elektrodą neutralną, a pacjentem. System ma za zadanie zminimalizować ryzyko wystąpienia oparzeń w miejscu przyłożenia elektrody neutralnej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7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telna informacja o aktualnym stanie połączenia elektrody ze skórą pacjenta (wizualna – w postaci np. linijki lub zmieniającej kolor ikony elektrody neutralnej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8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kran dotykowy LCD min. 7 cali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9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izualna i akustyczna sygnalizacja nieprawidłowego działania urządzenia: komunikaty i opisy nieprawidłowości w języku polskim, kody serwisowe, pamięć kodów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0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różnicowany sygnał dźwiękowy dla trybów alarmowych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1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różnicowany sygnał dźwiękowy dla różnych trybów pracy z możliwością swobodnej regulacji głośności (nie dotyczy dźwięków alarmowych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2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Gniazda przyłączeniowe automatycznie rozpoznające podłączone narzędzie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3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bCs/>
                <w:sz w:val="20"/>
                <w:szCs w:val="20"/>
              </w:rPr>
              <w:t>Możliwość ustawiania mocy zaawansowanego trybu monopolarnego ze sterylnego pola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4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ożliwość bezpłatnej aktualizacji oprogramowania w urządzeniu przez użytkownika (update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II. Wyposażenie diatermii chirurgiczne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rzędzie do zabiegów klasycznych do uszczelniania i rozdzielania naczyń oraz pęczków tkankowych w systemie zamykania naczyń do 7mm włącznie, długość 18 cm, trzon obracany o 180 stopni, szczęki zakrzywione pod kątem 14 stopni, elektrody szczęk pokryte nanopowłoką minimalizującą przywieranie tkanek, uruchamianie systemu zamykania naczyń włącznikiem ręcznym lub nożnym, szczęki z wbudowanym nożem, narzędzie z wbudowanym przewodem, kompatybilne z oferowanym generatorem, opakowanie zbiorcze 6 szt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opakowanie (opakowanie zawiera 6 szt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ód do pincety bipolarnej, złącze dwubolcowe kompatybilne z oferowanym generatorem, długość przewodu 4,5 m, wtyk odlewany, sterylizacja parowa i gazowa, wielorazowego użytku, pasuje do penset z wtykami płaskimi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lektroda kulkowa o średnicy 5,6 mm ze stali nierdzewnej, wielorazowego użytku o długości 5,1 cm, średnica trzonka 2,4 mm.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oda igłowa, delikatna, ze stali nierdzewnej, wielorazowego użytku, długość całkowita 6,6 cm, długość robocza 2,54 cm, średnica trzonka 2,4 mm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chwyt monopolarny wielorazowy z elektrodą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żową, dwoma przyciskami cięcie i koagulacja,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ełącznikiem kołyskowym, przewodem o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ł. 4,6 m, złączem trójbolcowym kompatybilnym z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owanym generatorem oraz elektrodami z typowym trzonkiem 2,4mm, minimum 50 cykli sterylizacj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  <w:t>10 szt.</w:t>
            </w:r>
          </w:p>
          <w:p>
            <w:pPr>
              <w:pStyle w:val="Normal"/>
              <w:suppressAutoHyphens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0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ód elektrody powrotnej pacjenta z klipsem o szerokości styku 4 cm, długość przewodu 4,6 m, kompatybilny z oferowanym generatorem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oda powrotna dla pacjentów o masie powyżej 13,6kg z klejem elektroprzewodzącym oraz dzielonym stykiem szerokości 4 cm, wyposażona w system kontroli jakości styku kompatybilny z zaoferowanym generatorem oraz żelem zapewniającym prawidłowe przyleganie do skóry pacjenta, powierzchnia min. 150 c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pakowanie 50 szt.)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  <w:t>1 opakowanie (opakowanie zawiera 50 szt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wuprzyciskowy włącznik monopolarny kompatybilny z zaoferowanym generatorem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dnoprzyciskowy włącznik nożny bipolarny kompatybilny z zaoferowanym generatorem 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oda kulkowa ze stali nierdzewnej, całkowita długość: 5,33 cm, długość robocza: 1 cm, średnica 3,2 mm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rzędzie do uszczelniania i rozdzielania naczyń krwionośnych do 7 mm włącznie, naczyń limfatycznych i pęczków tkankowych, długość 20 cm, średnica trzonu 10 mm, aktywowany ręcznie lub nożnie, z wbudowanym nożem, z przewodem, obracanym trzonem, kompatybilne z zaoferowanym generatorem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aparoskopowe narzędzie do preparowania, uszczelniania i rozdzielania naczyń krwionośnych do 7 mm włącznie, naczyń limfatycznych i pęczków tkankowych, długość 37 cm, średnica trzonu 5 mm, długość szczęk 19,5 mm, długość cięcia 17,8 mm, elektrody szczęk pokryte nanopowłoką minimalizującą przywieranie tkanek, aktywowany ręcznie lub nożnie, z wbudowanym nożem, z przewodem, obracanym trzonem, kompatybilny z zaoferowanym generatorem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opakowanie zbiorcze (opakowanie zawiera 6 szt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aroskopowe narzędzie do uszczelniania i rozdzielania naczyń krwionośnych do 7 mm włącznie, naczyń limfatycznych oraz pęczków tkankowych, średnica trzonu 10 mm; długość trzonu 37 cm, obrót 359 stopni, kleszczyki proste, tępe, aktywowane ręczne lub nożne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cyzyjne kleszczyki do uszczelniania i rozdzielania naczyń krwionośnych do 7 mm włącznie, naczyń limfatycznych oraz pęczków tkankowych, długość szczęk 16,5 mm, długość narzędzia 18,8 cm, kleszczyki zagięte pod kątem 28 stopni, profilowane końcówki do tępej dyssekcji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nceta bipolarna, całkowita długość: 16,5 cm, proste, końcówka: 1 mm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I. Warunki gwarancji i serwisu</w:t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0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 min. 24 miesiąc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1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będzie bez odrębnej płatności sprawował autoryzowany serwis gwarancyjny w okresie trwania gwarancji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2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łatny przegląd serwisowy w okresie gwarancji zalecany przez producenta min. jeden raz w ciągu 12 miesięc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3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termia chirurgiczna zastępcza w tej samej klasie i o tych samych lub wyższych parametrach na czas naprawy gwarancyjnej w przypadku nie dokonania naprawy w terminie 3 dni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4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zabezpieczy autoryzowany serwis pogwarancyjny na terenie Polski przez okres min. 8 lat: nazwa serwisu, adres, nr telefonu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5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wykonania naprawy okresie gwarancji transport sprzętu odbywa się na koszt Wykonawcy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6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7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,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V. 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8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szkolenie personelu medycznego z zakresu obsługi i konserwacji w miejscu użytkowania diatermii chirurgiczne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9.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rukcja obsługi w języku polskim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Header"/>
            <w:jc w:val="right"/>
            <w:rPr>
              <w:rFonts w:ascii="Calibri" w:hAnsi="Calibri" w:eastAsia="ArialMT;Arial" w:cs="Calibri"/>
              <w:bCs/>
              <w:sz w:val="20"/>
              <w:szCs w:val="20"/>
            </w:rPr>
          </w:pPr>
          <w:r>
            <w:rPr>
              <w:rFonts w:eastAsia="ArialMT;Arial" w:cs="Calibri" w:ascii="Calibri" w:hAnsi="Calibri"/>
              <w:bCs/>
              <w:sz w:val="20"/>
              <w:szCs w:val="20"/>
            </w:rPr>
            <w:t xml:space="preserve">Załącznik nr 1.3.2. do SIWZ – Opis przedmiotu zamówienia </w:t>
          </w:r>
        </w:p>
        <w:p>
          <w:pPr>
            <w:pStyle w:val="Header"/>
            <w:jc w:val="right"/>
            <w:rPr>
              <w:rFonts w:ascii="Calibri" w:hAnsi="Calibri" w:eastAsia="ArialMT;Arial" w:cs="Calibri"/>
              <w:bCs/>
              <w:sz w:val="20"/>
              <w:szCs w:val="20"/>
            </w:rPr>
          </w:pPr>
          <w:r>
            <w:rPr>
              <w:rFonts w:eastAsia="ArialMT;Arial" w:cs="Calibri" w:ascii="Calibri" w:hAnsi="Calibri"/>
              <w:bCs/>
              <w:sz w:val="20"/>
              <w:szCs w:val="20"/>
            </w:rPr>
            <w:t>„</w:t>
          </w:r>
          <w:r>
            <w:rPr>
              <w:rFonts w:eastAsia="ArialMT;Arial" w:cs="Calibri" w:ascii="Calibri" w:hAnsi="Calibri"/>
              <w:bCs/>
              <w:sz w:val="20"/>
              <w:szCs w:val="20"/>
            </w:rPr>
            <w:t>Diatermia Chirurgiczna Laparoskopowa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ET;Times New Roman" w:hAnsi="TimesET;Times New Roman" w:cs="TimesET;Times New Roman"/>
      <w:color w:val="000000"/>
      <w:sz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nakZnak3ZnakZnak">
    <w:name w:val=" Znak Znak3 Znak Znak"/>
    <w:basedOn w:val="Normal"/>
    <w:qFormat/>
    <w:pPr>
      <w:suppressAutoHyphens w:val="false"/>
    </w:pPr>
    <w:rPr/>
  </w:style>
  <w:style w:type="paragraph" w:styleId="ListParagraph1">
    <w:name w:val="List Paragraph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Arial"/>
      <w:sz w:val="22"/>
      <w:szCs w:val="22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35:00Z</dcterms:created>
  <dc:creator>Urbanek Jerzy</dc:creator>
  <dc:description/>
  <cp:keywords/>
  <dc:language>en-US</dc:language>
  <cp:lastModifiedBy>Ania</cp:lastModifiedBy>
  <dcterms:modified xsi:type="dcterms:W3CDTF">2019-04-17T12:52:00Z</dcterms:modified>
  <cp:revision>3</cp:revision>
  <dc:subject/>
  <dc:title/>
</cp:coreProperties>
</file>