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8200"/>
        <w:gridCol w:w="2079"/>
        <w:gridCol w:w="1948"/>
        <w:gridCol w:w="2198"/>
      </w:tblGrid>
      <w:tr>
        <w:trPr>
          <w:tblHeader w:val="true"/>
          <w:trHeight w:val="103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Opis parametr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arametr wymagan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oferowana - wypełnia Wykonawc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unktacja parametrów ocenianych pod względem jakości</w:t>
            </w:r>
          </w:p>
        </w:tc>
      </w:tr>
      <w:tr>
        <w:trPr>
          <w:trHeight w:val="312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16"/>
                <w:lang w:eastAsia="pl-PL"/>
              </w:rPr>
              <w:t>Część 12</w:t>
            </w:r>
          </w:p>
        </w:tc>
      </w:tr>
      <w:tr>
        <w:trPr>
          <w:trHeight w:val="312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>Brak potwierdzenia spełnienia wymogów w pkt. 1 - 8 skutkuje odrzuceniem oferty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szystkie oferowane wyroby fabrycznie nowe, nie rekondycjonowane, rok produkcji min. 20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Wykonawca zobowiązany jest złożyć następujące kopie dokumentów wraz z tłumaczeniem w przypadku oryginału w języku obcym: </w:t>
              <w:br/>
              <w:t xml:space="preserve">1) deklarację zgodności wystawioną przez producenta (dotyczy wyrobów medycznych) </w:t>
              <w:br/>
              <w:t>2) dla wyrobów medycznych powyżej klasy I: certyfikat CE, tj. certyfikat wystawiony przez jednostkę notyfikowaną biorącą udział przy ocenie zgodności wyrobu medycznego (dotyczy wyrobów medycznych)</w:t>
              <w:br/>
              <w:t>3) Prospekty/foldery, katalogi i/lub ulotki lub inne dokumenty (wszystkie materiały w j. polskim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dokumenty z pkt. 3) należy złożyć na wezwanie Zamawiającego w zw. z art. 25. ust. 1 pkt 2.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Dokumenty z pkt. 1),2) należy dołączyć na etapie dostawy przedmiotu zamówienia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Wykonawca zobowiązany jest dostarczyć wraz z protokołem zdawczo-odbiorczym: </w:t>
              <w:br/>
              <w:t xml:space="preserve">1) instrukcję obsługi urządzenia w języku polskim: w wersji papierowej i elektronicznej, </w:t>
              <w:br/>
              <w:t>2) dokumentację techniczną oferowanego urządzenia w wersji elektronicznej,</w:t>
              <w:br/>
              <w:t xml:space="preserve">3) skróconą wersję instrukcji obsługi i bezpiecznego użytkowania, w formie zalaminowanego dokumentu (jeżeli występuje), </w:t>
              <w:br/>
              <w:t>4) wykaz czynności serwisowych, które mogą być wykonywane przez użytkownika samodzielnie, nieskutkujące utratą gwarancji,</w:t>
              <w:br/>
              <w:t xml:space="preserve">5) certyfikaty imienne dla osób przeszkolonych - należy dosłać do 14 dni od daty przeprowadzenia szkolenia, </w:t>
              <w:br/>
              <w:t xml:space="preserve">6) paszport techniczny, </w:t>
              <w:br/>
              <w:t>7) karty gwarancyjne,</w:t>
              <w:br/>
              <w:t>8) wykaz autoryzowanych punktów serwisowych na terenie Polski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dołączyć na etapie dostawy przedmiotu zamówieni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3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Wykonawca zobowiązuje się przeprowadzić w siedzibie Użytkownika następujące szkolenia personelu medycznego (miejsce: siedziba Użytkownika) po wcześniejszym uzgodnieniu telefonicznym z osobami upoważnionymi do kontaktu z Wykonawcą: </w:t>
              <w:br/>
              <w:t>- wstępne - przy instalacji sprzętu stanowiącego podstawę podpisania protokołu zdawczo - odbiorczego, ilość osób do przeszkolenia zostanie uzgodniona z Użytkownikiem przed szkoleniem;</w:t>
              <w:br/>
              <w:t>- przy rozpoczęciu pracy - max. 5 godzin łącznie, ilość osób do przeszkolenia zostanie uzgodniona z Użytkownikiem przed szkoleniem.</w:t>
              <w:br/>
              <w:t>Zamawiający zastrzega sobie prawo wezwania Wykonawcy do przeprowadzenia dodatkowego szkolenia (max. 3 godzin łącznie) pracowników w późniejszym terminie jeżeli wystąpi taka konieczność w siedzibie Użytkownik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arunki gwarancji i serwisu - zgodnie z zapisami SIW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ykonawca jest zobowiązany (na własny koszt i we własnym zakresie) do montażu i uruchomienia oferowanego urządzen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ykonawca dostarczy i zainstaluje urządzenie w miejscu wskazanym przez Użytkownik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 ramach oferty Wykonawca zobowiązany jest po dokonanej instalacji do odebrania opakowań po zainstalowanym sprzęcie i utylizacji we własnym zakresie i na własny kosz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Urządzenie do dezynfekcji pomieszczeń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Liczba sztuk: 1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color w:val="000000"/>
                <w:sz w:val="16"/>
                <w:szCs w:val="18"/>
                <w:lang w:eastAsia="pl-PL"/>
              </w:rPr>
              <w:t xml:space="preserve">Przenośne urządzenie </w:t>
            </w:r>
            <w:r>
              <w:rPr>
                <w:rFonts w:eastAsia="Times New Roman" w:cs="Calibri"/>
                <w:color w:val="FF0000"/>
                <w:sz w:val="16"/>
                <w:szCs w:val="18"/>
                <w:lang w:eastAsia="pl-PL"/>
              </w:rPr>
              <w:t xml:space="preserve">lub </w:t>
            </w:r>
            <w:r>
              <w:rPr>
                <w:rFonts w:cs="Calibri"/>
                <w:color w:val="FF0000"/>
                <w:sz w:val="16"/>
                <w:szCs w:val="18"/>
              </w:rPr>
              <w:t>urządzenie w pełni mobilne</w:t>
            </w:r>
            <w:r>
              <w:rPr>
                <w:rFonts w:cs="Calibri"/>
                <w:color w:val="000000"/>
                <w:sz w:val="16"/>
                <w:szCs w:val="18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8"/>
                <w:lang w:eastAsia="pl-PL"/>
              </w:rPr>
              <w:t>do dezynfekcji pomieszczeń metodą zamgławian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ożliwość dezynfekcji pomieszczeń wraz ze sprzętem elektroniczny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Zasilanie elektryczne 230 V, 50 H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Dezynfekcja pomieszczeń o wielkości min. od 25 do 350 m</w:t>
            </w:r>
            <w:r>
              <w:rPr>
                <w:rFonts w:eastAsia="Times New Roman" w:cs="Calibri"/>
                <w:color w:val="000000"/>
                <w:sz w:val="24"/>
                <w:szCs w:val="24"/>
                <w:vertAlign w:val="superscript"/>
                <w:lang w:eastAsia="pl-PL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asa urządzenia nie przekraczająca max. 32 k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Obudowa urządzenia wykonana z tworzywa sztucznego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Kompatybilny środek dezynfekcyjny oparty na 6 % nadtlenku wodoru + kationy srebra, o zapachu miętowym lub środek kompatybilny z urządzeniem oparty na 2% stężeniu nadtlenku wodoru lub środek na bazie 2,5% nadtlenku wodoru stabilizowanego kwasem nadoctowym nie zawierającego jonów metali ciężkich lub 2 lub 6 % stężeniu nadtlenku wodoru, który jest w 100 % biodegradowalny i bezpieczny zarówno dla personelu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Środek dezynfekcyjny gotowy do użycia w butelkach; butelki o pojemności: 0,75 litra lub 1 litra lub 5 litrów; należy dostarczyć minimum 10 litrów środka dezynfekcyjnego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Urządzenie rozpraszające środek w postaci mikrokropelek do 5 mikronó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Środek nietoksyczny, niekorozyjny, biodegradowalny w min. 99,9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Urządzenie z turbiną o prędkości min. 20 000 RPM lub brak turbin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Brak turbiny - 0 pkt.</w:t>
              <w:br/>
              <w:t>Wartość wymagana - 1 pkt.; wyższa niż wymagana - 2 pkt.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zybkość wyrzutu środka przy dyszy min.: 60m/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artość wymagana - 1 pkt.; wyższa niż wymagana - 2 pkt.</w:t>
            </w:r>
          </w:p>
        </w:tc>
      </w:tr>
      <w:tr>
        <w:trPr>
          <w:trHeight w:val="2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Urządzenie wyposażone w rączkę ułatwiającą przenosze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Urządzenie automatycznie wyłączające się po etapie dyfuzji środk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Aktywny wobec bakterii, grzybów, wirusów, sporó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ożliwość kontroli procesu testami chemicznym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Komputerowa archiwizacja danych dezynfekcji za pomocą łącza US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Zapis do pliku daty i czasu rozpoczęcia oraz zakończenia dezynfekcj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Urządzenie wyposażone w przełącznik aktywujący opcję opóźnienia czasu start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ożliwość podłączenia do urządzenia elastycznego węża do dezynfekcji klimatyzacji/przewodów wentylacyjnych oraz miejsc trudnodostępnyc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/NIE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 = 1 pkt.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Nie = 0 pkt.</w:t>
            </w:r>
          </w:p>
        </w:tc>
      </w:tr>
      <w:tr>
        <w:trPr>
          <w:trHeight w:val="3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6"/>
                <w:lang w:eastAsia="pl-PL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6"/>
                <w:lang w:eastAsia="pl-PL"/>
              </w:rPr>
              <w:t>Urządzenie do dezynfekcji pomieszczeń, z funkcją archiwizacj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6"/>
                <w:lang w:eastAsia="pl-PL"/>
              </w:rPr>
              <w:t>Liczba sztuk: 1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Przenośne urządzenie do dezynfekcji pomieszczeń metodą zamgławiania z funkcją archiwizacj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ożliwość dezynfekcji pomieszczeń wraz ze sprzętem elektroniczny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Zasilanie elektryczne 230 V, 50 Hz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Dezynfekcja pomieszczeń o wielkości min. od 25 do 350 m</w:t>
            </w:r>
            <w:r>
              <w:rPr>
                <w:rFonts w:eastAsia="Times New Roman" w:cs="Calibri"/>
                <w:color w:val="000000"/>
                <w:sz w:val="24"/>
                <w:szCs w:val="24"/>
                <w:vertAlign w:val="superscript"/>
                <w:lang w:eastAsia="pl-PL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asa urządzenia nie przekraczająca max. 32 k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Obudowa urządzenia wykonana z tworzywa sztuczneg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Kompatybilny środek dezynfekcyjny oparty na 6 % nadtlenku wodoru + kationy srebra, o zapachu miętowym lub środek kompatybilny z urządzeniem oparty na 2% stężeniu nadtlenku wodoru lub środek na bazie 2,5% nadtlenku wodoru stabilizowanego kwasem nadoctowym nie zawierającego jonów metali ciężkich lub 2 lub 6 % stężeniu nadtlenku wodoru, który jest w 100 % biodegradowalny i bezpieczny zarówno dla personelu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Środek dezynfekcyjny gotowy do użycia w butelkach; butelki o pojemności: 0,75 litra lub 1 litra lub 5 litrów; należy dostarczyć minimum 40 litrów środka dezynfekcyjnego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Urządzenie rozpraszające środek w postaci mikrokropelek do 5 mikronó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Środek nietoksyczny, niekorozyjny, biodegradowalny w min. 99,9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Urządzenie z turbiną o prędkości min. 20 000 RPM lub brak turbin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Brak turbiny - 0 pkt.</w:t>
              <w:br/>
              <w:t>Wartość wymagana - 1 pkt.; wyższa niż wymagana - 2 pkt.</w:t>
            </w:r>
          </w:p>
        </w:tc>
      </w:tr>
      <w:tr>
        <w:trPr>
          <w:trHeight w:val="6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zybkość wyrzutu środka przy dyszy min.: 60m/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artość wymagana - 1 pkt.; wyższa niż wymagana - 2 pkt.</w:t>
            </w:r>
          </w:p>
        </w:tc>
      </w:tr>
      <w:tr>
        <w:trPr>
          <w:trHeight w:val="3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Urządzenie wyposażone w rączkę ułatwiającą przenosze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Urządzenie automatycznie wyłączające się po etapie dyfuzji środk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Aktywny wobec bakterii, grzybów, wirusów, sporów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ożliwość kontroli procesu testami chemicznym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Komputerowa archiwizacja danych dezynfekcji za pomocą łącza USB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Zapis do pliku daty i czasu rozpoczęcia oraz zakończenia dezynfekcj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Urządzenie wyposażone w przełącznik aktywujący opcję opóźnienia czasu startu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635" cy="63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90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ożliwość podłączenia do urządzenia elastycznego węża do dezynfekcji klimatyzacji/przewodów wentylacyjnych oraz miejsc trudnodostępnyc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/NIE, poda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Tak = 1 pkt.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Nie = 0 pkt.</w:t>
            </w:r>
          </w:p>
        </w:tc>
      </w:tr>
    </w:tbl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sz w:val="18"/>
        <w:szCs w:val="18"/>
      </w:rPr>
      <w:t xml:space="preserve">Str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/>
    </w:pPr>
    <w:r>
      <w:rPr>
        <w:i/>
      </w:rPr>
      <w:t>Załącznik nr 1.12 do SIWZ – Opis przedmiotu zamówienia część 12</w:t>
      <w:tab/>
      <w:t>Postępowanie nr 1/ZP/PN/19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8:59:00Z</dcterms:created>
  <dc:creator>Ania</dc:creator>
  <dc:description/>
  <cp:keywords/>
  <dc:language>en-US</dc:language>
  <cp:lastModifiedBy>Ania</cp:lastModifiedBy>
  <cp:lastPrinted>2019-03-29T08:17:00Z</cp:lastPrinted>
  <dcterms:modified xsi:type="dcterms:W3CDTF">2019-05-06T07:03:00Z</dcterms:modified>
  <cp:revision>3</cp:revision>
  <dc:subject/>
  <dc:title/>
</cp:coreProperties>
</file>