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931"/>
        <w:gridCol w:w="1984"/>
        <w:gridCol w:w="2268"/>
        <w:gridCol w:w="1559"/>
      </w:tblGrid>
      <w:tr>
        <w:trPr>
          <w:tblHeader w:val="true"/>
          <w:trHeight w:val="8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40" w:hRule="atLeast"/>
        </w:trPr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2.</w:t>
            </w:r>
          </w:p>
        </w:tc>
      </w:tr>
      <w:tr>
        <w:trPr>
          <w:trHeight w:val="340" w:hRule="atLeast"/>
        </w:trPr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Brak potwierdzenia spełnienia wymogów w pkt. 1 - 9 (skutkuje odrzuceniem oferty)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oferowane produkty fabrycznie nowe, nie rekondycjonowane, rok produkcji min.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zobowiązany jest załączyć na wezwanie Zamawiającego następujące dokumenty: </w:t>
              <w:br/>
              <w:t xml:space="preserve">1) foldery, katalogi i/lub ulotki (wszystkie materiały w j. polskim) oferowanego typu produktu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dokumenty należy złożyć na wezwanie w zw. z art. 25. ust. 1 pk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8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zobowiązany jest dostarczyć wraz z protokołem zdawczo-odbiorczym: </w:t>
              <w:br/>
              <w:t xml:space="preserve">1) instrukcję obsługi urządzenia w języku polskim: w wersji papierowej i elektronicznej, </w:t>
              <w:br/>
              <w:t xml:space="preserve">2) skróconą wersję instrukcji obsługi i bezpiecznego użytkowania, w formie zalaminowanego dokumentu (jeżeli występuje), </w:t>
              <w:br/>
              <w:t xml:space="preserve">3) wykaz czynności serwisowych, które mogą być wykonywane przez użytkownika samodzielnie, nieskutkujące utratą gwarancji, </w:t>
              <w:br/>
              <w:t xml:space="preserve">4) paszport techniczny,                                                                                                            </w:t>
              <w:br/>
              <w:t xml:space="preserve">5) karty gwarancyjne,                                                                                                             </w:t>
              <w:br/>
              <w:t xml:space="preserve">6) wykaz punktów serwisowych na terenie Polski,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dołączyć na etapie dostawy wyposaż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jest zobowiązany (na własny koszt i we własnym zakresie) do montażu i uruchomienia oferowanego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ramach oferty Wykonawca zobowiązany jest po dokonanej instalacji do odebrania opakowań po zainstalowanym produkcie i utylizacji we własnym zakresie i na własny ko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dostarczy i zainstaluje produkt w miejscu wskazanym przez Zamawiającego. Wymiary należy zweryfikować w miejscu instalacji przed terminem przystąpienia do realizacji przedmiotu umowy przez wykonawcę (termin do uzgodnienia z zamawiający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, który wygra postępowanie ma możliwość przeprowadzenia wizji lokalnej w pomieszczeniach, w których ma być zamontowany produ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nie może podczas realizacji zawartej umowy powoływać się na jakiekolwiek okoliczności dotyczące wykonania robót, które były możliwe do ustalenia podczas przeprowadzonej z należytą starannością wizji loka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ymogi ogólne odnoszące się do mebli ze stali nierdzew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eble wykonane z materiałów przeznaczonych do stosowania w warunkach szpitalnych - stali kwasoodpornej w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regałów, wózków, regałów jezdnych – w technologii szkieletu konstrukcyjnego. Koła skrętne z hamulcem o średnicy dostosowanej do wielkości i ciężaru wyro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ojemniki na czystą i brudną bieliz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ik - stelaż przejezdny na worki foliowe o pojemności około 6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Konstrukcja stelaża wykonana ze sta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pojemnika - stelaża (szerokość x głębokość x wysokość) nie przekraczające: 500 x 500 x 960 mm lub 415x510x910 mm lub 400x510x710mm (+/-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na brudną bielizn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 - stelaż przejezdny na worki foliowe o pojemności około 10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wózka (szerokość x głębokość x wysokość) nie przekraczające: 500 x 500 x 960 mm lub 415x510x910 mm lub 415x580x1050mm (+/-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bieli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 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roboczy i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mm, wysokość z kołami 1040 mm (+/-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na brudną bieliznę i odpady med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brudną bieliznę i odpady medyczne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na czystą bieliz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roboczy i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mm, wysokość z kołami 1040 mm (+/-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szafowy na worki z brudną bieli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szafowy na worki z brudną bielizną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narzędzi po zabieg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wa wyjmowane pojemniki na narzędzia (w tym jeden z pokrywą i uszczelk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ewnętrzne pojemników na narzędzia (szerokość x głębokość x wysokość) około [mm]: 500 x 300 x 200 (+/- 5 mm), oraz 300 x 150 x 200 (+/- 5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e stali nierdzewnej kwasoodpor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 [mm]: 750 x 38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ózka [mm]: 860 x 440 x 85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do transportu materiałów steryl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transportowy z dwoma blat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y wykonane z polim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Blat dolny umieszony nie niżej niż 300 mm od podłoż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rzegi blatów wyniesione - wysokość nie mniejsza niż 80 mm (+/- 15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wierzchnia blatów gładka, łatwa do utrzymania w czyst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wózka metalowa - chromo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cztery koła o średnicy nie mniejszej niż 140 mm (+/- 20 mm), z czego minimum dw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wózka (szerokość x głębokość x wysokość) nie przekraczające [mm]: 550 x 830 x 1050 (+/- 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na materiały medycz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- szafka na materiały med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zafki: stal nierdzewna kwasoodporna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onfigur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z pogłębi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dwudrzw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yposażenie szaf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z obojami, na kołach o średnicy nie mniejszej niż 120 mm, z czego minimu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dstawa z minimum 10 pojemnikami na materiały medyczne, rozmieszczonymi w 2 rzęd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yna instrumentalna - 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suwane kosze na akcesoria - 1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sz na cewniki (montowany do szyny instrumentalnej) -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ózka bez nadstawki (szerokość x głębokość x wysokość) nie przekraczające [mm]: 870 x 550 x 105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zabiegowy z szuflad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zabiegowy z szuflad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: stal nierdzewna kwasoodporna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kołach o średnicy nie mniejszej niż 70 mm, w ty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uflada umieszczona pod blatem -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wózka (szerokość x głębokość x wysokość) [mm]: 450 x 1000 x 90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olik zabieg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abiegowy z dwoma półk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: stal nierdzewna kwasoodporna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kołach o średnicy nie mniejszej niż 70 mm, w ty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stolika (szerokość x głębokość x wysokość) [mm]: 450 x 1000 x 90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transpor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transportowy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e min. 3 półki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a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elaż przejezdny na worki 120 l/ Stelaż na worki na odpady medyczne/ Stelaż do zamocowania worków na odpady/ Stelaż przejezdny na worki foliowe/ Stelaż na worki z brudną bieli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- stelaż przejezdny na worki foliowe o pojemności około 10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wózka (szerokość x głębokość x wysokość)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 [mm]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nie przekraczające: 500 x 500 x 960 lub 415x510x910 lub 415x580x1050 (+/-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elaż przejezdny na worki 60 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 - stelaż przejezdny na worki foliowe o pojemności około 60 - 8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amiar wózka (szerokość x głębokość x wysokość) nie przekraczające: 420 x 350 x 700 mm  lub 400x510x710 mm (+/-20 mm)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410x495x9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elaż na worek na odp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9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konany ze stali gatunku min. AISI 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Konstrukcja przystosowana do umieszczenia worka o pojemności 120 litr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unoszona przy użyciu dźwigni noż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4 obrotowe kółka z bieżnią elastyczną nie brudzącą posad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o najmniej 2 kółka wyposażone w hamul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elkie krawędzie zaokrąglone i wykonane w sposób zabezpieczający przed skalecz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May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typu Mayo do instrumentów chirurg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konany ze stali kwasoodpornej w gatunku 0H18N9, do gromadzenia instrumentów chirurgicznych podczas zabieg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Górny blat podnoszony przy pomocy nożnej pompy hydraulicznej, za pomocą jednej dźwig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w kształcie litery T z trzema pojedynczymi kółkami fi min. 80 mm, wszystkie kółka wyposażone w blokadę, oponki wykonane z materiału niebrudzacego podło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Górny blat obracany w poziomie o min. 360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opuszczalne obciążenie - 15 kg, rawędzie zaokrąglone, bezpi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740x490x960 /137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olik na instrumenty chirurg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instrumenty chirurgiczne z blatem zagłębionym ze stali kwasoodpornej w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zagłębionym blatem  i półką zagłębioną montowaną na 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dległość między blatami min. 44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 kółkach o średnicy fi min. 100 mm (dwa z blokadą). Oponki wykonane z materiału niebrudzącego podłoża. Przy kołach odbojniki z tworzywa sztu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800x600x87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 instrumenty chirurgicz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blatem prostym i półką montowaną na stałe, półka dolna zagłębi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dległość między blatami min. 44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 kółkach o średnicy fi min. 100 mm (dwa z blokadą). Oponki wykonane z materiału niebrudzącego podłoża. Przy kołach odbojniki z tworzywa sztu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800x600x87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rzędzi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jednym blatem prostym montowanym na stałe, 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rób na kółkach fi min. 100 mm (dwa z blokadą), oponki wykonane z materiału niebrudzącego podłoża, przy kołach odbojniki z tworzywa sztucznego, które chronią wyrób przed uszkodzeni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: 1200x600 mm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stolika: 1315x670x87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rzędzi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jednym blatem prostym montowanym na 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rób na kółkach fi min. 100 mm (dwa z blokad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onki wykonane z materiału niebrudzącego podłoża. Przy kołach odbojniki z tworzywa sztucznego, które chronią wyrób przed uszkodz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: 1500x600 mm, wymiary całkowite 1615x670x87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/>
    </w:pPr>
    <w:r>
      <w:rPr>
        <w:i/>
      </w:rPr>
      <w:t>Załącznik nr 1.2 do SIWZ – Opis przedmiotu zamówienia część 2</w:t>
      <w:tab/>
      <w:t>Postępowanie nr 1/ZP/PN/19</w:t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8">
    <w:name w:val="xl10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18:00Z</dcterms:created>
  <dc:creator>Ania</dc:creator>
  <dc:description/>
  <cp:keywords/>
  <dc:language>en-US</dc:language>
  <cp:lastModifiedBy>Agnieszka Sopel</cp:lastModifiedBy>
  <cp:lastPrinted>2019-03-26T09:50:00Z</cp:lastPrinted>
  <dcterms:modified xsi:type="dcterms:W3CDTF">2019-05-01T09:18:00Z</dcterms:modified>
  <cp:revision>2</cp:revision>
  <dc:subject/>
  <dc:title/>
</cp:coreProperties>
</file>