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"/>
        <w:gridCol w:w="7955"/>
        <w:gridCol w:w="2087"/>
        <w:gridCol w:w="1873"/>
        <w:gridCol w:w="1981"/>
      </w:tblGrid>
      <w:tr>
        <w:trPr>
          <w:tblHeader w:val="true"/>
          <w:trHeight w:val="84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Opis parametru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Parametr wymagan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Wartość oferowana - wypełnia Wykonawc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Punktacja parametrów ocenianych pod względem jakości</w:t>
            </w:r>
          </w:p>
        </w:tc>
      </w:tr>
      <w:tr>
        <w:trPr>
          <w:trHeight w:val="312" w:hRule="atLeast"/>
        </w:trPr>
        <w:tc>
          <w:tcPr>
            <w:tcW w:w="14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Część 1</w:t>
            </w:r>
          </w:p>
        </w:tc>
      </w:tr>
      <w:tr>
        <w:trPr>
          <w:trHeight w:val="323" w:hRule="atLeast"/>
        </w:trPr>
        <w:tc>
          <w:tcPr>
            <w:tcW w:w="14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color w:val="000000"/>
                <w:sz w:val="16"/>
                <w:szCs w:val="16"/>
                <w:u w:val="single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16"/>
                <w:szCs w:val="16"/>
                <w:u w:val="single"/>
                <w:lang w:eastAsia="pl-PL"/>
              </w:rPr>
              <w:t>Brak potwierdzenia spełnienia wymogów w pkt. 1 - 12 skutkuje odrzuceniem oferty.</w:t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szystkie oferowane produkty fabrycznie nowe, nie rekondycjonowane, rok produkcji min. 201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816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konawca zobowiązany jest załączyć na wezwanie Zamawiającego następujące dokumenty:</w:t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 xml:space="preserve">1) foldery, katalogi i/lub ulotki (wszystkie materiały w j. polskim) oferowanego typu produktu.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dokumenty należy złożyć na wezwanie w zw. z art. 25. ust. 1 pkt 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1836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 xml:space="preserve">Wykonawca zobowiązany jest dostarczyć wraz z protokołem zdawczo-odbiorczym: </w:t>
              <w:br/>
              <w:t xml:space="preserve">1) instrukcję obsługi urządzenia w języku polskim: w wersji papierowej i elektronicznej, </w:t>
              <w:br/>
              <w:t xml:space="preserve">2) skróconą wersję instrukcji obsługi i bezpiecznego użytkowania, w formie zalaminowanego dokumentu (jeżeli występuje), </w:t>
              <w:br/>
              <w:t xml:space="preserve">3) wykaz czynności serwisowych, które mogą być wykonywane przez użytkownika samodzielnie, nieskutkujące utratą gwarancji,                                                                               </w:t>
              <w:br/>
              <w:t xml:space="preserve">4) paszport techniczny,                                                                                                            </w:t>
              <w:br/>
              <w:t xml:space="preserve">5) karty gwarancyjne,                                                                                                             </w:t>
              <w:br/>
              <w:t xml:space="preserve">6) wykaz punktów serwisowych na terenie Polski,                                                                                        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dołączyć na etapie dostawy wyposażeni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konawca jest zobowiązany (na własny koszt i we własnym zakresie) do dostawy, montażu i uruchomienia oferowanego produktu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 ramach oferty Wykonawca zobowiązany jest po dokonanej dostawie, montażu i uruchomieniu do odebrania opakowań po dostarczonym, zmontowanym i uruchomionym produkcie i utylizacji we własnym zakresie i na własny koszt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61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konawca dostarczy i zainstaluje produkt w miejscu wskazanym przez Zamawiającego. Wymiary należy zweryfikować w miejscu instalacji przed terminem przystąpienia do realizacji przedmiotu umowy przez wykonawcę (termin do uzgodnienia z zamawiającym).</w:t>
            </w:r>
          </w:p>
          <w:p>
            <w:pPr>
              <w:pStyle w:val="Normal"/>
              <w:ind w:left="0" w:hanging="0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Wykonawca przed terminem przystąpienia do realizacji przedmiotu umowy uzgodni z Zamawiającym kolorystykę w zakresie przedmiotów zamówienia (jeśli dotyczy)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konawca, który wygra postępowanie ma możliwość przeprowadzenia wizji lokalnej w pomieszczeniach, w których ma być zamontowany produkt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konawca nie może podczas realizacji zawartej umowy powoływać się na jakiekolwiek okoliczności dotyczące wykonania robót, które były możliwe do ustalenia podczas przeprowadzonej z należytą starannością wizji lokalnej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arunki gwarancji i serwisu - zgodnie z zapisami SIWZ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Szafka szatniowa czterodrzwiowa (w tym 4 szt. z ławką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Liczba sztuk: 1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25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26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27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28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zafka ubraniowa czterodrzwiowa metalow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29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Montaż: 1/BLO/01 Szatnia personelu (brudna); 1/BLO/04 Szatnia personelu (brudna); 2/OIT/02 Szatni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30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konanie z blachy o grubości min. 0,8 mm, malowanej proszkow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31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Każda z komór szafki wyposażona w półkę oraz drążek na wieszaki ubraniowe, wyposażona dodatkowo w minimum 2 haczyki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32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Drzwi zamykane zamkiem patentowym z ryglowaniem min. trzypunktowym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33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Każda z komór szafki wyposażona w otwory wentylacyjn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34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zafka na cokole o wysokości min. 50 mm, wyposażona w regulowane stopki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35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Ławka wymiary (szerokość x wysokość) max.: 800 x 450 mm - dla 4 szt. szafek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36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miary szafki (szerokość x głębokość x wysokość): 800 x 500 x 1800 (max. 2200 z ławeczką) mm +/-10%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Szafka szatniowa dwudrzwiowa (w tym 1 szt. z ławką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Liczba sztuk: 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37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38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39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40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zafka ubraniowa dwudrzwiowa metalow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40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Montaż: 1/BLO/01 Szatnia personelu (brudna); 1/BLO/04 Szatnia personelu (brudna); 2/OIT/02 Szatni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41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konanie z blachy o grubości min. 0,8 mm, malowanej proszkow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42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Każda z komór szafki wyposażona w półkę oraz drążek na wieszaki ubraniowe, wyposażona dodatkowo w minimum 2 haczyki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43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Drzwi zamykane zamkiem patentowym z ryglowaniem min. trzypunktowym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44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Każda z komór szafki wyposażona w otwory wentylacyjn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45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zafka na cokole o wysokości min. 50 mm, wyposażona w regulowane stopki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46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Ławka wymiary (szerokość x wysokość) max.:  400 x 450 mm - dla 1 szt. szafki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47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 xml:space="preserve">Wymiary szafki (szerokość x głębokość x wysokość) max.:  400 x 500 x 1800 (max. 2200 z ławeczką) mm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Szafa metalowa ubraniowa dwuprzedziałow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 xml:space="preserve">Liczba sztuk: 5     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48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49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50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51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Metalowa szafa na ubrania dwuprzedziałowa do ustawienia na ławc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52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Montaż: 0/STE/13 Szatni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53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Konstrukcja wykonana z blachy zgrzewanej zabezpieczona przed działaniem korozji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122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54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 xml:space="preserve">Drzwi wyposażone w: </w:t>
              <w:br/>
              <w:t xml:space="preserve">- wizytownik na zewnętrznej stronie drzwi, </w:t>
              <w:br/>
              <w:t xml:space="preserve">- otwory wentylacyjne, </w:t>
              <w:br/>
              <w:t xml:space="preserve">- zamek cylindryczny 3 punktowy w systemie typu Master (możliwość otwarcia wszystkich zamków danej serii specjalnym kluczem), </w:t>
              <w:br/>
              <w:t>- 2 klucze standardow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55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ionowa przegroda dzieląca komorę na dwie części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61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56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 xml:space="preserve">Wewnątrz każdej komory: </w:t>
              <w:br/>
              <w:t xml:space="preserve">- stała półka, światło półki 250 mm (±10%), </w:t>
              <w:br/>
              <w:t>- drążek z 2 haczykami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816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57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 xml:space="preserve">Wymiary szafki (±10%): </w:t>
              <w:br/>
              <w:t xml:space="preserve">- szerokość 80 cm, </w:t>
              <w:br/>
              <w:t xml:space="preserve">- głębokość 50 cm, </w:t>
              <w:br/>
              <w:t>- wysokość 180 cm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184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58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posażona w wysuwaną ławkę.</w:t>
              <w:br/>
              <w:t xml:space="preserve">- konstrukcja ławki wykonana ze stali zabezpieczonej przed działaniem korozji, </w:t>
              <w:br/>
              <w:t>- przystosowana do montażu szafki na ławkę,</w:t>
              <w:br/>
              <w:t xml:space="preserve">- wysuwane siedzisko ławki, </w:t>
              <w:br/>
              <w:t xml:space="preserve">- listwy ławki wykonane z lakierowanej sklejki o grubości min. 12 mm, </w:t>
              <w:br/>
              <w:t xml:space="preserve">- wymiary ławki (±10%): </w:t>
              <w:br/>
              <w:t xml:space="preserve"> - szerokość 80 cm,  </w:t>
              <w:br/>
              <w:t xml:space="preserve"> - głębokość 30 cm,     </w:t>
              <w:br/>
              <w:t xml:space="preserve"> -  wysokość 40 cm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Krzesło składane/ Krzesło zwykł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Liczba sztuk: 19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59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60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61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62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Krzesło składan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63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iedzisko i oparcie pleców wykonane z łatwozmywalnego plastiku, kolor do wyboru przez Zamawiającego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64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telaż krzesła metalowy w kolorze jasnoszarym (alu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65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Masa krzesła nie przekraczająca 3,5 kg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66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miary krzesła (szerokość x głębokość x wysokość) nie przekraczające:  460 x 420 x 820 mm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Krzesło/ krzesło tapicerowan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Liczba sztuk: 13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67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68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69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70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Krzesło tapicerowane, kolor do wyboru przez Zamawiająceg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71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telaż metalowy, chromowany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72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iedzisko oraz wstawka oparcia tapicerowane materiałem zmywalnym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73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miary krzesła (szerokość x głębokość x wysokość): 380 x 440 x 850 mm (+/- 50 mm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Krzesło robocz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 xml:space="preserve">Liczba sztuk: 9    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74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75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76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77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neumatyczna regulacja wysokości siedzisk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78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stawa wyposażona w kółka, bieżnie kół wykonane z niebrudzącego materiału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79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parcie dla nóg na całym obwodzi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80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Regulowany kąt ustawienia oparci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81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 xml:space="preserve">Powierzchnie zewnętrzne krzesła </w:t>
            </w: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gładkie, odporne na działanie roztworów środków do dezynfekcji powierzchniowej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Krzesło obrotow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Liczba sztuk: 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82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83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84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85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Krzesło/ Fotel obrotowy biurowy, przejezdny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86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Fotel z płynną regulacją wysokości położenia siedzisk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87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 xml:space="preserve">Regulacja wysokości położenia siedziska w zakresie nie mniejszym niż 470 - 550 mm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88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iedzisko o wymiarach (szerokość x głebokość) około: 500 x 510 mm (+/- 50 mm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89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iedzisko tapicerowane tkaniną membranową oraz tkaniną skóropodobną, kolor do wyboru przez Użytkownik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90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Oparcie tapicerowane siatką, a w górnej części tkaniną skóropodobną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91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Oparcie fotela wyposażone w podpórkę części lędźwiowej, o regulowanej wysokości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92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sokość oparcia nie mniejsza niż 700 mm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93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łokietniki z regulacją wysokości położenia (mechanizm zwalniający regulację - przycisk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94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Fotel wyposażony w mechanizm "Tilt" lub równoważny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95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Chromowana, stalowa podstawa jezdn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96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miary około (szerokość x głębokość x wysokość): 600 x 600 x 600 mm (+/- 10 mm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8.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Fotel obrotowy/ Fotel biurowy o regulowanej wysokości siedziska/ Krzesło obrotow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Liczba sztuk: 1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96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97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98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99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Fotel obrotowy biurowy, przejezdny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00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Fotel z płynną regulacją wysokości położenia siedzisk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01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 xml:space="preserve">Regulacja wysokości położenia siedziska w zakresie nie mniejszym niż 460 - 570 mm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02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iedzisko o wymiarach (szerokość x głebokość) około: 470 x 430 mm (+/- 10%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03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iedzisko ergonomicznie wyprofilowan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04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iedzisko tapiecerowane tkaniną zmywalną, kolor do wyboru przez Użytkownik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05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Oparcie ergonomicznie wyprofilowan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06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Oparcie tapicerowane tkaniną zmywalną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07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Regulacja wysokość położenia oparcia pleców bez konieczności wstawania z krzesł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08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Możliwość regulacji kąta wychylenia oparcia pleców względem siedziska - minimum 5 pozycji. Regulacja wychylenia realizowana bez konieczności wstawania krzesł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09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łokietniki z regulacją wysokości położenia (mechanizm zwalniający regulację - przycisk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10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Fotel wyposażony w mechanizm "Tilt" lub równoważny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11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Chromowana (stalowa) lub nylonowa podstawa jezdn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9.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Fotel wypoczynkowy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 xml:space="preserve">Liczba sztuk: 6 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12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13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14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15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Fotel wypoczynkowy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16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 xml:space="preserve">Rama drewniana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17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picerka zmywalna, kolor do wyboru przez Użytkownik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18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/>
                <w:sz w:val="16"/>
                <w:szCs w:val="16"/>
                <w:lang w:eastAsia="pl-PL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miary:</w:t>
              <w:br/>
              <w:t xml:space="preserve"> - wysokość: 110 cm (+/-20%)</w:t>
              <w:br/>
              <w:t xml:space="preserve"> - szerokość: 70 cm (+/-20%)</w:t>
              <w:br/>
              <w:t xml:space="preserve"> - głębokość: 80 cm (+/-20%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10.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Kanapa rozkładan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 xml:space="preserve">Liczba sztuk: 1 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19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20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21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Kanapa rozkładana/ Wersalka na ramie drewnianej z pojemnikiem na pościel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22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picerka zmywalna, kolor do wyboru przez Użytkownik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11.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Sofa 3 osobow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 xml:space="preserve">Liczba sztuk: 1  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23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24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25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26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ofa 3 osobow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27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picerka zmywalna, kolor do wyboru przez Użytkownik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12.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Wózek do przewożenia potraw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 xml:space="preserve">Liczba sztuk: 1   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Cs/>
                <w:sz w:val="16"/>
                <w:szCs w:val="16"/>
                <w:lang w:eastAsia="pl-PL"/>
              </w:rPr>
              <w:t>128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29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30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31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ózek do przewożenia potraw, wyposażony w 3 półki, wykonany ze stali nierdzewnej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32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Maksymalne obciążenie półek min. 50 kg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33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 xml:space="preserve">Wózek wyposażony w uchwyt znajdujący się przy krótszym boku </w:t>
            </w:r>
            <w:r>
              <w:rPr>
                <w:rFonts w:eastAsia="Times New Roman" w:cs="Calibri" w:ascii="Verdana" w:hAnsi="Verdana"/>
                <w:color w:val="FF0000"/>
                <w:sz w:val="16"/>
                <w:szCs w:val="16"/>
                <w:lang w:eastAsia="pl-PL"/>
              </w:rPr>
              <w:t xml:space="preserve">lub 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>wózek z uchwytami do prowadzenia po obu krótkich bokach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34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ózek na  kółkach o średnicy fi min. 70 mm. Oponki wykonane z materiału niebrudzącego podłoż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35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miary: 900x600x900 (+/- 20%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13.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Kosz zamykany na pedał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Liczba sztuk: 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36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37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38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39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jemink - kosz na odpadki z pokrywą unoszoną przy pomocy mechanizmu pedałoweg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40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konanie z tworzywa sztucznego o gładkiej powierzchni, łatwej do utrzymania w czystości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41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jemność kosza nie większa niż 30 litrów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42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miary kosza (szerokość x głębokość x wysokość) około: 380 x 300 x 450 mm (+/-10 mm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14.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Szczotka do WC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Liczba sztuk: 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43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44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45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46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zczotka WC z pojemnikiem, wykonana ze stali nierdzewnej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47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zczotka wolnostojąca z możliwością zamocowania do ściany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48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mienna końcówka szczotki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15.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 xml:space="preserve">Wózek sprzątacza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Liczba sztuk: 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49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50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51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52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 xml:space="preserve">Wózek sprzątacza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53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 xml:space="preserve">Dwa wiadra o pojemności min. 20 litrów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54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telaż chromowany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55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Kółka samokrętn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56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rasa do wyciskania mopów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57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Koszyk metalowy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58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 xml:space="preserve">Wymiary: 120 x 60 x120 (+/- 20%)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15.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Aparat telefoniczny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Liczba sztuk: 1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59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60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61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62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Aparat telefoniczny bezprzewodowy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63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Integarcja z linią telefoniczną: analogow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64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Identyfikacja numeru przychodząceg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65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Ekran czarno - biały LCD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66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ewnętrzna książka telefoniczna min. 50 wpisów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Niszczark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 xml:space="preserve">Liczba sztuk: 2     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67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68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69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70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Niszczarka dokumentów, zasilana elektryczni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71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Niszczenie jednorazowe [szt.] min.: 1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72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miary:</w:t>
              <w:br/>
              <w:t xml:space="preserve"> - wysokość: 50 cm (+/- 20%)</w:t>
              <w:br/>
              <w:t xml:space="preserve"> - szerokość: 40 cm (+/- 20%)</w:t>
              <w:br/>
              <w:t xml:space="preserve"> - głębokość 22 cm (+/- 20%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82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73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jemność kosza [l]: 20 (+/- 20%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74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aga [kg]: 4  (+/- 20%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75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Funkcja cofani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76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Funkcje bezpieczeństwa:</w:t>
              <w:br/>
              <w:t xml:space="preserve"> - zabezpieczenie przed przegrzaniem</w:t>
              <w:br/>
              <w:t xml:space="preserve"> - zabezpieczenie przed zbyt dużą ilością kartek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18.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Kuchenka mikrofalow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 xml:space="preserve">Liczba sztuk: 1   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77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78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79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80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Kuchenka mikrofalow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81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yp: wolnostojąc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82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jemność [l] : 25 (+/- 20%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83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Średnica talerza obrotowego [cm] : 25 (+/- 20%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84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Kierunek otwierania: w lew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85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Napięcie [V]: 23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86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terowanie: elektroniczn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87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świetlacz elektroniczny: tak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88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miary:</w:t>
              <w:br/>
              <w:t xml:space="preserve"> - wysokość: 30 cm (+/- 20%)</w:t>
              <w:br/>
              <w:t xml:space="preserve"> - szerokość: 50 cm (+/- 20%)</w:t>
              <w:br/>
              <w:t xml:space="preserve"> - głębokość 40 cm (+/- 20%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19.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Czajnik elektryczny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 xml:space="preserve">Liczba sztuk: 1   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89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90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91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92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Czajnik elektryczny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93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jemość 1,5 L (+/- 20%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94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konanie: stal nierdzewna, tworzywo sztuczn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95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Element grzejny: ukryta grzałk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96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skaźnik poziomu wody: tak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97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Zabezpieczenia: automatyczne wyłączeni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98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Otwieranie pokrywy: przycisk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99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Moc grzałki [W] max.: 18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20.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 xml:space="preserve">Waga elektroniczna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 xml:space="preserve">Liczba sztuk: 2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200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201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202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203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Waga elektroniczna ze wzrostomierzem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204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Obciążenie maksymalne min. 200 kg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Wymagana wartość - 1 pkt.;</w:t>
              <w:br/>
              <w:t>wyższa niż wymagana - 2 pkt.</w:t>
            </w:r>
          </w:p>
        </w:tc>
      </w:tr>
      <w:tr>
        <w:trPr>
          <w:trHeight w:val="31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205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 xml:space="preserve">Dokładność odczytu max. 200g do 200 kg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Wymagana wartość - 1 pkt.;</w:t>
              <w:br/>
              <w:t>niższa niż wymagana - 2 pkt.</w:t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206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 xml:space="preserve">Wyświetlacz LCD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207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Zakres pomiarowy wzrostomierza min. 100 ÷ 200 cm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Wymagany zakres - 1 pkt.;</w:t>
              <w:br/>
              <w:t>wyższy niż wymagany - 2 pkt.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208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Podziałka wzrostomierza min. 0,5 cm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–</w:t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altName w:val="Calibri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Str.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9</w:t>
    </w:r>
    <w:r>
      <w:rPr>
        <w:sz w:val="18"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9</w:t>
    </w:r>
    <w:r>
      <w:rPr>
        <w:sz w:val="18"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5309" w:leader="none"/>
      </w:tabs>
      <w:ind w:left="0" w:hanging="0"/>
      <w:rPr/>
    </w:pPr>
    <w:r>
      <w:rPr>
        <w:i/>
      </w:rPr>
      <w:t>Załącznik nr 1.1 do SIWZ – Opis przedmiotu zamówienia część 1</w:t>
      <w:tab/>
      <w:t>Postępowanie nr 1/ZP/PN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hanging="284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hanging="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;Calibri" w:hAnsi="Segoe UI;Calibri" w:cs="Segoe UI;Calibr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;Calibri" w:hAnsi="Segoe UI;Calibri" w:cs="Segoe UI;Calibri"/>
      <w:sz w:val="18"/>
      <w:szCs w:val="18"/>
    </w:rPr>
  </w:style>
  <w:style w:type="paragraph" w:styleId="Font5">
    <w:name w:val="font5"/>
    <w:basedOn w:val="Normal"/>
    <w:qFormat/>
    <w:pPr>
      <w:spacing w:before="280" w:after="280"/>
      <w:ind w:left="0" w:hanging="0"/>
      <w:jc w:val="left"/>
    </w:pPr>
    <w:rPr>
      <w:rFonts w:ascii="Verdana" w:hAnsi="Verdana" w:eastAsia="Times New Roman" w:cs="Verdana"/>
      <w:sz w:val="16"/>
      <w:szCs w:val="16"/>
    </w:rPr>
  </w:style>
  <w:style w:type="paragraph" w:styleId="Font6">
    <w:name w:val="font6"/>
    <w:basedOn w:val="Normal"/>
    <w:qFormat/>
    <w:pPr>
      <w:spacing w:before="280" w:after="280"/>
      <w:ind w:left="0" w:hanging="0"/>
      <w:jc w:val="left"/>
    </w:pPr>
    <w:rPr>
      <w:rFonts w:eastAsia="Times New Roman" w:cs="Calibri"/>
      <w:sz w:val="16"/>
      <w:szCs w:val="16"/>
    </w:rPr>
  </w:style>
  <w:style w:type="paragraph" w:styleId="Font7">
    <w:name w:val="font7"/>
    <w:basedOn w:val="Normal"/>
    <w:qFormat/>
    <w:pPr>
      <w:spacing w:before="280" w:after="280"/>
      <w:ind w:left="0" w:hanging="0"/>
      <w:jc w:val="left"/>
    </w:pPr>
    <w:rPr>
      <w:rFonts w:ascii="Verdana" w:hAnsi="Verdana" w:eastAsia="Times New Roman" w:cs="Verdana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</w:pBdr>
      <w:shd w:fill="CC99FF" w:val="clear"/>
      <w:spacing w:before="280" w:after="280"/>
      <w:ind w:left="0" w:hanging="0"/>
      <w:jc w:val="right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double" w:sz="6" w:space="0" w:color="000000"/>
        <w:bottom w:val="double" w:sz="6" w:space="0" w:color="000000"/>
      </w:pBdr>
      <w:shd w:fill="CC99FF" w:val="clear"/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double" w:sz="6" w:space="0" w:color="000000"/>
        <w:bottom w:val="double" w:sz="6" w:space="0" w:color="000000"/>
      </w:pBdr>
      <w:shd w:fill="CC99FF" w:val="clear"/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72">
    <w:name w:val="xl7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73">
    <w:name w:val="xl7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74">
    <w:name w:val="xl7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9999FF"/>
        <w:right w:val="single" w:sz="8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9999FF"/>
        <w:left w:val="single" w:sz="8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9999FF"/>
        <w:left w:val="single" w:sz="4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9999FF"/>
        <w:left w:val="single" w:sz="4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9999FF"/>
        <w:left w:val="single" w:sz="4" w:space="0" w:color="000000"/>
        <w:bottom w:val="single" w:sz="4" w:space="0" w:color="9999FF"/>
        <w:right w:val="single" w:sz="8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9999FF"/>
        <w:left w:val="single" w:sz="4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9999FF"/>
        <w:left w:val="single" w:sz="8" w:space="0" w:color="000000"/>
        <w:bottom w:val="single" w:sz="4" w:space="0" w:color="9999FF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9999FF"/>
        <w:left w:val="single" w:sz="4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9999FF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9999FF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9999FF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9999FF"/>
        <w:left w:val="single" w:sz="8" w:space="0" w:color="000000"/>
        <w:bottom w:val="single" w:sz="4" w:space="0" w:color="9999FF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9999FF"/>
        <w:left w:val="single" w:sz="4" w:space="0" w:color="000000"/>
        <w:bottom w:val="single" w:sz="4" w:space="0" w:color="9999FF"/>
      </w:pBdr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9999FF"/>
        <w:left w:val="single" w:sz="4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9999FF"/>
        <w:left w:val="single" w:sz="4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9999FF"/>
        <w:left w:val="single" w:sz="4" w:space="0" w:color="000000"/>
        <w:bottom w:val="single" w:sz="4" w:space="0" w:color="9999FF"/>
        <w:right w:val="single" w:sz="8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9999FF"/>
        <w:left w:val="single" w:sz="4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9999FF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9999FF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9999FF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94">
    <w:name w:val="xl9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95">
    <w:name w:val="xl9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9999FF"/>
        <w:left w:val="single" w:sz="8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9999FF"/>
        <w:left w:val="single" w:sz="4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9999FF"/>
        <w:left w:val="single" w:sz="4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9999FF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9999FF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9999FF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102">
    <w:name w:val="xl102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</w:pBdr>
      <w:shd w:fill="CC99FF" w:val="clear"/>
      <w:spacing w:before="280" w:after="280"/>
      <w:ind w:left="0" w:hanging="0"/>
      <w:jc w:val="right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double" w:sz="6" w:space="0" w:color="000000"/>
        <w:bottom w:val="double" w:sz="6" w:space="0" w:color="000000"/>
      </w:pBdr>
      <w:shd w:fill="CC99FF" w:val="clear"/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105">
    <w:name w:val="xl10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9999FF"/>
        <w:right w:val="single" w:sz="8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9999FF"/>
        <w:left w:val="single" w:sz="4" w:space="0" w:color="000000"/>
        <w:bottom w:val="single" w:sz="4" w:space="0" w:color="9999FF"/>
        <w:right w:val="single" w:sz="8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9999FF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9999FF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109">
    <w:name w:val="xl109"/>
    <w:basedOn w:val="Normal"/>
    <w:qFormat/>
    <w:pPr>
      <w:pBdr>
        <w:top w:val="double" w:sz="6" w:space="0" w:color="000000"/>
        <w:bottom w:val="double" w:sz="6" w:space="0" w:color="000000"/>
      </w:pBdr>
      <w:shd w:fill="CC99FF" w:val="clear"/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double" w:sz="6" w:space="0" w:color="000000"/>
        <w:bottom w:val="double" w:sz="6" w:space="0" w:color="000000"/>
        <w:right w:val="single" w:sz="8" w:space="0" w:color="000000"/>
      </w:pBdr>
      <w:shd w:fill="CC99FF" w:val="clear"/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9999FF"/>
        <w:left w:val="single" w:sz="4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B3A2C7"/>
        <w:left w:val="single" w:sz="4" w:space="0" w:color="000000"/>
        <w:bottom w:val="single" w:sz="4" w:space="0" w:color="B3A2C7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116">
    <w:name w:val="xl116"/>
    <w:basedOn w:val="Normal"/>
    <w:qFormat/>
    <w:pPr>
      <w:pBdr>
        <w:top w:val="double" w:sz="6" w:space="0" w:color="000000"/>
        <w:bottom w:val="double" w:sz="6" w:space="0" w:color="000000"/>
      </w:pBdr>
      <w:shd w:fill="99CCFF" w:val="clear"/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double" w:sz="6" w:space="0" w:color="000000"/>
        <w:bottom w:val="double" w:sz="6" w:space="0" w:color="000000"/>
      </w:pBdr>
      <w:shd w:fill="99CCFF" w:val="clear"/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double" w:sz="6" w:space="0" w:color="000000"/>
        <w:bottom w:val="double" w:sz="6" w:space="0" w:color="000000"/>
        <w:right w:val="single" w:sz="8" w:space="0" w:color="000000"/>
      </w:pBdr>
      <w:shd w:fill="99CCFF" w:val="clear"/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9999FF"/>
        <w:left w:val="single" w:sz="8" w:space="0" w:color="000000"/>
        <w:bottom w:val="single" w:sz="4" w:space="0" w:color="9999FF"/>
      </w:pBdr>
      <w:shd w:fill="FFFFFF" w:val="clear"/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121">
    <w:name w:val="xl121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</w:pBdr>
      <w:shd w:fill="99CCFF" w:val="clear"/>
      <w:spacing w:before="280" w:after="280"/>
      <w:ind w:left="0" w:hanging="0"/>
      <w:jc w:val="right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9999FF"/>
        <w:bottom w:val="single" w:sz="4" w:space="0" w:color="9999FF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123">
    <w:name w:val="xl123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</w:pBdr>
      <w:shd w:fill="92D050" w:val="clear"/>
      <w:spacing w:before="280" w:after="280"/>
      <w:ind w:left="0" w:hanging="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double" w:sz="6" w:space="0" w:color="000000"/>
        <w:bottom w:val="double" w:sz="6" w:space="0" w:color="000000"/>
      </w:pBdr>
      <w:shd w:fill="92D050" w:val="clear"/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125">
    <w:name w:val="xl125"/>
    <w:basedOn w:val="Normal"/>
    <w:qFormat/>
    <w:pPr>
      <w:pBdr>
        <w:top w:val="double" w:sz="6" w:space="0" w:color="000000"/>
        <w:bottom w:val="double" w:sz="6" w:space="0" w:color="000000"/>
      </w:pBdr>
      <w:shd w:fill="92D050" w:val="clear"/>
      <w:spacing w:before="280" w:after="280"/>
      <w:ind w:left="0" w:hanging="0"/>
      <w:jc w:val="lef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double" w:sz="6" w:space="0" w:color="000000"/>
        <w:bottom w:val="double" w:sz="6" w:space="0" w:color="000000"/>
        <w:right w:val="single" w:sz="8" w:space="0" w:color="000000"/>
      </w:pBdr>
      <w:shd w:fill="92D050" w:val="clear"/>
      <w:spacing w:before="280" w:after="280"/>
      <w:ind w:left="0" w:hanging="0"/>
      <w:jc w:val="lef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double" w:sz="6" w:space="0" w:color="000000"/>
        <w:bottom w:val="double" w:sz="6" w:space="0" w:color="000000"/>
      </w:pBdr>
      <w:shd w:fill="CC99FF" w:val="clear"/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double" w:sz="6" w:space="0" w:color="000000"/>
        <w:bottom w:val="double" w:sz="6" w:space="0" w:color="000000"/>
      </w:pBdr>
      <w:shd w:fill="CC99FF" w:val="clear"/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double" w:sz="6" w:space="0" w:color="000000"/>
        <w:bottom w:val="double" w:sz="6" w:space="0" w:color="000000"/>
      </w:pBdr>
      <w:shd w:fill="CC99FF" w:val="clear"/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9999FF"/>
        <w:left w:val="single" w:sz="4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9999FF"/>
        <w:left w:val="single" w:sz="4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9999FF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9999FF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134">
    <w:name w:val="xl134"/>
    <w:basedOn w:val="Normal"/>
    <w:qFormat/>
    <w:pPr>
      <w:pBdr>
        <w:top w:val="double" w:sz="6" w:space="0" w:color="000000"/>
        <w:bottom w:val="double" w:sz="6" w:space="0" w:color="000000"/>
        <w:right w:val="single" w:sz="8" w:space="0" w:color="000000"/>
      </w:pBdr>
      <w:spacing w:before="280" w:after="280"/>
      <w:ind w:left="0"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top w:val="double" w:sz="6" w:space="0" w:color="000000"/>
        <w:bottom w:val="double" w:sz="6" w:space="0" w:color="000000"/>
      </w:pBdr>
      <w:shd w:fill="CC99FF" w:val="clear"/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136">
    <w:name w:val="xl136"/>
    <w:basedOn w:val="Normal"/>
    <w:qFormat/>
    <w:pPr>
      <w:pBdr>
        <w:top w:val="double" w:sz="6" w:space="0" w:color="000000"/>
        <w:bottom w:val="double" w:sz="6" w:space="0" w:color="000000"/>
        <w:right w:val="single" w:sz="8" w:space="0" w:color="000000"/>
      </w:pBdr>
      <w:spacing w:before="280" w:after="280"/>
      <w:ind w:left="0" w:hanging="0"/>
      <w:jc w:val="lef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</w:pBdr>
      <w:shd w:fill="BDD7EE" w:val="clear"/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b/>
      <w:bCs/>
      <w:sz w:val="16"/>
      <w:szCs w:val="16"/>
      <w:u w:val="single"/>
    </w:rPr>
  </w:style>
  <w:style w:type="paragraph" w:styleId="Xl138">
    <w:name w:val="xl138"/>
    <w:basedOn w:val="Normal"/>
    <w:qFormat/>
    <w:pPr>
      <w:pBdr>
        <w:top w:val="double" w:sz="6" w:space="0" w:color="000000"/>
        <w:bottom w:val="double" w:sz="6" w:space="0" w:color="000000"/>
      </w:pBdr>
      <w:shd w:fill="BDD7EE" w:val="clear"/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b/>
      <w:bCs/>
      <w:sz w:val="16"/>
      <w:szCs w:val="16"/>
      <w:u w:val="single"/>
    </w:rPr>
  </w:style>
  <w:style w:type="paragraph" w:styleId="Xl139">
    <w:name w:val="xl139"/>
    <w:basedOn w:val="Normal"/>
    <w:qFormat/>
    <w:pPr>
      <w:pBdr>
        <w:top w:val="double" w:sz="6" w:space="0" w:color="000000"/>
        <w:bottom w:val="double" w:sz="6" w:space="0" w:color="000000"/>
        <w:right w:val="single" w:sz="8" w:space="0" w:color="000000"/>
      </w:pBdr>
      <w:shd w:fill="BDD7EE" w:val="clear"/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b/>
      <w:bCs/>
      <w:sz w:val="16"/>
      <w:szCs w:val="16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1T09:21:00Z</dcterms:created>
  <dc:creator>Ania</dc:creator>
  <dc:description/>
  <cp:keywords/>
  <dc:language>en-US</dc:language>
  <cp:lastModifiedBy>Agnieszka Sopel</cp:lastModifiedBy>
  <cp:lastPrinted>2019-04-01T11:18:00Z</cp:lastPrinted>
  <dcterms:modified xsi:type="dcterms:W3CDTF">2019-05-01T09:21:00Z</dcterms:modified>
  <cp:revision>2</cp:revision>
  <dc:subject/>
  <dc:title/>
</cp:coreProperties>
</file>