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8660"/>
        <w:gridCol w:w="1908"/>
        <w:gridCol w:w="1903"/>
        <w:gridCol w:w="2294"/>
      </w:tblGrid>
      <w:tr>
        <w:trPr>
          <w:tblHeader w:val="true"/>
          <w:trHeight w:val="10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Opis parametr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Parametr wymagany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Wartość oferowana - wypełnia Wykonaw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Punktacja parametrów ocenianych pod względem jakości</w:t>
            </w:r>
          </w:p>
        </w:tc>
      </w:tr>
      <w:tr>
        <w:trPr>
          <w:trHeight w:val="390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Część 7.</w:t>
            </w:r>
          </w:p>
        </w:tc>
      </w:tr>
      <w:tr>
        <w:trPr>
          <w:trHeight w:val="312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  <w:t>Brak potwierdzenia spełnienia wymogów w pkt. 1 - 8 skutkuje odrzuceniem oferty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szystkie oferowane wyroby fabrycznie nowe, nie rekondycjonowane, rok produkcji min. 20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Wykonawca zobowiązany jest złożyć następujące kopie dokumentów wraz z tłumaczeniem w przypadku oryginału w języku obcym: </w:t>
              <w:br/>
              <w:t xml:space="preserve">1) deklarację zgodności wystawioną przez producenta (dotyczy wyrobów medycznych) </w:t>
              <w:br/>
              <w:t xml:space="preserve">2) dla wyrobów medycznych powyżej klasy I: certyfikat CE, tj. certyfikat wystawiony przez jednostkę notyfikowaną biorącą udział przy ocenie zgodności wyrobu medycznego (dotyczy wyrobów medycznych) </w:t>
              <w:br/>
              <w:t>3) Prospekty/foldery, katalogi i/lub ulotki lub inne dokumenty (wszystkie materiały w j. polskim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TAK, dokumenty z pkt. 3) należy złożyć na wezwanie Zamawiającego w zw. z art. 25. ust. 1 pkt 2. Dokumenty z pkt. 1), 2) należy dołączyć na etapie dostawy przedmiotu zamówienia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6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Wykonawca zobowiązany jest dostarczyć wraz z protokołem zdawczo-odbiorczym: </w:t>
              <w:br/>
              <w:t xml:space="preserve">1) instrukcję obsługi urządzenia w języku polskim: w wersji papierowej i elektronicznej, </w:t>
              <w:br/>
              <w:t>2) dokumentację techniczną oferowanego urządzenia w wersji elektronicznej,</w:t>
              <w:br/>
              <w:t xml:space="preserve">3) skróconą wersję instrukcji obsługi i bezpiecznego użytkowania, w formie zalaminowanego dokumentu (jeżeli występuje), </w:t>
              <w:br/>
              <w:t>4) wykaz czynności serwisowych, które mogą być wykonywane przez użytkownika samodzielnie, nieskutkujące utratą gwarancji,</w:t>
              <w:br/>
              <w:t xml:space="preserve">5) certyfikaty imienne dla osób przeszkolonych- należy dosłać do 14 dni od daty przeprowadzenia szkolenia, </w:t>
              <w:br/>
              <w:t xml:space="preserve">6) paszport techniczny, </w:t>
              <w:br/>
              <w:t>7) karty gwarancyjne,</w:t>
              <w:br/>
              <w:t>8) wykaz autoryzowanych punktów serwisowych na terenie Polski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dołączyć na etapie dostawy przedmiotu zamówien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Wykonawca zobowiązuje się przeprowadzić w siedzibie Użytkownika następujące szkolenia personelu medycznego (miejsce: siedziba Użytkownika) po wcześniejszym uzgodnieniu telefonicznym z osobami upoważnionymi do kontaktu z Wykonawcą: </w:t>
              <w:br/>
              <w:t>- wstępne - przy instalacji sprzętu stanowiącego podstawę podpisania protokołu zdawczo - odbiorczego, ilość osób do przeszkolenia zostanie uzgodniona z Użytkownikiem przed szkoleniem;</w:t>
              <w:br/>
              <w:t>- przy rozpoczęciu pracy - max. 5 godzin łącznie, ilość osób do przeszkolenia zostanie uzgodniona z Użytkownikiem przed szkoleniem.</w:t>
              <w:br/>
              <w:t>Zamawiający zastrzega sobie prawo wezwania Wykonawcy do przeprowadzenia dodatkowego szkolenia (max. 3 godzin łącznie) pracowników w późniejszym terminie jeżeli wystąpi taka konieczność w siedzibie Użytkownik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arunki gwarancji i serwisu - zgodnie z zapisami SIWZ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konawca jest zobowiązany (na własny koszt i we własnym zakresie) do montażu i uruchomienia oferowanego urządzenia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konawca dostarczy i zainstaluje urządzenie w miejscu wskazanym przez Użytkownik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 ramach oferty Wykonawca zobowiązany jest po dokonanej instalacji do odebrania opakowań po zainstalowanym sprzęcie i utylizacji we własnym zakresie i na własny kosz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Zestaw do intubacj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Liczba sztuk: 8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Laryngoskop:</w:t>
              <w:br/>
              <w:t>Rękojeść standardowa, prosta, dorośli, lekka, wykonana z aluminium lub ze stopu mosiądzu lub stali nierdzewnej, wielokrotnego użytku (możliwość sterylizacji), w zestawie znajdują się baterie - 1 szt.;</w:t>
              <w:br/>
              <w:t>Rękojeść standardowa, prosta, krótka, do intubacji osób otyłych, w zestawie znajdują się baterie – 1 szt.;</w:t>
              <w:br/>
              <w:t>Łyżka Macintosh 3 wielorazowa – 4 szt.;</w:t>
              <w:br/>
              <w:t xml:space="preserve">Łyżka Macintosh 4 wielorazowa – 4 szt.; 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Łyżka do trudnej intubacji, typu McCoy - 1 szt.</w:t>
              <w:br/>
              <w:t>Etui do laryngoskopu – 2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3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rowadnica do rurek intubacyjnych, jednorazowego użytku, z możliwością ukształtowania, metalowa, pokryta przezroczystym PVC, z miękką końcówką pozbawioną rdzenia metalowego: długość 370 mm, śr. 3,94 mm - 40 szt.</w:t>
              <w:br/>
              <w:t xml:space="preserve">LUB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Zestaw do intubacji, w zestawie z prowadnicami do rurek wykonane z aluminium pokryta tworzywem medycznym, specjalny, zabarwiony na niebiesko materiał zmniejsza tarcie miedzy rurką a prowadnicą </w:t>
              <w:br/>
              <w:t>w rozmiarach:</w:t>
              <w:br/>
              <w:t>FR 6 (2,5-3,5), FR 10 (3,5-6,0), FR 12 (6,0-8,0), FR 14 (7,0 -100) - 40 szt. rozmiary do wyboru przez użytkownika przed dostaw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rowadnica typu Bougie - wielorazowego użytku - śr. 5 mm, dł. 600 mm - 1 szt. śr. 5 mm, dł. 800 mm -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Rurki krtaniowe min. 40 szt. – rozmiary do ustalenia z Użytkownikiem przed dostawą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Szczypce: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Szczypce Magilla </w:t>
            </w:r>
            <w:r>
              <w:rPr>
                <w:rFonts w:eastAsia="Times New Roman" w:cs="Calibri" w:ascii="Verdana" w:hAnsi="Verdana"/>
                <w:color w:val="FF0000"/>
                <w:sz w:val="16"/>
                <w:szCs w:val="16"/>
                <w:lang w:eastAsia="pl-PL"/>
              </w:rPr>
              <w:t xml:space="preserve">min. 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9’’ dla dorosłych do sterylizacji w autoklawie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orek samorozprężalny: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Uniwersalny worek samorozprężalny, silikonowy, dla dorosłych z min. jednostopniowym zaworem bezpieczeństwa (bez masek i rezerwuaru). </w:t>
              <w:br/>
              <w:t>Dezynfekcja w płynach, sterylizacja w autoklawie – 1 szt.</w:t>
              <w:br/>
              <w:t>Rezerwuar tlenu do worka samorozprężalnego,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Dezynfekcja w płynie – 2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2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trike/>
                <w:color w:val="FF0000"/>
                <w:sz w:val="16"/>
                <w:szCs w:val="16"/>
                <w:lang w:eastAsia="pl-PL"/>
              </w:rPr>
              <w:t>Dezynfekcja w płynie, sterylizacja w autoklawie – 1 szt.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Maska przezroczysta z specjalnym nadmuchiwanym </w:t>
            </w:r>
            <w:r>
              <w:rPr>
                <w:rFonts w:eastAsia="Times New Roman" w:cs="Calibri" w:ascii="Verdana" w:hAnsi="Verdana"/>
                <w:color w:val="FF0000"/>
                <w:sz w:val="16"/>
                <w:szCs w:val="16"/>
                <w:lang w:eastAsia="pl-PL"/>
              </w:rPr>
              <w:t xml:space="preserve">lub otwartym 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kołnierzem nr 3 - z silikonu - 2 szt., 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Maska przezroczysta z specjalnym wywijanym </w:t>
            </w:r>
            <w:r>
              <w:rPr>
                <w:rFonts w:eastAsia="Times New Roman" w:cs="Calibri" w:ascii="Verdana" w:hAnsi="Verdana"/>
                <w:color w:val="FF0000"/>
                <w:sz w:val="16"/>
                <w:szCs w:val="16"/>
                <w:lang w:eastAsia="pl-PL"/>
              </w:rPr>
              <w:t>lub otwartym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kołnierzem nr 4 - z silikonu - 2 szt.</w:t>
              <w:br/>
              <w:t>Dezynfekcja w płynie, sterylizacja w autoklawie, w plaźmie</w:t>
              <w:br/>
              <w:t xml:space="preserve">Maska przezroczysta z wywijanym </w:t>
            </w:r>
            <w:r>
              <w:rPr>
                <w:rFonts w:eastAsia="Times New Roman" w:cs="Calibri" w:ascii="Verdana" w:hAnsi="Verdana"/>
                <w:color w:val="FF0000"/>
                <w:sz w:val="16"/>
                <w:szCs w:val="16"/>
                <w:lang w:eastAsia="pl-PL"/>
              </w:rPr>
              <w:t xml:space="preserve">lub otwartym 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kołnierzem nr 5 - z silikonu</w:t>
              <w:br/>
              <w:t>Dezynfekcja w płynie, sterylizacja w autoklawie – 2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Aparat do pomiaru ciśnienia w mankiecie uszczelniającym rurkę intubacyjną -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Torba reanimacyjna z wyposażenie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Liczba sztuk: 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Usztywniona i zabezpieczona torba z min. pięcioma niezależnymi przegrodam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 każdego dostępu można korzystać niezależnie, można również korzystać z wielu dostępów jednocześnie w dowolnej konfiguracj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Wyposażenie torby reanimacyjnej – 1 szt.</w: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estaw do szybkiej, bezpiecznej konikotomii – PC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estaw do szybkiej, bezpiecznej konikotomii z igłą Veresa, z rurką 6,0mm z mankietem. W zestawie dodatkowo skalpel, strzykawka 10 ml, miękka opaska, wymiennik ciepła i wilgoci typu thermovent T lub równoważny oraz szew chirurgiczny z igł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urka ustno-gardłowa, nylonowe zabezpieczenie przez zagryzieniem, łagodnie wykończone krawędzie, kodowana kolorystyczne wraz z oznaczeniem długości, jednorazowa, sterylna, rozmiary: 2/8cm, 3/9cm, 4/10c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urka nosowo/gardłowa wykonana z miękkiego, delikatnego, nieprzezroczystego materiału typu Ivory, o zwiększonych właściwościach termoplastycznych i poślizgowych gładko wykończonymi krawędziami, posiadająca zabezpieczenie przed całkowitym wsunięciem rurki do nosogardzieli. Rozmiary: 6,0mm, 7,0mm, 8,0mm, steryln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urka intubacyjna z mankietem zwężającym się ku dołowi, o potwierdzonej badaniami klinicznymi obniżonej przenikalności dla podtlenku azotu, z otworem Murphy’ego, balonik kontrolny z oznaczeniem nazwy producenta, średnicy rurki i mankietu oraz rodzaju mankietu, dodatkowe oznaczenie rozmiaru na korpusie rurki w miejscu widocznym po zaintubowaniu jak i na łączniku, linia Rtg na całej długości rurki, skala centymetrowa, oznaczenie poziomu strun głosowych, oznaczenie miejsca cięcia korpusu rurki ustna/nosowa - linia przerywana, sterylna, jednorazowa, rozmiary: 7,0 – 9,0 mm co 0,5 m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rowadnica intubacyjna do ukształtowania, z gładkim, wygiętym końcem, pokryta miękkim tworzywem typu Ivory PCV, sterylna, rozmiary: 4,0 mm / 33,5 cm i 5,0 mm / 36,5 c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Elastyczna jednorazowa prowadnica do trudnych intubacji, typu Bougie z wygiętym końcem, znaczniki głębokości co 1cm, wymiary 15Ch/70cm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Jednorazowa maska krtaniowa wykonana z silikonu z mankietem, przezroczysty korpus, przewód łączący balonik kontrolny niewtopiony w korpus rurki, poprzeczki zabezpieczające przed wklinowaniem się nagłośni, informacja o rozmiarze, przedziale wagowym pacjenta i nazwą producenta podana na korpusie rurki, sterylna, rozmiary: od 3 do 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Laryngoskop światłowodowy dla dorosłych 3 łyżki światłowodowe typu Macintosh (zakrzywione), Nr 2 (100x17mm) Nr 3 (130x18mm), Nr 4 (155x18mm), antymagnetyczna stal nierdzewna, wymienny, jednoelementowy, światłowód 4mm, bez elementów plastikowych, światłowód nie wymagający narzędzi do zamontowania na zatrzask kulkowy, światłowód z laserowym oznaczeniem rodzaju i rozmiaru łyżki w jakiej powinien być zamontowany, trójstronny zatrzask kulkowy, laserowe oznaczenie typu, rozmiaru Uchwyt, rozmiar: średni (29mm), na dwie baterie LR14 (C), stal nierdzewna, radełkowany krzyżowo, ksenonowa żarówka 2,5V, metalowy kołnierz naokoło żarówki, dodatkowa żarówka do uchwytu, sztywny futerał, kompatybilne z ISO 7376 tzw. „zielona specyfikacja”, kolorystyczne oznaczenie zgodności, całość o sterylizacji w autoklawie (4000 cykli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esuscytator silikonowy wielokrotnego użycia, dla dorosłych o masie ciała powyżej 40 lub 25kg, w zestawie z rezerwuarem tlenu 2600ml oraz dwoma przezroczystymi maskami silikonowymi z nakładkami wielofunkcyjnymi i zaczepami do paska mocującego; worek o pojemności 1600ml, wykonany z przezroczystego silikonu, zawór wlotowy worka zintegrowany z zastawką rezerwuaru, maksymalna objętość dostarczanego gazu ok. 800ml lub ok. 900 ml; opór wydechowy ok. 2,6 cm H2O mierzony przy przepływie 50 l/min, opór wdechowy z rezerwuarem ok. 4,2 cm H2O (bez rezerwuaru ok. 3,1 cm H2O) mierzony przy przepływie 50 l/min; w komplecie maski w rozmiarach: 3/4 oraz 4/5+ wyposażone w miękki mankiet uszczelniający maskę pozwalający na obserwację twarzy pacjenta; resuscytator do sterylizacji w autoklawie; rezerwuar tlenu do dezynfekcji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espirator do terapii oddechowej w trakcie transportu zgodny z wymaganiami normy PN-EN 794-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asilanie i sterowanie pracą respiratora wyłącznie pneumatyczne - z przenośnego lub stacjonarnego źródła tlenu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Maksymalna waga respiratora max. 4 kg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ryb IPPV/ CMV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Funkcja automatyczna blokady cyklu wentylacji IPPV/ CMV przy oddechu spontanicznym pacjenta - z zapewnieniem minimalnej wentylacji minutowej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Minimalna objętość oddechowa blokująca cykl wentylacji IPPV/ CMV min. 150 m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entylacja bierna 100% tlenem - oddech „na żądanie” (integralna funkcja respiratora) z przepływem zależnym od podciśnienia w układzie oddechowym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Czułość wyzwalania trybu „na żądanie” - podciśnienie max. 3 cmH2O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Układ pacjenta z zaworem antyinhalacyjnym - możliwość wentylacji biernej 100% tlenem w atmosferze skażonej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Niezależna płynna regulacja częstości oddechowej i objętości oddechowej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akres regulacji częstości oddechowej min. 8-40 cykli/min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akres wymagany - 1 pkt.;</w:t>
              <w:br/>
              <w:t>zakres większy niż wymagany -2pkt.</w:t>
            </w:r>
          </w:p>
        </w:tc>
      </w:tr>
      <w:tr>
        <w:trPr>
          <w:trHeight w:val="6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akres regulacji objętości oddechowej min. 100 - 1300 ml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akres wymagany - 1 pkt.;</w:t>
              <w:br/>
              <w:t>zakres większy niż wymagany -2pkt.</w: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egulowane ciśnienie szczytowe w układzie pacjenta w zakresie min. 20-60 cmH2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Minimum 2 poziomy stężenia tlenu w mieszaninie oddechowej w trybie IPPV/ CMV, 100 i max 50% (podać wartość znamionową stężenia O2 deklarowaną w materiałach technicznych producenta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rzepływ w trybie wentylacji biernej (na żądanie) regulowany automatycznie w funkcji podciśnienia w układzie oddechowym, min. 0-100 l/min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Manometr ciśnienia w układzie pacjenta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Alarmy min.: wysokiego ciśnienia szczytowego w fazie wdechu, niskiego ciśnienia w układzie pacjenta (rozłączenia), stałego ciśnienia w układzie pacjent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skaźnik niskiego ciśnienia gazu zasilająceg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espirator przystosowany do pracy w urządzeniach MRI (rezonans magnetyczny) o natężeniu pola do min. 3 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/NIE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 - 2 pkt.;</w:t>
              <w:br/>
              <w:t>NIE - 0 pkt.</w: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Silikonowy układ pacjenta do sterylizacji w autoklawie, długość min. 120 c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rzewód zasilający zakończony wtykiem szybkozłącza AGA, długość min. 120 c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orba transportowa z kieszeniami i uchwytami do mocowania drobnego sprzętu medycznego, umożliwiająca transport zestawu w ręku, na ramieniu, zaczepy umożliwiające zawieszenia torby na ramie łóżka/ nosz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Butla tlenowa aluminiowa min. 2,7 l O2 z głowicą DIN ¾‘, pojemność 400 l O2 przy ciśnieniu 150 atm, możliwość napełniania do 200 atm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2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eduktor tlenowy z gniazdem AGA O2 i przepływomierzem obrotowym w zakresie min. 0-25 l/min., ciśnienie robocze 200 atm, przepływ z gniazda AGA powyżej 120 l/min., manometr w osłonie zabezpieczającej przed uszkodzenie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Zestaw do intubacji i wentylacji z workiem samorozprężalny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Liczba sztuk: 1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estaw do konikopunkcji/konikotomii dla dzieci kaniula o śr. 2 [mm]. Jednorazowy zestaw ratunkowy, pozwalający uzyskać, w przypadku niedrożności górnych dróg oddechowych, szybki dostęp do tchawicy pacjenta. Założenie tego urządzenia nie wymaga nacięcia skóry. Specjalna konstrukcja rękojeści zabezpiecza przed uszkodzeniem tylnej ścianki tchawicy w momencie wkłucia. Standardowa końcówka o średnicy 15 mm (+/-10%) umożliwiająca wentylację przy użyciu worka samorozprężalnego, respiratora lub bezpośrednio ustami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estaw do konikopunkcji/konikotomii dla dorosłych kaniula o śr. 4 [mm]. Jednorazowy zestaw ratunkowy, pozwalający uzyskać, w przypadku niedrożności górnych dróg oddechowych, szybki dostęp do tchawicy pacjenta. Założenie tego urządzenia nie wymaga nacięcia skóry. Specjalna konstrukcja rękojeści zabezpiecza przed uszkodzeniem tylnej ścianki tchawicy w momencie wkłucia. Standardowa końcówka o średnicy 15 mm (+/-10%) umożliwiająca wentylację przy użyciu worka samorozprężalnego, respiratora lub bezpośrednio ustami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Laryngoskop</w:t>
            </w:r>
          </w:p>
        </w:tc>
      </w:tr>
      <w:tr>
        <w:trPr>
          <w:trHeight w:val="16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ękojeść standardowa, prosta, dorośli, lekka, wykonana z aluminium lub ze stopu mosiądzu lub stali nierdzewnej, wielokrotnego użytku (możliwość sterylizacji), w zestawie znajdują się baterie - 1 szt.;</w:t>
              <w:br/>
              <w:t>Rękojeść standardowa, prosta, pediatryczna, w zestawie znajdują się baterie – 1 szt.;</w:t>
              <w:br/>
              <w:t>Łyżka Macintosh 1 wielorazowa – 2 szt.;</w:t>
              <w:br/>
              <w:t>Łyżka Macintosh 2 wielorazowa – 2 szt.;</w:t>
              <w:br/>
              <w:t>Łyżka Macintosh 3 wielorazowa – 2 szt.;</w:t>
              <w:br/>
              <w:t>Łyżka Macintosh 4 wielorazowa – 2 szt.;</w:t>
              <w:br/>
              <w:t>Etui do laryngoskopu – 2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Prowadnice</w: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rowadnica, 06FR, dziecięca – 1 szt.</w:t>
              <w:br/>
              <w:t>Prowadnica, 86FR, dorośli – 1 szt.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FF0000"/>
                <w:sz w:val="16"/>
                <w:szCs w:val="16"/>
                <w:lang w:eastAsia="pl-PL"/>
              </w:rPr>
              <w:t>lub prowadnica 2 szt. spośród dostępnych rozmiarów:</w:t>
            </w: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eastAsia="ar-SA"/>
              </w:rPr>
              <w:t>FR6 (2,5-3,5), FR 10 (3,5-6,0), FR 12 (6,0-8,0), FR 14(7,0 -10,0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Szczypce</w: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Szczypce Magilla 7,25” dla dzieci i młodzieży do sterylizacji w autoklawie – 1 szt.</w:t>
              <w:br/>
              <w:t xml:space="preserve">Szczypce Magilla </w:t>
            </w:r>
            <w:r>
              <w:rPr>
                <w:rFonts w:eastAsia="Times New Roman" w:cs="Calibri" w:ascii="Verdana" w:hAnsi="Verdana"/>
                <w:color w:val="FF0000"/>
                <w:sz w:val="16"/>
                <w:szCs w:val="16"/>
                <w:lang w:eastAsia="pl-PL"/>
              </w:rPr>
              <w:t xml:space="preserve">min. 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9’’ dla dorosłych do sterylizacji w autoklawie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Worek samorozprężalny</w:t>
            </w:r>
          </w:p>
        </w:tc>
      </w:tr>
      <w:tr>
        <w:trPr>
          <w:trHeight w:val="14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Uniwersalny worek samorozprężalny, silikonowy, dla dorosłych, dzieci i niemowląt z min. jednostopniowym zaworem bezpieczeństwa (bez masek i rezerwuaru). Dezynfekcja w płynach, sterylizacja w autoklawie – 1 szt.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Rezerwuar tlenu do worka samorozprężalnego, dezynfekcja w płynie – 1 szt.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Maska przezroczysta z specjalnym nadmuchiwanym </w:t>
            </w:r>
            <w:r>
              <w:rPr>
                <w:rFonts w:eastAsia="Times New Roman" w:cs="Calibri" w:ascii="Verdana" w:hAnsi="Verdana"/>
                <w:color w:val="FF0000"/>
                <w:sz w:val="16"/>
                <w:szCs w:val="16"/>
                <w:lang w:eastAsia="pl-PL"/>
              </w:rPr>
              <w:t xml:space="preserve">lub otwartym 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kołnierzem nr 1 lub nr 2 - z silikonu Dezynfekcja w płynie, sterylizacja w autoklawie – 1 szt. Maska przezroczysta z specjalnym nadmuchiwanym </w:t>
            </w:r>
            <w:r>
              <w:rPr>
                <w:rFonts w:eastAsia="Times New Roman" w:cs="Calibri" w:ascii="Verdana" w:hAnsi="Verdana"/>
                <w:color w:val="FF0000"/>
                <w:sz w:val="16"/>
                <w:szCs w:val="16"/>
                <w:lang w:eastAsia="pl-PL"/>
              </w:rPr>
              <w:t xml:space="preserve">lub otwartym 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kołnierzem nr 3 - z silikonu. Dezynfekcja w płynie, sterylizacja w autoklawie. – 1 szt. Maska przezroczysta z specjalnym nadmuchiwanym </w:t>
            </w:r>
            <w:r>
              <w:rPr>
                <w:rFonts w:eastAsia="Times New Roman" w:cs="Calibri" w:ascii="Verdana" w:hAnsi="Verdana"/>
                <w:color w:val="FF0000"/>
                <w:sz w:val="16"/>
                <w:szCs w:val="16"/>
                <w:lang w:eastAsia="pl-PL"/>
              </w:rPr>
              <w:t xml:space="preserve">lub otwartym 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kołnierzem nr 5 - z silikonu. Dezynfekcja w płynie, sterylizacja w autoklawie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777730" cy="63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69.8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/>
      <w:t xml:space="preserve">Str. </w:t>
    </w:r>
    <w:r>
      <w:rPr>
        <w:bCs/>
      </w:rPr>
      <w:fldChar w:fldCharType="begin"/>
    </w:r>
    <w:r>
      <w:rPr>
        <w:bCs/>
      </w:rPr>
      <w:instrText xml:space="preserve"> PAGE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/>
    </w:pPr>
    <w:r>
      <w:rPr>
        <w:i/>
      </w:rPr>
      <w:t>Załącznik nr 1.7 do SIWZ – Opis przedmiotu zamówienia część 7</w:t>
      <w:tab/>
      <w:t>Postępowanie nr 1/ZP/PN/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8:07:00Z</dcterms:created>
  <dc:creator>Ania</dc:creator>
  <dc:description/>
  <cp:keywords/>
  <dc:language>en-US</dc:language>
  <cp:lastModifiedBy>Ania</cp:lastModifiedBy>
  <cp:lastPrinted>2019-03-29T08:16:00Z</cp:lastPrinted>
  <dcterms:modified xsi:type="dcterms:W3CDTF">2019-05-06T07:13:00Z</dcterms:modified>
  <cp:revision>4</cp:revision>
  <dc:subject/>
  <dc:title/>
</cp:coreProperties>
</file>