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356"/>
        <w:gridCol w:w="2101"/>
        <w:gridCol w:w="1909"/>
        <w:gridCol w:w="2306"/>
      </w:tblGrid>
      <w:tr>
        <w:trPr>
          <w:tblHeader w:val="true"/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Opis parametr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arametr wymagan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oferowana - wypełnia Wykonawc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unktacja parametrów ocenianych pod względem jakości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zęść 8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pl-PL"/>
              </w:rPr>
              <w:t>Brak potwierdzenia spełnienia wymogów w pkt. 1 - 9 skutkuje odrzuceniem oferty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szystkie oferowane wyroby fabrycznie nowe, nie rekondycjonowane, rok produkcji min. 20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Wykonawca zobowiązany jest złożyć następujące kopie dokumentów wraz z tłumaczeniem w przypadku oryginału w języku obcym: </w:t>
              <w:br/>
              <w:t>1) deklarację zgodności wystawioną przez producenta (dotyczy wyrobów medycznych)</w:t>
              <w:br/>
              <w:t>2) dla wyrobów medycznych powyżej klasy I: certyfikat CE, tj. certyfikat wystawiony przez jednostkę notyfikowaną biorącą udział przy ocenie zgodności wyrobu medycznego (dotyczy wyrobów medycznych)</w:t>
              <w:br/>
              <w:t>3) Prospekty/foldery, katalogi i/lub ulotki lub inne dokumenty (wszystkie materiały w j. polskim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TAK, dokumenty z pkt. 3) należy złożyć na wezwanie Zamawiającego  w zw. z art. 25. ust. 1 pkt 2  Dokumenty z pkt. 1),2) należy dołączyć na etapie dostawy przedmiotu zamówienia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Wykonawca zobowiązany jest dostarczyć wraz z protokołem zdawczo-odbiorczym: </w:t>
              <w:br/>
              <w:t xml:space="preserve">1) instrukcję obsługi urządzenia w języku polskim: w wersji papierowej i elektronicznej, </w:t>
              <w:br/>
              <w:t>2) dokumentację techniczną oferowanego urządzenia w wersji elektronicznej,</w:t>
              <w:br/>
              <w:t xml:space="preserve">3) skróconą wersję instrukcji obsługi i bezpiecznego użytkowania, w formie zalaminowanego dokumentu (jeżeli występuje), </w:t>
              <w:br/>
              <w:t>4) wykaz czynności serwisowych, które mogą być wykonywane przez użytkownika samodzielnie, nieskutkujące utratą gwarancji,</w:t>
              <w:br/>
              <w:t>5) certyfikaty imienne dla osób przeszkolonych- należy dosłać do 14 dni od daty przeprowadzenia szkolenia,</w:t>
              <w:br/>
              <w:t xml:space="preserve">6) paszport techniczny, </w:t>
              <w:br/>
              <w:t>7) karty gwarancyjne,</w:t>
              <w:br/>
              <w:t>8) wykaz autoryzowanych punktów serwisowych na terenie Polski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TAK, dołączyć na etapie </w:t>
            </w: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  <w:t>dostawy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 przedmiotu zamówien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Wykonawca zobowiązuje się przeprowadzić w siedzibie Użytkownika następujące szkolenia personelu medycznego (miejsce: siedziba Użytkownika) po wcześniejszym uzgodnieniu telefonicznym z osobami upoważnionymi do kontaktu z Wykonawcą: </w:t>
              <w:br/>
              <w:t>- wstępne - przy instalacji sprzętu stanowiącego podstawę podpisania protokołu zdawczo - odbiorczego, ilość osób do przeszkolenia zostanie uzgodniona z Użytkownikiem przed szkoleniem;</w:t>
              <w:br/>
              <w:t>- przy rozpoczęciu pracy - max. 5 godzin łącznie, ilość osób do przeszkolenia zostanie uzgodniona z Użytkownikiem przed szkoleniem.</w:t>
              <w:br/>
              <w:t>Zamawiający zastrzega sobie prawo wezwania Wykonawcy do przeprowadzenia dodatkowego szkolenia (max. 3 godzin łącznie) pracowników w późniejszym terminie jeżeli wystąpi taka konieczność w siedzibie Użytkownik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arunki gwarancji i serwisu - zgodnie z zapisami SIWZ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ykonawca jest zobowiązany (na własny koszt i we własnym zakresie) do montażu i uruchomienia oferowanego urządzeni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ykonawca dostarczy i zainstaluje urządzenie w miejscu wskazanym przez Użytkownik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 ramach oferty Wykonawca zobowiązany jest po dokonanej instalacji do odebrania opakowań po zainstalowanym sprzęcie i utylizacji we własnym zakresie i na własny kosz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6"/>
                <w:lang w:eastAsia="pl-PL"/>
              </w:rPr>
              <w:t>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6"/>
                <w:lang w:eastAsia="pl-PL"/>
              </w:rPr>
              <w:t>Wózek do przewożenia chorych w pozycji leżącej/wózek - łóżko (BO; OIT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6"/>
                <w:lang w:eastAsia="pl-PL"/>
              </w:rPr>
              <w:t>Liczba sztuk: 8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6"/>
                <w:lang w:eastAsia="pl-PL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Wózek do przewożenia chorych w pozycji leżącej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Przystosowany do monitorowania pacjent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Możliwość wykonywania zdjęć RTG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Wyposażony w min.: składane barierki boczne, wieszak na kroplówki, zdejmowany materac, krążki odbojowe, uchwyty do pchani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opuszczalne obciążenie robocze min. 220 kg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ymagana wartość - 1 pkt.;</w:t>
              <w:br/>
              <w:t>wyższa niż wymagana - 2 pkt.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Półka pod monito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Cztery koła jezdne blokowane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Hydrauliczna regulacja wysokości leża sterowana nożnie po obu stronach stoł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Oparcie pleców regulowane sprężyną gazow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Pozycja anty- Trendelenburga i Trendelenburga regulowana płynnie sprężyną gazową lub przy pomocy dźwigni nożnej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ługość max. 2150 [mm]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Szerokość min. 700 [mm]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Zakres wysokości leża: min. 600 - 850 [mm]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ymagany zakres - 1 pkt.;</w:t>
              <w:br/>
              <w:t>wyższy niż wymagany - 2 pkt.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Kąt odchylenia oparcia pleców min. 0</w:t>
            </w:r>
            <w:r>
              <w:rPr>
                <w:rFonts w:eastAsia="Times New Roman" w:cs="Calibri"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 -  65˚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Trendelenburg: min. 12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nty –Trendelenbung: min. 10˚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picerka zmywalna, odporna na środki dezynfekcyj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Wózek do przewożenia chorych w pozycji siedzącej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Liczba sztuk: 1     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zerokość siedziska min. 45 cm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Głębokość siedziska min. 40 c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ysokość oparcia min. 40 c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zerokość całkowita wózka max. 70 c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aga wózka kompletnego (z kołami i podnóżkami) max. 20 kg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ksymalne obciążenie min. 120 kg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ymagana wartość - 1 pkt.;</w:t>
              <w:br/>
              <w:t>wyższa niż wymagana - 2 pkt.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Stal chromowo-molibdenowa </w:t>
            </w:r>
            <w:r>
              <w:rPr>
                <w:rFonts w:eastAsia="Times New Roman" w:cs="Calibri"/>
                <w:color w:val="FF0000"/>
                <w:sz w:val="16"/>
                <w:szCs w:val="16"/>
                <w:lang w:eastAsia="pl-PL"/>
              </w:rPr>
              <w:t xml:space="preserve">lub precyzyjna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na ramie krzyżakowej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Odchylane podłokietniki oraz regulowane na długość, odchylane i wyjmowane podnóżki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Wózek do pielęgnacji chorych w pozycji leżącej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Liczba sztuk: 1     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ózek prysznicowy na min. 1 kolumnie, z elektryczną regulacją wysokości i kąta nachylenia oparcia pleców za pomocą zintegrowanych paneli sterujących, znajdujących się z trzech stron wózk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Regulacja wysokości od podłogi do leża w zakresie min. od 600 mm do 950 mm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/NIE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 - 10 pkt.</w:t>
              <w:br/>
              <w:t>NIE - 0 pkt.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Długość całkowita max. 2150 m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zerokość leża min. 550 m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Bezpieczne obciążenie robocze wózka min. 170 kg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ymagana wartość - 1 pkt.</w:t>
              <w:br/>
              <w:t>wyższa niż wymagana - 2 pkt.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łynna regulacja kąta nachylenia oparcia pleców do min. 15°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/NIE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 - 2 pkt.;</w:t>
              <w:br/>
              <w:t>NIE - 0 pkt.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rzycisk awaryjnego zatrzymania funkcji elektrycznych w przypadku awarii pilota sterowa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ózek wyposażony w funkcję zatrzymania obniżania leża przy napotkaniu na przeszkodę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/NIE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 - 2 pkt.;</w:t>
              <w:br/>
              <w:t>NIE - 0 pkt.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Elastyczna strefa leża składająca się z giętkich lameli leża, które pozwalają rozłożyć nacisk na dolną część pleców i pośladki pacjenta. Oznaczenie elastycznej strefy na materacu pozwalające na jej łatwe zlokalizowanie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/NIE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 - 2 pkt.;</w:t>
              <w:br/>
              <w:t>NIE - 0 pkt.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Leże wózka lekko pochylone w kierunku odpływu dla lepszego odprowadzenia wody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Cztery kółka wyposażone w hamulce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ręcze boczne opuszczane z obu stron wózk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ręcze z uchwytami dla pacjenta pozwalającymi na jego przytrzymanie się w trakcie przekręcania się na leżu a tym samym umożlwiające bardziej aktywny udział pacjenta w trakcie kąpieli. Na poręczach uchwyt dla słuchawki prysznicowej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/NIE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 - 2 pkt.;</w:t>
              <w:br/>
              <w:t>NIE - 0 pkt.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Barierki po opuszczeniu chowające się pod leże wózka, co pozwala na bliższe dosunięcie wózka do łóżka i niwelację przerwy między nimi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/NIE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 - 2 pkt.;</w:t>
              <w:br/>
              <w:t>NIE - 0 pkt.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Leże o zwężonym kształcie na środku, w miejscy przerwy w konstrukcji barierek umożliwiająca opiekunowi pracę bliżej pacjenta i większy zasięg ruchów, co pozwala na lepsze utrzymanie ergonomicznej postawy opiekun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/NIE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 - 2 pkt.;</w:t>
              <w:br/>
              <w:t>NIE - 0 pkt.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terac miękki, nienasiąkliwy, zdejmowany, z odpływem w zestawie z korkiem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uszka nienasiąkliwa pod głowę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Odłączany wąż odprowadzający wodę. Możliwość skracania węża odpływowego celem jego jeszcze lepszego dostosowania do różnych warunków odprowadzania wody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Uchwyt na wąż odpływowy, który pozwala na podwieszenie węża np. na czas transportu co pozwala na minimalizację ryzyka jego przypadkowego uszkodzeni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 zestawie z wózkiem: 2 baterie i 1 ładowarka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63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203.2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sz w:val="18"/>
        <w:szCs w:val="18"/>
      </w:rPr>
      <w:t xml:space="preserve">Str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4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4</w:t>
    </w:r>
    <w:r>
      <w:rPr>
        <w:sz w:val="18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/>
    </w:pPr>
    <w:r>
      <w:rPr>
        <w:i/>
      </w:rPr>
      <w:t>Załącznik nr 1.8 do SIWZ – Opis przedmiotu zamówienia część 8</w:t>
      <w:tab/>
      <w:t>Postępowanie nr 1/ZP/PN/19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8:56:00Z</dcterms:created>
  <dc:creator>Ania</dc:creator>
  <dc:description/>
  <cp:keywords/>
  <dc:language>en-US</dc:language>
  <cp:lastModifiedBy>Ania</cp:lastModifiedBy>
  <cp:lastPrinted>2019-03-26T09:56:00Z</cp:lastPrinted>
  <dcterms:modified xsi:type="dcterms:W3CDTF">2019-05-06T07:10:00Z</dcterms:modified>
  <cp:revision>3</cp:revision>
  <dc:subject/>
  <dc:title/>
</cp:coreProperties>
</file>