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12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ZAŁĄCZNIK  NR 1A.9. DO SIWZ    </w:t>
      </w:r>
    </w:p>
    <w:p>
      <w:pPr>
        <w:pStyle w:val="Normal"/>
        <w:spacing w:lineRule="auto" w:line="264" w:before="0" w:after="12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ind w:left="142" w:hanging="0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ind w:left="14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ECYFIKACJA PRZEDMIOTU ZAMÓWIENIA – OPIS MINIMALNYCH PARAMETR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ind w:left="14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Część nr 9 </w:t>
      </w:r>
      <w:r>
        <w:rPr>
          <w:bCs/>
          <w:sz w:val="20"/>
          <w:szCs w:val="20"/>
        </w:rPr>
        <w:t xml:space="preserve">– Dostawa </w:t>
      </w:r>
      <w:r>
        <w:rPr>
          <w:iCs/>
          <w:sz w:val="20"/>
          <w:szCs w:val="20"/>
        </w:rPr>
        <w:t xml:space="preserve">zestawu </w:t>
      </w:r>
      <w:r>
        <w:rPr>
          <w:bCs/>
          <w:sz w:val="20"/>
          <w:szCs w:val="20"/>
        </w:rPr>
        <w:t>ARTROSKOPOWEGO z torem wizyjnym i osprzętem</w:t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>w ilości 1 kpl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21"/>
        <w:gridCol w:w="2125"/>
        <w:gridCol w:w="2079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ozycja asortymentowa oraz parametry (funkcje) wymagane (minimaln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wymagan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oferowana*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shd w:fill="E7E6E6" w:val="clear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  <w:shd w:fill="E7E6E6" w:val="clear"/>
                <w:lang w:eastAsia="en-US"/>
              </w:rPr>
              <w:t>Z</w:t>
            </w:r>
            <w:r>
              <w:rPr>
                <w:b/>
                <w:bCs/>
                <w:iCs/>
                <w:sz w:val="20"/>
                <w:szCs w:val="20"/>
                <w:shd w:fill="E7E6E6" w:val="clear"/>
              </w:rPr>
              <w:t xml:space="preserve">ESTAW </w:t>
            </w:r>
            <w:r>
              <w:rPr>
                <w:b/>
                <w:bCs/>
                <w:sz w:val="20"/>
                <w:szCs w:val="20"/>
                <w:shd w:fill="E7E6E6" w:val="clear"/>
              </w:rPr>
              <w:t>ARTROSKOPOWY Z TOREM WIZYJNYM I OSPRZĘTEM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bCs/>
                <w:iCs/>
                <w:sz w:val="20"/>
                <w:szCs w:val="20"/>
              </w:rPr>
              <w:t xml:space="preserve">– </w:t>
            </w:r>
            <w:r>
              <w:rPr>
                <w:b/>
                <w:bCs/>
                <w:iCs/>
                <w:sz w:val="20"/>
                <w:szCs w:val="20"/>
                <w:shd w:fill="E7E6E6" w:val="clear"/>
              </w:rPr>
              <w:t>ilość zamawiana 1 kpl. Rok produkcji 2020 r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Tak – podać nazwę handlową, model oraz producent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PARAMETRY TECHNICZNE I UŻYTKOWE TORU WIZYJNEGO 4K Z OSPRZĘTEM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łączony system kamery rozdzielczości 4K UHD, źródło światła LED i system zarządzania obrazem (system dokumentacji medycznej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nsola kamery, źródła światła oraz archiwizatora medycznego połączona zintegrowana w jednej obudowie typu 3 w 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Źródło Światła LED: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color w:val="000000"/>
                <w:sz w:val="20"/>
                <w:szCs w:val="20"/>
              </w:rPr>
              <w:t>Technologia: LED (zimne źródło światła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Gwarantowana żywotność: min. 30 000 godzin pracy (7-letnia gwarancja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u w:val="single"/>
                <w:lang w:eastAsia="zh-CN" w:bidi="hi-IN"/>
              </w:rPr>
            </w:pPr>
            <w:r>
              <w:rPr>
                <w:color w:val="000000"/>
                <w:sz w:val="20"/>
                <w:szCs w:val="20"/>
              </w:rPr>
              <w:t>Strumień świetlny odpowiadający mocy źródła Xenon min. 350W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color w:val="000000"/>
                <w:sz w:val="20"/>
                <w:szCs w:val="20"/>
              </w:rPr>
              <w:t>Wyjście światła /strumień świetlny: min.1800 lumenów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Temperatura barwowa: 5.500 - 8.500 K nominaln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skaźnik oddawania barw: min. 70 CRI</w:t>
            </w:r>
          </w:p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b/>
                <w:bCs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tomatyczna regulacja strumienia świetlnego: zsynchronizowana szerokość impulsu z modulacją strumienia świetlnego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color w:val="000000"/>
                <w:sz w:val="20"/>
                <w:szCs w:val="20"/>
              </w:rPr>
              <w:t>Głowica obrotowa światłowodu do podłączenia światłowodów różnych producentów typu: ACMI  Standard, Storz, Wolf i Olympus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30" w:leader="none"/>
              </w:tabs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color w:val="000000"/>
                <w:sz w:val="20"/>
                <w:szCs w:val="20"/>
              </w:rPr>
              <w:t>Przycisk źródła światła "On / Standby" (gotowy do użycia w &lt;1 sek.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erownik kamery 4K: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Rozdzielczość sterownika kamery 4K UHD min:3840 x 2160px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color w:val="000000"/>
                <w:sz w:val="20"/>
                <w:szCs w:val="20"/>
              </w:rPr>
              <w:t>Zastosowany typ części CF(cardiac floating), odporne na defibrylację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color w:val="000000"/>
                <w:sz w:val="20"/>
                <w:szCs w:val="20"/>
              </w:rPr>
              <w:t>Przycisk balansu bieli na urządzeniu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bicie lustrzane obrazu lub obrót obrazu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Wyjścia wideo min: 2xDisplayPort1.2, 4x3G-SDI,  2xDVI-D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color w:val="000000"/>
                <w:sz w:val="20"/>
                <w:szCs w:val="20"/>
              </w:rPr>
              <w:t>Wejście wideo: 1 x DVI-D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val="en-US" w:eastAsia="zh-CN" w:bidi="hi-IN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unkcja Picture in Picture PiP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Funkcja streamingu na żywo obrazu  z kamery za pomocą wbudowanego modułu Wi-Fi łącznie z przesyłam audio ze zdalnym dostępem przez przeglądarkę internetową w oparciu o IP, streaming chroniony hasłem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color w:val="000000"/>
                <w:sz w:val="20"/>
                <w:szCs w:val="20"/>
              </w:rPr>
              <w:t>2x mini-jack (gniazda sterujące pozwalające na sterowanie konsolą za pomocą przełącznika nożnego lub urządzenia zewnętrznego, oraz sterowanie przez zespół sterujący kamery urządzeniami zewnętrznymi za pomocą przycisków na głowicy kamery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x audio IN, 1x audio OUT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x gniazdo USB 2.0, 2x gniazdo USB 3.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łącze Ethernet – izolowane 10/100 MB/s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łącze wyrównywania potencjałów POAG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color w:val="000000"/>
                <w:sz w:val="20"/>
                <w:szCs w:val="20"/>
              </w:rPr>
              <w:t>2 gniazda USB z przodu konsoli do podłączenia dysku zewnętrznego oraz iPad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color w:val="000000"/>
                <w:sz w:val="20"/>
                <w:szCs w:val="20"/>
              </w:rPr>
              <w:t>Złącze tabletu sterującego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color w:val="000000"/>
                <w:sz w:val="20"/>
                <w:szCs w:val="20"/>
              </w:rPr>
              <w:t>Częstotliwość odświeżania 59,94Hz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osunek sygnału do szumu: min. 52dB dla 4K i min. 48dB dla HD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color w:val="000000"/>
                <w:sz w:val="20"/>
                <w:szCs w:val="20"/>
              </w:rPr>
              <w:t>Wbudowany router wi-fi pozwalający na wykorzystanie łączności bezprzewodowej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definiowanie ustawień preferencji operatorów oraz predefiniowanie ustawień procedur medycznych, możliwość dowolnej zmiany ustawień w obrębie procedur oraz operatorów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color w:val="000000"/>
                <w:sz w:val="20"/>
                <w:szCs w:val="20"/>
              </w:rPr>
              <w:t>Skala wzmocnienia obrazu min. 4-stopniow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żliwość podłączenia drukarki do zastosowań medycznych przez port USB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ożliwość wyświetlania na ekranie endoskopowym parametrów pracy ustawionych i aktualnych takich urządzeń jak: shaver, pompa, waporyzator, insuflator oraz ikony nagrywania filmy oraz licznik zrobionych zdjęć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rchiwizator medyczny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Pojemność pamięci wew. dysku SSD</w:t>
            </w:r>
            <w:r>
              <w:rPr>
                <w:sz w:val="20"/>
                <w:szCs w:val="20"/>
              </w:rPr>
              <w:t> 100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GB, </w:t>
            </w:r>
            <w:r>
              <w:rPr>
                <w:color w:val="000000"/>
                <w:sz w:val="20"/>
                <w:szCs w:val="20"/>
              </w:rPr>
              <w:t>przechwytywanie obrazu według standardowych formatów: JPG, BMP, RAW PDF. Rejestracja filmów m.in. w formacie HD MPEG 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color w:val="000000"/>
                <w:sz w:val="20"/>
                <w:szCs w:val="20"/>
              </w:rPr>
              <w:t>Wewnętrzna archiwizacja danych z możliwością podania danych operatora, placówki, rodzaju zabiegu i pacjenta (imię, nazwisko, płeć, numer identyfikacyjny, data urodzenia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color w:val="000000"/>
                <w:sz w:val="20"/>
                <w:szCs w:val="20"/>
              </w:rPr>
              <w:t>Sterowanie z głowicy kamery oraz tabletu sterującego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ożliwość wykonania adnotacji do zdjęć po zakończeniu zabiegu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color w:val="000000"/>
                <w:sz w:val="20"/>
                <w:szCs w:val="20"/>
              </w:rPr>
              <w:t>Równoległa dokumentacja dwóch źródeł wideo i audio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color w:val="000000"/>
                <w:sz w:val="20"/>
                <w:szCs w:val="20"/>
              </w:rPr>
              <w:t>Możliwość ręcznego lub automatycznego exportu zarchiwizowanych zabiegów poprzez: USB, iPad, serwer plików a zdjęcia dodatkowo w formacie PACS(DICOM) bez dodatkowego oprogramowani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color w:val="000000"/>
                <w:sz w:val="20"/>
                <w:szCs w:val="20"/>
              </w:rPr>
              <w:t>Możliwość przechowywania zabiegów na dysku urządzenia z możliwością wielokrotnego nagrania oraz z możliwością każdorazowego wyboru plików do archiwizacji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b/>
                <w:bCs/>
                <w:sz w:val="20"/>
                <w:szCs w:val="20"/>
              </w:rPr>
              <w:t>Tablet sterujący z oprogramowaniem sterującym oraz uchwytem mocującym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u urządzenia i oprogramowania sterującego w języku polskim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Przekątna ekranu min. 11 cali rozdzielczość min. 2560x1600px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color w:val="000000"/>
                <w:sz w:val="20"/>
                <w:szCs w:val="20"/>
              </w:rPr>
              <w:t>Sterowanie za pomocą tabletu wszystkim funkcjami zintegrowanej konsoli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color w:val="000000"/>
                <w:sz w:val="20"/>
                <w:szCs w:val="20"/>
              </w:rPr>
              <w:t>Możliwość ustawienia profili chirurgów z parametrami charakterystycznymi jak: indywidualne ustawienia przycisków na głowicy kamery, jakość nagrywanych filmów i zdjęć, parametrów wydruku raportu po zabiegu, przypisanie chirurgowi zabiegów z określonymi ustawieniami zabiegu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color w:val="000000"/>
                <w:sz w:val="20"/>
                <w:szCs w:val="20"/>
              </w:rPr>
              <w:t>Możliwość ustawienia listy zabiegów wraz z ustawieniami dla każdego zabiegu takimi jak: jasność, zoom, ustawienia gamy kolorów, wzmocnienie, okno autowykrywania, kontrast, ustawienia źródła światł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ożliwość śródoperacyjnej zmiany parametrów z poziomu tabletu : funkcje przycisków głowicy kamery, jasność, zoom, ustawienia kolorów, kontrast, okno automatycznej ekspozycji, balans bieli, PIP, ustawienia drukowani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łowica kamery rozdzielczość 4k UHD 3840x2160px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color w:val="000000"/>
                <w:sz w:val="20"/>
                <w:szCs w:val="20"/>
              </w:rPr>
              <w:t>Głowica wyposażona w przetwornik typu CMOS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color w:val="000000"/>
                <w:sz w:val="20"/>
                <w:szCs w:val="20"/>
              </w:rPr>
              <w:t>Skanowanie progresywn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color w:val="000000"/>
                <w:sz w:val="20"/>
                <w:szCs w:val="20"/>
              </w:rPr>
              <w:t>Format obrazu 16:9, częstotliwość odświeżania min. 59,94Hz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oom cyfrowy min. 1,5x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color w:val="000000"/>
                <w:sz w:val="20"/>
                <w:szCs w:val="20"/>
              </w:rPr>
              <w:t>2 programowalne przyciski z możliwością zaprogramowania i zmiany śródoperacyjnej min. 12 funkcji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color w:val="000000"/>
                <w:sz w:val="20"/>
                <w:szCs w:val="20"/>
              </w:rPr>
              <w:t>Obudowa głowicy wykonaną z tytanu, autoklawowalna i wodoodporn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color w:val="000000"/>
                <w:sz w:val="20"/>
                <w:szCs w:val="20"/>
              </w:rPr>
              <w:t>Zastosowany typ części CF do zastosowań w pobliżu serc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color w:val="000000"/>
                <w:sz w:val="20"/>
                <w:szCs w:val="20"/>
              </w:rPr>
              <w:t>Stosunek sygnału do szumu min. 50dB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color w:val="000000"/>
                <w:sz w:val="20"/>
                <w:szCs w:val="20"/>
              </w:rPr>
              <w:t>Waga głowicy nie większa niż 0,6 kg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color w:val="000000"/>
                <w:sz w:val="20"/>
                <w:szCs w:val="20"/>
              </w:rPr>
              <w:t xml:space="preserve">Głowica wyposażona w coupler  </w:t>
            </w:r>
            <w:r>
              <w:rPr>
                <w:sz w:val="20"/>
                <w:szCs w:val="20"/>
              </w:rPr>
              <w:t xml:space="preserve">o stałej ogniskowej 19,65 mm </w:t>
            </w:r>
            <w:r>
              <w:rPr>
                <w:color w:val="000000"/>
                <w:sz w:val="20"/>
                <w:szCs w:val="20"/>
              </w:rPr>
              <w:t>ze standardowym podłączeniem do optyk z możliwością blokady obrotu optyki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nitor medyczny endoskopowy 4K 32 cal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color w:val="000000"/>
                <w:sz w:val="20"/>
                <w:szCs w:val="20"/>
              </w:rPr>
              <w:t>Rozmiar monitora min. 32 cal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color w:val="000000"/>
                <w:sz w:val="20"/>
                <w:szCs w:val="20"/>
              </w:rPr>
              <w:t>Podświetlenie LED  z czujnikiem automatycznej stabilizacji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color w:val="000000"/>
                <w:sz w:val="20"/>
                <w:szCs w:val="20"/>
              </w:rPr>
              <w:t xml:space="preserve">Format obrazu 16:9 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color w:val="000000"/>
                <w:sz w:val="20"/>
                <w:szCs w:val="20"/>
              </w:rPr>
              <w:t>Wielkość plamki max. 0,18mm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color w:val="000000"/>
                <w:sz w:val="20"/>
                <w:szCs w:val="20"/>
              </w:rPr>
              <w:t>Rozdzielczość ekranu: min. 3840x2160px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color w:val="000000"/>
                <w:sz w:val="20"/>
                <w:szCs w:val="20"/>
              </w:rPr>
              <w:t>Obsługa kolorów min. 1,073 miliarda kolorów (10bit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Kąt widzenia min. 178 stopni poziomo i pionowo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as reakcji Matrycy LCD max. 9ms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color w:val="000000"/>
                <w:sz w:val="20"/>
                <w:szCs w:val="20"/>
              </w:rPr>
              <w:t>Jasność min. 550cd/m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color w:val="000000"/>
                <w:sz w:val="20"/>
                <w:szCs w:val="20"/>
              </w:rPr>
              <w:t>Współczynnik kontrastu min. 1400: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terowanie za pomocą dotykowej klawiatury z włącznikiem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ejścia wideo: 1x DisplayPort 1.2, 1x DVI, 1x 3G-SDI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color w:val="000000"/>
                <w:sz w:val="20"/>
                <w:szCs w:val="20"/>
              </w:rPr>
              <w:t>Wyjście wideo: 1x 3G-SDI, 1xDVI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hrona ekranu poprzez dwustronne, antyrefleksyjne szkło alkaliczno-glinokrzemianow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 xml:space="preserve">Waga monitora </w:t>
            </w:r>
            <w:r>
              <w:rPr>
                <w:sz w:val="20"/>
                <w:szCs w:val="20"/>
              </w:rPr>
              <w:t>max 13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kg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żliwość zastosowania oryginalnego pokrowca ochronnego na monitor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nsola do obsługi shaver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ielofunkcyjna konsola napędu chirurgicznego do rękojeści shavera i napędów elektrycznych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żliwość podłączenia i obsługi dwóch urządzeń jednocześni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tomatyczne rozpoznawanie końcówki roboczej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żliwość podłączenia i sterowania jednym i dwoma pedałami jednocześni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tryby pracy oscylacyjnej wybierane na ekranie dotykowym: standardowy, efektywny, agresywny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Możliwość wyświetlania parametrów pracy shavera na ekranie endoskopowym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erowanie poprzez ekran dotykowy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rametry pracy shavera : obroty prawo/lewo, min 8000 obr./min.; oscylacja min. 3000 obr./min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żliwość pracy w systemie zintegrowanej sali operacyjnej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terowanie ręczne możliwe także z podłączonym przełącznikiem nożnym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ękojeść shavera (sztuk 2 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ękojeść shavera ze zintegrowanym kablem sterująco- zasilającym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ękojeść autoklawowalna, pokryta materiałem PEEK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Sterowanie przełącznikiem nożnym bądź za pomocą metalowych przycisków na rękojeści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trzaskowe mocowanie ostrzy w min. dwóch pozycjach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roty prawo/lewo: min.8000 obr./min, oscylacja: min.3000 osc/min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Możliwość indywidualnego doboru parametrów pracy w trybie oscylacji  w zakresie ustawień: praca w trybie standard; praca w trybie efektywnym; praca w trybie agresywnym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żliwość zmiany prędkości obrotów oscylacji z rękojeści shavera za pomocą przycisków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gulacja ssania od 0 do 100%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Współpraca z gamą ostrzy jednorazowych w tym z ostrzem wiercącym śr. 1,5 mm  do leczenia uszkodzeń chrząstki stawowej metodą mikrozłamań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Współpraca uchwytu z oryginalnymi ostrzami i frezami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, jednorazowego użycia o następujących parametrach : ostrza pakowane sterylnie, pojedynczo w opakowaniach zbiorczych po 5 sztuk z rodzaju lub pojedynczo, sterylnie w opakowaniach jednostkowych . Ostrza typu </w:t>
            </w:r>
            <w:r>
              <w:rPr>
                <w:bCs/>
                <w:color w:val="000000"/>
                <w:sz w:val="20"/>
                <w:szCs w:val="20"/>
                <w:lang w:eastAsia="de-DE"/>
              </w:rPr>
              <w:t>frezy kostne dostępne w średnicach: 3,0; 4,0; 4,5; 5,0; 5,5 mm:  lub ostrza do tkanki miękkiej dostępne w średnicach : 2,0; 3,0; 3,5; 3,8; 4,0; 4,2; 5,0; 5,5 mm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de-DE"/>
              </w:rPr>
              <w:t>Ostrza kostne dostępne w wersji z sześcioma; ośmioma; dziesięcioma lub dwunastoma wyżłobieniami na części roboczej ostrza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de-DE"/>
              </w:rPr>
              <w:t>Możliwe do zaoferowania ostrzy do małych stawów oraz ostrzy w wersji wydłużonej do biodra oraz ostrzy typu :</w:t>
            </w:r>
          </w:p>
          <w:p>
            <w:pPr>
              <w:pStyle w:val="Normal"/>
              <w:spacing w:lineRule="auto" w:line="276" w:before="0" w:after="200"/>
              <w:rPr>
                <w:bCs/>
                <w:color w:val="000000"/>
                <w:sz w:val="20"/>
                <w:szCs w:val="20"/>
                <w:lang w:eastAsia="de-DE"/>
              </w:rPr>
            </w:pPr>
            <w:r>
              <w:rPr>
                <w:bCs/>
                <w:color w:val="000000"/>
                <w:sz w:val="20"/>
                <w:szCs w:val="20"/>
                <w:lang w:eastAsia="de-DE"/>
              </w:rPr>
              <w:t xml:space="preserve">- kątowa końcówka do shavera z funkcją mikrozłamań, zagięta pod kątem 30 lub 45 stopni o głębokości nawiercania 4 i 6 mm, średnica nawiercenia 1,5 mm.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Cs/>
                <w:color w:val="000000"/>
                <w:sz w:val="20"/>
                <w:szCs w:val="20"/>
                <w:lang w:eastAsia="de-DE"/>
              </w:rPr>
              <w:t>- końcówka do shavera, raszpla trąca o szerokości od 3,5 mm; 4,0 mm; 5,5 mm i grubości 2 mm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ługość kabla zasilającego min. 4m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żliwość odczepiania dźwigni regulujące ssanie celem dokładnego czyszczenia shaver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mpa artroskopowa dwurolkow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Intuicyjne sterowanie za pomocą ekranu dotykowego z wbudowanymi programami tematycznymi min. Staw barkowy, staw kolanowy, staw biodrowy, małe stawy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pływ regulowany automatycznie do min. 1500ml/min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gulacja ciśnienia w zakresie 10-120 mmHg ze skokiem co 5 mmHg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Monitorowanie ciśnienia i przepływu w czasie rzeczywistym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unkcja płukania i zwiększenia ciśnienia dla powstrzymania krwawienia, możliwość indywidualnego zaprogramowania funkcji typu „rinse” i funkcji typu „lavage”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Współpraca z konsolą shavera poprzez automatyczny wzrost ciśnienia podczas użycia shavera w zakresie od 0 do 50% skokowo co 10%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unkcja płukania stawu poprzez zwiększenie ciśnienia programowane w zakresie od 0-50% co 5% i w czasie do 2 min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Możliwość użycia sterownika nożnego dedykowanego lub łączonego do pompy i shaver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żliwość wyświetlenia parametrów pracy pompy w czasie rzeczywistym na ekranie monitora endoskopowego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Możliwość użycia drenów jednorazowy lub drenów dobowych z drenami jednorazowymi pacjenta, oraz drenów odpływowych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żliwość regulacji odsysania oddzielnie dla shavera i kaniuli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Współpraca z konsolą shavera i waporyzatorem poprzez dedykowany kabel, możliwość zaprogramowania reakcji pompy na pracę shavera i waporyzatora w trybie jedno i dwurolkowym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unkcja bezpieczeństwa przy zbyt dużym ciśnieniu w stawi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stawianie odsysania na kaniuli 3 poziomy : w zakresie 50-100-200ml/min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Ustawiania odsysania na shaverze 4 poziomy w zakresie 150-300-450-700ml/min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nsola do waporyzacji bipolarnej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stem  bipolarny (RF) do ablacji i koagulacji  z mikroprocesorowym sterowaniem parametrami mocy wyjściowej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stosowanie do procedur artroskopii: kolana, barku, biodr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erowanie poprzez dotykowy ekran LCD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c wyjściowa cięcia min. 390W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c wyjściowa koagulacji min. 170W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ca w systemie bipolarnym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żliwość podłączeni sterownika nożnego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ńcówka z funkcją detekcji optyki w pobliżu części dystalnej, automatycznie zmniejszająca moc, zabezpieczając optykę przed uszkodzenie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Dwuprzyciskowa, sterylna elektroda ablacyjno - koagulacyjna do procedur artroskopowych, sterowana za pomocą przycisków umieszczonych na jej obudowie cięcie, koagulacja i zmiana poziomu mocy lub ze sterownika nożnego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ektroda dostępna w wersji ze ssaniem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żliwość wyświetlenia parametrów pracy waporyzatora w czasie rzeczywistym na ekranie monitora endoskopow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ptyka artroskopowa 4 mm z płaszczem wodnym i obturatorem w komplecie wraz z kasetą sterylizacyjną i światłowodem ( 2 komplety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Optyka o wysokiej rozdzielczości 4K o kącie widzenia 30 stopni, szerokokątną, średnica 4 mm, długości 152 – 154 mm, autoklawowalna ( 2 sztuki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Płaszcz artroskopowy, szybkoprzepływowy do optyki 4 mm z dwoma obrotowymi zaworami i mechanizmem do mocowania optyki, do wykorzystania z optykami o kącie patrzenia: 30 i 70 stopni z obturatorem w komplecie ( 2 sztuki)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aseta do sterylizacji 2 sztuk optyk artroskopowych z silikonowymi uchwytami mocującymi </w:t>
            </w:r>
            <w:r>
              <w:rPr>
                <w:sz w:val="20"/>
                <w:szCs w:val="20"/>
              </w:rPr>
              <w:t>( 2 sztuki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Światłowód fluorescencyjny w kolorze niebieskim o długości 270 – 280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 i średnicy 5 mm ( 2 sztuki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ózek artroskopow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Wózek jezdny z możliwością blokady ruchu, koła wyposażone w nakładki zapobiegjące najechaniu na przewód. Wyposażony w 4 koła antystatyczne w tym dwa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 blokad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in. 5 półek z możliwością regulacji wysokości w tym jedna wysuwana i jedna z dodatkową szuflad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Wbudowany transformator izolujący wraz z bezpiecznikami i centralnym włącznikiem zasilani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Nośność półek bez wysuwania min. 45 kg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Ukryta w ramie listwa zasilająca z kablami indywidualnymi do zasilania urządzeń oraz kablami uziemienia (min. 6 szt. każdego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Tylne drzwiczki z możliwością zamknięci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ny kabel zasilający wózek wyposażony w kabel dodatkowego uziemieni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ózek wyposażony w ruchome ramię do montażu tabletu sterującego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ne montowane ruchome ramie obrotowe, z min. dwoma przegubami i możliwością ustawienia monitora w różnych pozycjach oraz wysokościach, dostosowane do montowania monitorów min. 32 cal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hwyt na głowicę kamery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/>
            </w:pPr>
            <w:r>
              <w:rPr>
                <w:sz w:val="20"/>
                <w:szCs w:val="20"/>
              </w:rPr>
              <w:t>Uchwyt na płyny infuzyjn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hwyt na przełącznik nożny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isk do drenów dobowych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/>
            </w:pPr>
            <w:r>
              <w:rPr>
                <w:b/>
                <w:sz w:val="20"/>
                <w:szCs w:val="20"/>
              </w:rPr>
              <w:t>Narzędzie manualne artroskopowe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b/>
                <w:sz w:val="20"/>
                <w:szCs w:val="20"/>
              </w:rPr>
              <w:t>1 szt</w:t>
            </w:r>
            <w:r>
              <w:rPr>
                <w:sz w:val="20"/>
                <w:szCs w:val="20"/>
              </w:rPr>
              <w:t>. – z wejściem typu Flush Port gwarantującym bezpieczne mycie oraz sterylizację. Narzędzie artroskopowe typu nożyczki z prostą częścią tnąca. Górna część branszy tnącej ruchoma, grubsza, ząbkowana. Dolna część branszy tnącej nieruchoma, cieńsza. Średnica narzędzia 3,4mm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rzędzia manualne artroskopowe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b/>
                <w:sz w:val="20"/>
                <w:szCs w:val="20"/>
              </w:rPr>
              <w:t>2 szt.</w:t>
            </w:r>
            <w:r>
              <w:rPr>
                <w:sz w:val="20"/>
                <w:szCs w:val="20"/>
              </w:rPr>
              <w:t xml:space="preserve">  – do procedur łąkotkowych o średnicy 2,75 mm typu Mega Biter z szerokością cięcia 5 mm, wysokość części tnącej narzędzia 2,5 mm. Narzędzie dostępne w wersji prostej z prostą częścią tnącą oraz  prostej z zagiętą do góry częścią tnąc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/>
            </w:pPr>
            <w:r>
              <w:rPr>
                <w:b/>
                <w:sz w:val="20"/>
                <w:szCs w:val="20"/>
              </w:rPr>
              <w:t>Narzędzie manualne artroskopowe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b/>
                <w:sz w:val="20"/>
                <w:szCs w:val="20"/>
              </w:rPr>
              <w:t>3 szt.</w:t>
            </w:r>
            <w:r>
              <w:rPr>
                <w:sz w:val="20"/>
                <w:szCs w:val="20"/>
              </w:rPr>
              <w:t xml:space="preserve"> – do szycia tkanek miękkich typu Rhino z blokada oraz wejściem typu Flush Port gwarantującym bezpieczne mycie oraz sterylizację. Konstrukcja narzędzia dająca możliwość wysuwania przeszywanych nici. Narzędzie dostępne  w wersji prostej, w wersji zagiętej w lewo oraz zagiętej w prawo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rzędzie manualne artroskopowe </w:t>
            </w:r>
            <w:r>
              <w:rPr>
                <w:sz w:val="20"/>
                <w:szCs w:val="20"/>
              </w:rPr>
              <w:t>–</w:t>
            </w:r>
            <w:r>
              <w:rPr>
                <w:b/>
                <w:sz w:val="20"/>
                <w:szCs w:val="20"/>
              </w:rPr>
              <w:t xml:space="preserve"> 1 szt. – </w:t>
            </w:r>
            <w:r>
              <w:rPr>
                <w:sz w:val="20"/>
                <w:szCs w:val="20"/>
              </w:rPr>
              <w:t>o średnicy 4,2mm typu King Fisher (wysnówacz do nici z ząbkowana górna i dolną końcówka robocza  narzędzia poszerzająca jego funkcje o możliwość uchwycenia i przytrzymania tkanek). Narzędzie dostępne z blokad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/>
            </w:pPr>
            <w:r>
              <w:rPr>
                <w:b/>
                <w:sz w:val="20"/>
                <w:szCs w:val="20"/>
              </w:rPr>
              <w:t>Narzędzia manualne artroskopowe – 1 szt.</w:t>
            </w:r>
            <w:r>
              <w:rPr>
                <w:sz w:val="20"/>
                <w:szCs w:val="20"/>
              </w:rPr>
              <w:t xml:space="preserve"> – typu punch o średnicy 2,75mm proste. Końcówka robocza zagięta pod katem 15° Szerokość ciecia 1,4mm. Narzędzie z wejściem typu  Flush Port gwarantującym bezpieczne mycie oraz sterylizację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/>
            </w:pPr>
            <w:r>
              <w:rPr>
                <w:b/>
                <w:sz w:val="20"/>
                <w:szCs w:val="20"/>
              </w:rPr>
              <w:t>Narzędzie manualne artroskopowe – 1 szt.</w:t>
            </w:r>
            <w:r>
              <w:rPr>
                <w:sz w:val="20"/>
                <w:szCs w:val="20"/>
              </w:rPr>
              <w:t xml:space="preserve"> – proste typu obcinacz do nici o średnicy 4,2mm dedykowane do nici w rozmiarze #2 oraz #5. Narzędzie z wejściem typu Flush port gwarantującym bezpieczne mycie oraz sterylizacj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/>
            </w:pPr>
            <w:r>
              <w:rPr>
                <w:b/>
                <w:sz w:val="20"/>
                <w:szCs w:val="20"/>
              </w:rPr>
              <w:t>Narzędzie manualne artroskopowe – 1 szt.</w:t>
            </w:r>
            <w:r>
              <w:rPr>
                <w:sz w:val="20"/>
                <w:szCs w:val="20"/>
              </w:rPr>
              <w:t xml:space="preserve"> – z blokada typu tapered grasper(zwężany), prosty o średnicy 2,75mm. Narzędzie z wejściem typu Flush Port gwarantującym bezpieczne mycie oraz sterylizacje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UWAGA: </w:t>
      </w:r>
      <w:r>
        <w:rPr>
          <w:sz w:val="18"/>
          <w:szCs w:val="18"/>
        </w:rPr>
        <w:t xml:space="preserve">niniejszy Załącznik - </w:t>
      </w:r>
      <w:r>
        <w:rPr>
          <w:i/>
          <w:sz w:val="18"/>
          <w:szCs w:val="18"/>
        </w:rPr>
        <w:t xml:space="preserve">Specyfikacja  przedmiotu zamówienia – opis minimalnych parametrów, </w:t>
      </w:r>
      <w:r>
        <w:rPr>
          <w:sz w:val="18"/>
          <w:szCs w:val="18"/>
        </w:rPr>
        <w:t xml:space="preserve">stanowi jednocześnie określenie wymagań Zamawiającego </w:t>
        <w:br/>
        <w:t>w odniesieniu do dopuszczonego przez niego zakresu równoważności rozwiązania równoważnego.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*</w:t>
      </w:r>
      <w:r>
        <w:rPr>
          <w:b/>
          <w:i/>
          <w:sz w:val="18"/>
          <w:szCs w:val="18"/>
        </w:rPr>
        <w:t>W przypadku gdy Wykonawca proponuje parametry lepsze od minimalnych należy wpisać parametry proponowane przez Wykonawcę, w przypadku parametrów równorzędnych należy wpisać „spełnia” lub „tak”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 xml:space="preserve">Niniejszy formularz należy opatrzyć </w:t>
        <w:br/>
        <w:t xml:space="preserve">kwalifikowanym podpisem elektronicznym osoby/osób </w:t>
        <w:br/>
        <w:t xml:space="preserve">uprawnionej/ych do występowania w imieniu Wykonawcy 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  <w:vertAlign w:val="superscript"/>
      </w:rPr>
    </w:pPr>
    <w:r>
      <w:rPr>
        <w:rFonts w:cs="Arial" w:ascii="Arial" w:hAnsi="Arial"/>
        <w:sz w:val="16"/>
        <w:szCs w:val="16"/>
        <w:vertAlign w:val="superscript"/>
      </w:rPr>
      <w:t xml:space="preserve">Strona </w:t>
    </w:r>
    <w:r>
      <w:rPr>
        <w:rFonts w:cs="Arial" w:ascii="Arial" w:hAnsi="Arial"/>
        <w:b/>
        <w:bCs/>
        <w:sz w:val="16"/>
        <w:szCs w:val="16"/>
        <w:vertAlign w:val="superscript"/>
      </w:rPr>
      <w:fldChar w:fldCharType="begin"/>
    </w:r>
    <w:r>
      <w:rPr>
        <w:vertAlign w:val="superscript"/>
        <w:sz w:val="16"/>
        <w:b/>
        <w:szCs w:val="16"/>
        <w:bCs/>
        <w:rFonts w:cs="Arial" w:ascii="Arial" w:hAnsi="Arial"/>
      </w:rPr>
      <w:instrText xml:space="preserve"> PAGE </w:instrText>
    </w:r>
    <w:r>
      <w:rPr>
        <w:vertAlign w:val="superscript"/>
        <w:sz w:val="16"/>
        <w:b/>
        <w:szCs w:val="16"/>
        <w:bCs/>
        <w:rFonts w:cs="Arial" w:ascii="Arial" w:hAnsi="Arial"/>
      </w:rPr>
      <w:fldChar w:fldCharType="separate"/>
    </w:r>
    <w:r>
      <w:rPr>
        <w:vertAlign w:val="superscript"/>
        <w:sz w:val="16"/>
        <w:b/>
        <w:szCs w:val="16"/>
        <w:bCs/>
        <w:rFonts w:cs="Arial" w:ascii="Arial" w:hAnsi="Arial"/>
      </w:rPr>
      <w:t>11</w:t>
    </w:r>
    <w:r>
      <w:rPr>
        <w:vertAlign w:val="superscript"/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vertAlign w:val="superscript"/>
      </w:rPr>
      <w:t xml:space="preserve"> z </w:t>
    </w:r>
    <w:r>
      <w:rPr>
        <w:rFonts w:cs="Arial" w:ascii="Arial" w:hAnsi="Arial"/>
        <w:b/>
        <w:bCs/>
        <w:sz w:val="16"/>
        <w:szCs w:val="16"/>
        <w:vertAlign w:val="superscript"/>
      </w:rPr>
      <w:fldChar w:fldCharType="begin"/>
    </w:r>
    <w:r>
      <w:rPr>
        <w:vertAlign w:val="superscript"/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vertAlign w:val="superscript"/>
        <w:sz w:val="16"/>
        <w:b/>
        <w:szCs w:val="16"/>
        <w:bCs/>
        <w:rFonts w:cs="Arial" w:ascii="Arial" w:hAnsi="Arial"/>
      </w:rPr>
      <w:fldChar w:fldCharType="separate"/>
    </w:r>
    <w:r>
      <w:rPr>
        <w:vertAlign w:val="superscript"/>
        <w:sz w:val="16"/>
        <w:b/>
        <w:szCs w:val="16"/>
        <w:bCs/>
        <w:rFonts w:cs="Arial" w:ascii="Arial" w:hAnsi="Arial"/>
      </w:rPr>
      <w:t>11</w:t>
    </w:r>
    <w:r>
      <w:rPr>
        <w:vertAlign w:val="superscript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  <w:vertAlign w:val="superscript"/>
      </w:rPr>
    </w:pPr>
    <w:r>
      <w:rPr>
        <w:rFonts w:cs="Arial" w:ascii="Arial" w:hAnsi="Arial"/>
        <w:sz w:val="16"/>
        <w:szCs w:val="16"/>
        <w:vertAlign w:val="superscri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Nr sprawy </w:t>
    </w:r>
    <w:r>
      <w:rPr>
        <w:b/>
        <w:sz w:val="20"/>
        <w:szCs w:val="20"/>
        <w:lang w:val="pl-PL"/>
      </w:rPr>
      <w:t>7/ZP/PN/20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Calibri" w:cs="Tahoma"/>
      <w:b w:val="false"/>
      <w:sz w:val="20"/>
      <w:szCs w:val="20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b w:val="false"/>
      <w:sz w:val="20"/>
      <w:szCs w:val="20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eastAsia="Calibri" w:cs="Tahoma"/>
      <w:b w:val="false"/>
      <w:sz w:val="20"/>
      <w:szCs w:val="20"/>
    </w:rPr>
  </w:style>
  <w:style w:type="character" w:styleId="WW8Num23z1">
    <w:name w:val="WW8Num23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Body">
    <w:name w:val="bod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52" w:before="0" w:after="200"/>
      <w:ind w:left="720" w:hanging="0"/>
      <w:textAlignment w:val="baselin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52" w:before="0" w:after="16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8:48:00Z</dcterms:created>
  <dc:creator>.</dc:creator>
  <dc:description/>
  <cp:keywords/>
  <dc:language>en-US</dc:language>
  <cp:lastModifiedBy>Małgorzata Kozłowska-Pióro</cp:lastModifiedBy>
  <cp:lastPrinted>2019-08-16T10:31:00Z</cp:lastPrinted>
  <dcterms:modified xsi:type="dcterms:W3CDTF">2020-03-12T11:46:00Z</dcterms:modified>
  <cp:revision>7</cp:revision>
  <dc:subject/>
  <dc:title>Załącznik 3,6</dc:title>
</cp:coreProperties>
</file>