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 NR 1A.12. DO SIWZ      </w:t>
      </w:r>
    </w:p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YFIKACJA PRZEDMIOTU ZAMÓWIENIA – OPIS MINIMALNYCH PARAMETR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Część nr 12 </w:t>
      </w:r>
      <w:r>
        <w:rPr>
          <w:bCs/>
          <w:sz w:val="20"/>
          <w:szCs w:val="20"/>
        </w:rPr>
        <w:t>– Dostawa pomp infuzyjnych dwustrzykawkowych w ilości 4 szt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056"/>
        <w:gridCol w:w="3119"/>
        <w:gridCol w:w="297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zycja asortymentowa oraz parametry (funkcje) wymagane (minimaln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mag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oferowana*</w:t>
            </w:r>
          </w:p>
        </w:tc>
      </w:tr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E7E6E6" w:val="clear"/>
              </w:rPr>
              <w:t>POMPA INFUZYJNA DWUSTRZYKAWKOWA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przeznaczona jest do zastosowań w anestezji, intensywnej terapii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rFonts w:eastAsia="SimSun;宋体"/>
                <w:b/>
                <w:bCs/>
                <w:kern w:val="2"/>
                <w:sz w:val="20"/>
                <w:szCs w:val="20"/>
                <w:shd w:fill="E7E6E6" w:val="clear"/>
                <w:lang w:eastAsia="zh-CN" w:bidi="hi-IN"/>
              </w:rPr>
              <w:t>ilość zamawiana 4 szt.</w:t>
            </w:r>
            <w:r>
              <w:rPr>
                <w:rFonts w:eastAsia="SimSun;宋体"/>
                <w:b/>
                <w:bCs/>
                <w:color w:val="FF0000"/>
                <w:kern w:val="2"/>
                <w:sz w:val="20"/>
                <w:szCs w:val="20"/>
                <w:shd w:fill="E7E6E6" w:val="clear"/>
                <w:lang w:eastAsia="zh-CN" w:bidi="hi-IN"/>
              </w:rPr>
              <w:t xml:space="preserve"> </w:t>
            </w:r>
            <w:r>
              <w:rPr>
                <w:rFonts w:eastAsia="SimSun;宋体"/>
                <w:b/>
                <w:bCs/>
                <w:kern w:val="2"/>
                <w:sz w:val="20"/>
                <w:szCs w:val="20"/>
                <w:shd w:fill="E7E6E6" w:val="clear"/>
                <w:lang w:eastAsia="zh-CN" w:bidi="hi-IN"/>
              </w:rPr>
              <w:t>Rok produkcji 2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 – podać nazwę handlową, model oraz producen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TECHNICZN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pompy sieciowe ( 230V, 50 Hz ) oraz akumulator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Czas ładowania akumulatora max. 24 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Klasa ochronności:I,typCF,IP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u w:val="single"/>
                <w:lang w:eastAsia="zh-CN" w:bidi="hi-IN"/>
              </w:rPr>
            </w:pPr>
            <w:r>
              <w:rPr>
                <w:sz w:val="20"/>
                <w:szCs w:val="20"/>
              </w:rPr>
              <w:t>Ciężar pompy: max 4,5 k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 pracy urządzeni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otoczenia od + 5 °C do + 40 °C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03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wilgotność względna 20% ÷ 9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uży czytelny wyświetlacz LCD, dwuwierszowy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ozpoznawanie strzykaw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stanie naładowania akumulato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ka leków z możliwością modyfika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30" w:leader="none"/>
              </w:tabs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Wskaźnik ciśnienia infuz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owanie nazwy oddział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ada zmiany parametrów hasł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ypełniania dren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STAND-B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0"/>
                <w:szCs w:val="20"/>
              </w:rPr>
              <w:t xml:space="preserve">Testy użytkownika i serwisow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0"/>
                <w:szCs w:val="20"/>
              </w:rPr>
              <w:t>Rozbudowany system alarm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Gniazdo alarmu zewnętrznego: 24V 1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Regulacja głośności alarmu:3 poziomy głośności, ton przerywany lub ciągł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0"/>
                <w:szCs w:val="20"/>
              </w:rPr>
              <w:t>Możliwość podglądu i zmiany parametrów w trakcie infuz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sz w:val="20"/>
                <w:szCs w:val="20"/>
              </w:rPr>
              <w:t xml:space="preserve">Duża liczba obsługiwanych typów strzykawek w zakresie pojemności 5 - 60 ml – min 20, różnych producentów. </w:t>
            </w:r>
          </w:p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Typy strzykawek:5, 10, 20, 30, 50/60 ml (firm wyszczególnionych w Instrukcji Użytkowani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ryb pracy „standard” umożliwiający programowanie w jednostkach objętości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20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Tryb pracy „aneste” umożliwiający programowanie w jednostkach wag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ryb pracy „profil” umożliwiający infuzję wielofazow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0"/>
                <w:szCs w:val="20"/>
              </w:rPr>
              <w:t>Funkcja bezpiecznego podawania dawki uderzeniowej BOLU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0"/>
                <w:szCs w:val="20"/>
              </w:rPr>
              <w:t>System wielopoziomowego wykrywania okluzji z funkcją Anty-Bolus (AB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0"/>
                <w:szCs w:val="20"/>
              </w:rPr>
              <w:t>Wbudowana biblioteka lek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0"/>
                <w:szCs w:val="20"/>
              </w:rPr>
              <w:t>Komunikacja zewnętrzna w standardzie RS-2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odczytu historii zdarzeń na wyświetlaczu i w postaci pliku XM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0"/>
                <w:szCs w:val="20"/>
              </w:rPr>
              <w:t>Możliwość długotrwałej pracy z akumulato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Możliwość mocowania na statywie, na łóżku lub specjalnej szy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Jednostki programowania infuzji: ml/h, µg/h, mg/h, µg/kg/h, mg/kg/h, µg/kg/min, mg/kg/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 xml:space="preserve">Prędkość dozowania: nastawiana co 0,1 ml/h : </w:t>
              <w:br/>
              <w:t>0,1 ÷  1500 ml/h dla strzykawki 50/60 ml</w:t>
              <w:br/>
              <w:t xml:space="preserve">0,1 ÷  1000 ml/h dla strzykawki 30 ml </w:t>
              <w:br/>
              <w:t xml:space="preserve">0,1 ÷  800 ml/h dla strzykawki 20 ml </w:t>
              <w:br/>
              <w:t>0,1 ÷</w:t>
            </w:r>
            <w:r>
              <w:rPr>
                <w:strike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500 ml/h dla strzykawki 10/12 ml </w:t>
              <w:br/>
              <w:t>0,1 ÷ 300 ml/h dla strzykawki 5/6 m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Objętość infuzji: 0,1 ÷  999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l, ustawiana co 0,1 m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Dawka uderzeniowa (bolus): do objętości strzykawki, ustawiana co 0,1m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Dawka początkowa: do objętości strzykawk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Koncentracja leku: 0,1 ÷  9999 µg/ml, mg/m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Prędkość KVO programowalna w zakresie minimum 0 ÷ 5 ml/h, co 0,1 ml/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Dokładność dozowania: +-2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FF0000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Programowane ciśnienie okluzji przynajmniej 7 poziomów w zakresie 300-900 mmH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y ( co najmniej): okluzji, końca infuzji ( KVO), końca infuzji, braku zasilania, zbliżającego się końca wlewu, rozładowania bater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shd w:fill="00B0F0" w:val="clear"/>
        </w:rPr>
      </w:pPr>
      <w:r>
        <w:rPr>
          <w:b/>
          <w:sz w:val="20"/>
          <w:szCs w:val="20"/>
          <w:u w:val="single"/>
          <w:shd w:fill="00B0F0" w:val="clear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WAGA: </w:t>
      </w:r>
      <w:r>
        <w:rPr>
          <w:sz w:val="18"/>
          <w:szCs w:val="18"/>
        </w:rPr>
        <w:t xml:space="preserve">niniejszy Załącznik - </w:t>
      </w:r>
      <w:r>
        <w:rPr>
          <w:i/>
          <w:sz w:val="18"/>
          <w:szCs w:val="18"/>
        </w:rPr>
        <w:t xml:space="preserve">Specyfikacja  przedmiotu zamówienia – opis minimalnych parametrów, </w:t>
      </w:r>
      <w:r>
        <w:rPr>
          <w:sz w:val="18"/>
          <w:szCs w:val="18"/>
        </w:rPr>
        <w:t xml:space="preserve">stanowi jednocześnie określenie wymagań Zamawiającego </w:t>
        <w:br/>
        <w:t>w odniesieniu do dopuszczonego przez niego zakresu równoważności rozwiązania równoważnego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sz w:val="18"/>
          <w:szCs w:val="18"/>
        </w:rPr>
        <w:t>*</w:t>
      </w:r>
      <w:r>
        <w:rPr>
          <w:b/>
          <w:i/>
          <w:sz w:val="18"/>
          <w:szCs w:val="18"/>
        </w:rPr>
        <w:t>W przypadku gdy Wykonawca proponuje parametry lepsze od minimalnych należy wpisać parametry proponowane przez Wykonawcę, w przypadku parametrów równorzędnych należy wpisać „spełnia” lub</w:t>
      </w:r>
    </w:p>
    <w:p>
      <w:pPr>
        <w:pStyle w:val="Normal"/>
        <w:rPr>
          <w:b/>
          <w:b/>
          <w:i/>
          <w:i/>
          <w:sz w:val="18"/>
          <w:szCs w:val="18"/>
          <w:u w:val="single"/>
          <w:shd w:fill="00B0F0" w:val="clear"/>
        </w:rPr>
      </w:pPr>
      <w:r>
        <w:rPr>
          <w:b/>
          <w:i/>
          <w:sz w:val="18"/>
          <w:szCs w:val="18"/>
          <w:u w:val="single"/>
          <w:shd w:fill="00B0F0" w:val="clear"/>
        </w:rPr>
      </w:r>
    </w:p>
    <w:p>
      <w:pPr>
        <w:pStyle w:val="Normal"/>
        <w:jc w:val="right"/>
        <w:rPr>
          <w:b/>
          <w:b/>
          <w:bCs/>
          <w:i/>
          <w:i/>
          <w:sz w:val="16"/>
          <w:szCs w:val="16"/>
          <w:u w:val="single"/>
          <w:shd w:fill="00B0F0" w:val="clear"/>
        </w:rPr>
      </w:pPr>
      <w:r>
        <w:rPr>
          <w:b/>
          <w:bCs/>
          <w:i/>
          <w:sz w:val="16"/>
          <w:szCs w:val="16"/>
          <w:u w:val="single"/>
          <w:shd w:fill="00B0F0" w:val="clear"/>
        </w:rPr>
      </w:r>
    </w:p>
    <w:p>
      <w:pPr>
        <w:pStyle w:val="Normal"/>
        <w:jc w:val="righ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  <w:u w:val="single"/>
          <w:shd w:fill="00B0F0" w:val="clear"/>
        </w:rPr>
      </w:pPr>
      <w:r>
        <w:rPr>
          <w:bCs/>
          <w:i/>
          <w:sz w:val="16"/>
          <w:szCs w:val="16"/>
        </w:rPr>
        <w:t xml:space="preserve">Niniejszy formularz należy opatrzyć </w:t>
        <w:br/>
        <w:t xml:space="preserve">kwalifikowanym podpisem elektronicznym osoby/osób </w:t>
        <w:br/>
        <w:t xml:space="preserve">uprawnionej/ych do występowania w imieniu Wykonawcy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  <w:shd w:fill="00B0F0" w:val="clear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shd w:fill="00B0F0" w:val="clear"/>
        </w:rPr>
      </w:r>
    </w:p>
    <w:p>
      <w:pPr>
        <w:pStyle w:val="Normal"/>
        <w:rPr>
          <w:b/>
          <w:b/>
          <w:sz w:val="18"/>
          <w:szCs w:val="18"/>
          <w:u w:val="single"/>
          <w:shd w:fill="00B0F0" w:val="clear"/>
        </w:rPr>
      </w:pPr>
      <w:r>
        <w:rPr>
          <w:b/>
          <w:sz w:val="18"/>
          <w:szCs w:val="18"/>
          <w:u w:val="single"/>
          <w:shd w:fill="00B0F0" w:val="cle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 xml:space="preserve">Strona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PAGE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3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vertAlign w:val="superscript"/>
      </w:rPr>
      <w:t xml:space="preserve"> z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3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Nr sprawy </w:t>
    </w:r>
    <w:r>
      <w:rPr>
        <w:b/>
        <w:sz w:val="20"/>
        <w:szCs w:val="20"/>
        <w:lang w:val="pl-PL"/>
      </w:rPr>
      <w:t>7/ZP/PN/2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Calibri" w:cs="Tahoma"/>
      <w:b w:val="false"/>
      <w:sz w:val="20"/>
      <w:szCs w:val="20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 w:cs="Tahoma"/>
      <w:b w:val="false"/>
      <w:sz w:val="20"/>
      <w:szCs w:val="20"/>
    </w:rPr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">
    <w:name w:val="bod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52" w:before="0" w:after="200"/>
      <w:ind w:left="720" w:hanging="0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51:00Z</dcterms:created>
  <dc:creator>.</dc:creator>
  <dc:description/>
  <cp:keywords/>
  <dc:language>en-US</dc:language>
  <cp:lastModifiedBy>User</cp:lastModifiedBy>
  <cp:lastPrinted>2019-08-16T10:31:00Z</cp:lastPrinted>
  <dcterms:modified xsi:type="dcterms:W3CDTF">2020-03-11T19:33:00Z</dcterms:modified>
  <cp:revision>6</cp:revision>
  <dc:subject/>
  <dc:title>Załącznik 3,6</dc:title>
</cp:coreProperties>
</file>