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3. DO SIWZ     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0"/>
          <w:szCs w:val="20"/>
          <w:vertAlign w:val="superscript"/>
        </w:rPr>
        <w:tab/>
        <w:tab/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3 </w:t>
      </w:r>
      <w:r>
        <w:rPr>
          <w:bCs/>
          <w:sz w:val="20"/>
          <w:szCs w:val="20"/>
        </w:rPr>
        <w:t>– Dostawa wózka do transportu chorych w pozycji leżącej, obciążenie min. 300 kg w ilości 1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E7E6E6" w:val="clear"/>
              </w:rPr>
            </w:pPr>
            <w:r>
              <w:rPr>
                <w:b/>
                <w:sz w:val="20"/>
                <w:szCs w:val="20"/>
                <w:shd w:fill="E7E6E6" w:val="clear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shd w:fill="E7E6E6" w:val="clear"/>
              </w:rPr>
              <w:t>WÓZEK DO TRANSPORTU PACJENTÓW W POZYCJI LEŻĄCEJ</w:t>
            </w:r>
            <w:r>
              <w:rPr>
                <w:bCs/>
                <w:sz w:val="20"/>
                <w:szCs w:val="20"/>
              </w:rPr>
              <w:t>, drobnych zabiegów i krótkiego pobytu (leczenia i rekonwalescencji) o  dopuszczalnym obciążeniu min. 300 kg z uwagi na pacjentów bariatrycznych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sz w:val="20"/>
                <w:szCs w:val="20"/>
                <w:shd w:fill="E7E6E6" w:val="clear"/>
              </w:rPr>
              <w:t>ilość zamawiana 1 szt.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strukcja wózka wykonana ze stali lakierowanej proszkowo. Osłony o gładkiej powierzchni łatwej do dezynfekcji (nie osłoniętych tworzywem składającym się w harmonijkę). Leże podzielone na </w:t>
            </w:r>
            <w:r>
              <w:rPr>
                <w:color w:val="000000"/>
                <w:sz w:val="20"/>
                <w:szCs w:val="20"/>
              </w:rPr>
              <w:t>min.</w:t>
            </w:r>
            <w:r>
              <w:rPr>
                <w:sz w:val="20"/>
                <w:szCs w:val="20"/>
              </w:rPr>
              <w:t xml:space="preserve"> 3 segmenty wypełnione płytami ze zmywalnego tworzywa sztucznego lub płytami stalowymi lakierowanymi proszkowo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odwozie zabudowane pokrywą z tworzywa sztucznego  z dostosowanym miejscem do przechowywania rzeczy pacjenta lub dodatkowego sprzę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integrowany uchwyt na butlę z tlenem montowany bezpośrednio pod leż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Dopuszczalne obciążenie min. 300 kg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Długość całkowita wózka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100 mm (+/-100 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Szerokość wózka 800 mm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(+/-70 mm)</w:t>
            </w:r>
          </w:p>
          <w:p>
            <w:pPr>
              <w:pStyle w:val="Normal"/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ózek wyposażony od strony nóg i głowy pacjenta w wyprofilowane uchwyty bądź składane ergonomiczne rączki ( rączki składane poniżej poziomu materaca) do prowadzenia wózk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oła o średnicy min.</w:t>
            </w:r>
            <w:r>
              <w:rPr>
                <w:color w:val="000000"/>
                <w:sz w:val="20"/>
                <w:szCs w:val="20"/>
              </w:rPr>
              <w:t xml:space="preserve"> 1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, antystatyczne, zabezpieczone osłon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ózek wyposażony w centralny system hamulcowy, z jednoczesnym blokowaniem wszystkich kół, co do obrotu wokół osi, toczenia i sterowania kierunkiem jazdy, obsługiwany z obu stron wózka dźwigniami nożnymi z wyraźnym zaznaczeniem kolorystycznym blokady hamulców i funkcji jazdy kierunk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Centralny system blokowania kół  obsługiwany z obu stron wózka jedną dźwignią nożn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oręcze boczne chromowane, składane wzdłuż ramy leża spełniające wymagania normy PN EN 60601-2-52 lub równoważną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Hydrauliczna regulacja wysokości leża dostępna z obu stron, za pomocą dźwigni nożnej w zakresi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 najmniej 53 – 86 cm (mierzone od podłoża do górnej płaszczyzny leża bez materac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Regulacja segmentu pleców manualna ze wspomaganiem sprężyn gazowych w zakresie od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color w:val="000000"/>
                <w:sz w:val="20"/>
                <w:szCs w:val="20"/>
              </w:rPr>
              <w:t xml:space="preserve">do minimum 60° </w:t>
            </w:r>
            <w:r>
              <w:rPr>
                <w:sz w:val="20"/>
                <w:szCs w:val="20"/>
              </w:rPr>
              <w:t>sprzężona z automatycznym opuszczaniem się segmentu miednicy zapobiegającego zsuwaniu się pacjenta z wóz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Leże wózka wyposażone w ruchomy segment miednicy w celu zabezpieczenia pacjenta przed zsuwaniem się z leża i niwelująca ryzyko powstawania odleżyn uruchamiany podczas zmiany kąta nachylenia segmentu plec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Pozycja Trendelenburga/ anty-Trendelenburga regulowana hydraulicznie w zakresie co </w:t>
            </w:r>
            <w:r>
              <w:rPr>
                <w:color w:val="000000"/>
                <w:sz w:val="20"/>
                <w:szCs w:val="20"/>
              </w:rPr>
              <w:t xml:space="preserve">najmniej 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</w:t>
            </w:r>
            <w:r>
              <w:rPr>
                <w:color w:val="000000"/>
                <w:sz w:val="20"/>
                <w:szCs w:val="20"/>
              </w:rPr>
              <w:t xml:space="preserve"> 12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przy użyciu pedałów nożnych z obu stron wóz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Tuleje na wieszaki infuzyjne  lub  na inne akcesoria każdym narożu wózka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chwyty na worki urologiczne po obu stronach leż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tegrowana półka na dokumenty medyczne od strony wezgłow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Listwy odbojowe zabezpieczające wszystkie naroża wóz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jniki nad kołami min. 6 kolorów do wyboru w celu odróżnienia na oddziała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mycia ciśnieniowego wóz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aterac piankowy, przeciwodleżynowy (od 1 do 4 st. odleżyn),  w pokrowcu poliuretan/poliwęglan zwiększający wytrzymałość na środki chemiczne,  nieprzemakalnym, paro przepuszczalny, o zgrzewanych krawędziach (nie zszywanych) zapobiegających przedostaniu się płynów do wnętrza materaca,</w:t>
            </w:r>
            <w:r>
              <w:rPr>
                <w:bCs/>
                <w:sz w:val="20"/>
                <w:szCs w:val="20"/>
              </w:rPr>
              <w:t xml:space="preserve"> odpinanym na zamek błyskawiczny z okapnikiem, </w:t>
            </w:r>
            <w:r>
              <w:rPr>
                <w:sz w:val="20"/>
                <w:szCs w:val="20"/>
              </w:rPr>
              <w:t>o grubości 10 cm, niepalny (zgodnie z norma EN 597-1 i EN 597-2), o udźwigu min. 315 kg,  przezierny dla promieni RTG. Materac mocowany na rzepy,  w sposób uniemożliwiający samoczynne przesuwa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 xml:space="preserve">Teleskopowy chromowany składany wieszak </w:t>
            </w:r>
            <w:r>
              <w:rPr>
                <w:bCs/>
                <w:color w:val="000000"/>
                <w:sz w:val="20"/>
                <w:szCs w:val="20"/>
              </w:rPr>
              <w:t>infuzyjny minimum 2</w:t>
            </w:r>
            <w:r>
              <w:rPr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zęściowy z regulacja wysokości (montaż stały) min. 2 metalowe haki. Łatwość użycia jedną ręką. </w:t>
            </w:r>
            <w:r>
              <w:rPr>
                <w:sz w:val="20"/>
                <w:szCs w:val="20"/>
              </w:rPr>
              <w:t>Max. obciążenie do 18 kg (+/- 2 kg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alnianie poręczy bocznych z obu końców leż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 w:cs="Tahoma"/>
      <w:b w:val="false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7:00Z</dcterms:created>
  <dc:creator>.</dc:creator>
  <dc:description/>
  <cp:keywords/>
  <dc:language>en-US</dc:language>
  <cp:lastModifiedBy>Małgorzata Kozłowska-Pióro</cp:lastModifiedBy>
  <cp:lastPrinted>2019-08-16T10:31:00Z</cp:lastPrinted>
  <dcterms:modified xsi:type="dcterms:W3CDTF">2020-03-12T09:39:00Z</dcterms:modified>
  <cp:revision>3</cp:revision>
  <dc:subject/>
  <dc:title>Załącznik 3,6</dc:title>
</cp:coreProperties>
</file>