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4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4 </w:t>
      </w:r>
      <w:r>
        <w:rPr>
          <w:bCs/>
          <w:sz w:val="20"/>
          <w:szCs w:val="20"/>
        </w:rPr>
        <w:t>– Dostawa diatermii chirurgicznych w ilości 3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shd w:fill="E7E6E6" w:val="clear"/>
                <w:lang w:eastAsia="ar-SA"/>
              </w:rPr>
              <w:t>APARAT ELEKTROCHIRURGICZNY</w:t>
            </w: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Lucida Sans Unicode"/>
                <w:bCs/>
                <w:kern w:val="2"/>
                <w:sz w:val="20"/>
                <w:szCs w:val="20"/>
                <w:lang w:eastAsia="ar-SA"/>
              </w:rPr>
              <w:t>ze specjalistycznymi programami do resekcji w środowisku płynnym (mono i bipolarna) oraz systemem zamykania dużych naczyń</w:t>
            </w: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  – </w:t>
            </w:r>
            <w:r>
              <w:rPr>
                <w:rFonts w:eastAsia="Lucida Sans Unicode"/>
                <w:b/>
                <w:kern w:val="2"/>
                <w:sz w:val="20"/>
                <w:szCs w:val="20"/>
                <w:shd w:fill="E7E6E6" w:val="clear"/>
                <w:lang w:eastAsia="ar-SA"/>
              </w:rPr>
              <w:t xml:space="preserve">ilość zamawiana 2 szt. </w:t>
            </w: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shd w:fill="E7E6E6" w:val="clear"/>
                <w:lang w:eastAsia="ar-SA"/>
              </w:rPr>
              <w:t>Rok produkcji: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,  producenta oraz rok produk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pracę monopolarną i bipolarn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rządzenie z  możliwością pracy w osłonie  argonu oraz systemem zamykania naczyń do 7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silanie elektryczne urządzenia: 230V 50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owa częstotliwość pracy generatora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3k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Aparat z zabezpieczeniem przed impulsem defibrylacj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Zabezpieczenie przeciwporażeniowe Klasa I C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przed przeciążeniem aparatu z aktywnym pomiarem temperatury kluczowych elemen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parat w pełni zintegrowany. Obsługa wszystkich dostępnych trybów pracy z jednego panelu ster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y test urządzenia po uruchomieni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unikacja z urządzeniem za pomocą ekranu dotykowego </w:t>
            </w:r>
            <w:r>
              <w:rPr>
                <w:color w:val="000000"/>
                <w:sz w:val="20"/>
                <w:szCs w:val="20"/>
              </w:rPr>
              <w:t>lub typu TF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Czytelny ciekłokrystaliczny </w:t>
            </w:r>
            <w:r>
              <w:rPr>
                <w:color w:val="000000"/>
                <w:sz w:val="20"/>
                <w:szCs w:val="20"/>
              </w:rPr>
              <w:t>lub typu TFT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wyświetlacz parametrów pracy, nie </w:t>
            </w:r>
            <w:r>
              <w:rPr>
                <w:color w:val="000000"/>
                <w:sz w:val="20"/>
                <w:szCs w:val="20"/>
              </w:rPr>
              <w:t>mniejszy niż 7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stawienie kąta obserwacji i jasności umożliwiający dopasowanie optymalnej widoczności w zależności od zmiany warunków oświetlenia, zmiany kąta patrzenia operator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regulacji jasności ekra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munikacj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System kontroli aplikacji elektrody neutralnej dwudzielnej. Stała kontrola aplikacji elektrody podczas trwania całego zabiegu.  Wyświetlacz poprawnego podłączenia elektrody neutralnej. Możliwość wyboru elektrody neutralnej dzielonej dla dorosłych i dzieci lub dla noworod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Zła aplikacja elektrody neutralnej dwudzielnej  sygnalizowania </w:t>
            </w:r>
            <w:r>
              <w:rPr>
                <w:color w:val="000000"/>
                <w:sz w:val="20"/>
                <w:szCs w:val="20"/>
              </w:rPr>
              <w:t>minimum</w:t>
            </w:r>
            <w:r>
              <w:rPr>
                <w:sz w:val="20"/>
                <w:szCs w:val="20"/>
              </w:rPr>
              <w:t xml:space="preserve"> alarme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xx" w:bidi="zxx"/>
              </w:rPr>
              <w:t>System rozpoznawania podłączonych narzędzi. Automatyczne przywoływanie trybów pracy i nastaw dla podłączonego narzędz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xx" w:bidi="zxx"/>
              </w:rPr>
              <w:t xml:space="preserve">Urządzenie </w:t>
            </w:r>
            <w:r>
              <w:rPr>
                <w:color w:val="000000"/>
                <w:sz w:val="20"/>
                <w:szCs w:val="20"/>
                <w:lang w:eastAsia="zxx" w:bidi="zxx"/>
              </w:rPr>
              <w:t>wyposażone w min.</w:t>
            </w:r>
            <w:r>
              <w:rPr>
                <w:sz w:val="20"/>
                <w:szCs w:val="20"/>
                <w:lang w:eastAsia="zxx" w:bidi="zxx"/>
              </w:rPr>
              <w:t xml:space="preserve"> 4 wyjścia uniwersalne umożliwiające podłączenie akcesoriów mono lub bipolarnych różnych producentów  z systemem rozpoznawania narzędz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regulacji głośności sygnałów aktywacji – min. 8 poziomów (bez możliwości całkowitego wycisz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zapamiętania min. 100 programów i zapisania ich pod dowolną naz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ygnalizacja akustyczna i wizualna aktywowanego trybu pracy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ktywacja funkcji monopolarnych włącznikiem nożnym lub z uchwytu elektrody czyn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graniczenia czasu aktywacji trybów mono i bipolarnych z możliwością regulacji cza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izualna i akustyczna sygnalizacja nieprawidłowego działania urządzenia. Informacja o niesprawności w formie komunikatu z opisem, wyświetlanym na ekranie urządzenia. Historia błędów archiwizowana dla potrzeb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dalna zmiana programów za pomocą trzeciego przycisku włącznika noż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parametrów pracy za pomocą trzeciego przycisku włącznika nożnego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pracę z włącznikiem noż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na wózku wyposażonym w platformę jezdną z blokadą kół, z zamykaną szafką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PRACY URZĄDZ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Cięcie monopolarne z mocą  </w:t>
            </w:r>
            <w:r>
              <w:rPr>
                <w:color w:val="000000"/>
                <w:sz w:val="20"/>
                <w:szCs w:val="20"/>
              </w:rPr>
              <w:t xml:space="preserve">300 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 /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imum 4 rodzaje cięcia monopolarnego w tym cięcie specjalistyczne umożliwiające pracę w środowisku pły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imum 8 efektów w każdym z dostępnych trybów cię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agulacja monopolarna kontaktowa z  mocą  20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4 rodzaje koagulacji monopolarnej standardowej w tym koagulacja miękka, forsowna, bezkontaktowa (spray), oraz koagulacja w środowisku płynnym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fekty koagulacji  dostępnych dla każdego z wymaganych trybów koagulacji monopolarnej kontaktowej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agulacja bipolarna z mocą max. 12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imum 4 rodzaje koagulacji bipolarnej, w tym tryby specjalistyczne przeznaczone do zabiegów urologicznych i ginekologi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imum 8 efektów dostępnych dla trybu koagulacji bipolar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Opcja automatycznego startu i zakończenia koagulacji bipolarnej dostępna w min. jednym z tryb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imum 8 efektów dostępnych w każdym z trybów cięcia bipolar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bipolarnego zamykania dużych naczyń krwionośnych z mocą max. 300W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y intensywności pracy w trybie zamykania naczyń krwionośnych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zakończenie cyklu po zamknięciu naczynia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twierdzenie poprawnego zamknięcia naczynia</w:t>
            </w:r>
            <w:r>
              <w:rPr>
                <w:color w:val="000000"/>
                <w:sz w:val="20"/>
                <w:szCs w:val="20"/>
              </w:rPr>
              <w:t xml:space="preserve"> 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gnałem dźwięk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łącznik nożny, 2-przyciskowy, z dodatkowym przełącznikiem umożliwiający zdalną zmianę programów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Elektrody neutralne jednorazowego użytku, dwudzielne, z systemem rozprowadzającym prąd równomiernie na całej  powierzchni elektrody, nie wymagające aplikacji w określonym kierunku w stosunku do pola operacyjnego, powierzchnia przewodząca </w:t>
            </w:r>
            <w:r>
              <w:rPr>
                <w:color w:val="000000"/>
                <w:sz w:val="20"/>
                <w:szCs w:val="20"/>
              </w:rPr>
              <w:t>min. 85 cm2</w:t>
            </w:r>
            <w:r>
              <w:rPr>
                <w:strike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, pakowane po 5szt. W koperty zabezpieczające, opakowanie zbiorcze 50 szt - 100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Kabel elektrod jednorazowych,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ł. 3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 elektrody monopolarnej 4mm, wąski, z przyciskami do aktywacji cięcia i koagulacji, z nierozłącznym kablem o dł. min. 3m, -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Elektrody monopolarne wielorazowe do cięcia i koagulacji. Kompatybilne z uchwytem 4mm: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 nóż prosty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 bipolarny wielorazowy do laparoskopu, min. dł. 3 m.,– 2 szt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do zamykania dużych naczyń, zagięte, gładkie, dł. 23cm (± 4 cm)., wielorazowe, z nierozłącznym kable z wtyczką z systemem rozpoznawania narzędzi – 3 szt.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Kabel monopolarny do laparoskopu, min. dł. 3 m., gniazdo żeńskie 4mm (±1 mm),   z wtyczką z systemem rozpoznawania narzędzi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ózek wyposażony w cztery kółka, z rączką. Wyposażony w półkę na włącznik nożny oraz koszyk – 1 szt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color w:val="FF0000"/>
                <w:kern w:val="2"/>
                <w:sz w:val="20"/>
                <w:szCs w:val="20"/>
                <w:lang w:eastAsia="ar-SA"/>
              </w:rPr>
            </w:pPr>
            <w:bookmarkStart w:id="0" w:name="_Hlk18826248"/>
            <w:r>
              <w:rPr>
                <w:rFonts w:eastAsia="Lucida Sans Unicode"/>
                <w:b/>
                <w:kern w:val="2"/>
                <w:sz w:val="20"/>
                <w:szCs w:val="20"/>
                <w:shd w:fill="E7E6E6" w:val="clear"/>
                <w:lang w:eastAsia="ar-SA"/>
              </w:rPr>
              <w:t>SYSTEM  ELEKTROCHIRURGICZNY  Z  FUNKCJĄ KOAGULACJI  ARGONOWEJ  ORAZ  Z  SYSTEMEM ZAMYKANIA DUŻYCH  NACZYŃ  KRWIONOŚNYCH</w:t>
            </w:r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 </w:t>
            </w:r>
            <w:bookmarkEnd w:id="0"/>
            <w:r>
              <w:rPr>
                <w:rFonts w:eastAsia="Lucida Sans Unicode"/>
                <w:b/>
                <w:kern w:val="2"/>
                <w:sz w:val="20"/>
                <w:szCs w:val="20"/>
                <w:lang w:eastAsia="ar-SA"/>
              </w:rPr>
              <w:t xml:space="preserve">– </w:t>
            </w:r>
            <w:r>
              <w:rPr>
                <w:rFonts w:eastAsia="Lucida Sans Unicode"/>
                <w:b/>
                <w:kern w:val="2"/>
                <w:sz w:val="20"/>
                <w:szCs w:val="20"/>
                <w:shd w:fill="E7E6E6" w:val="clear"/>
                <w:lang w:eastAsia="ar-SA"/>
              </w:rPr>
              <w:t xml:space="preserve">ilość zamawiana 1 szt. </w:t>
            </w:r>
            <w:r>
              <w:rPr>
                <w:rFonts w:eastAsia="Lucida Sans Unicode"/>
                <w:b/>
                <w:color w:val="000000"/>
                <w:kern w:val="2"/>
                <w:sz w:val="20"/>
                <w:szCs w:val="20"/>
                <w:shd w:fill="E7E6E6" w:val="clear"/>
                <w:lang w:eastAsia="ar-SA"/>
              </w:rPr>
              <w:t>Rok produkcji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/>
                <w:b/>
                <w:color w:val="FF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k – podać nazwę handlową, model, </w:t>
            </w:r>
            <w:r>
              <w:rPr>
                <w:color w:val="000000"/>
                <w:sz w:val="20"/>
                <w:szCs w:val="20"/>
              </w:rPr>
              <w:t>producenta oraz rok produkcji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rządzenie umożliwiające pracę monopolarną i bipolarn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rządzenie z  możliwością pracy w osłonie  argonu oraz systemem zamykania naczyń do 7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silanie elektryczne urządzenia: 230V 50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Podstawowa częstotliwość pracy generatora 333kHz </w:t>
            </w:r>
            <w:r>
              <w:rPr>
                <w:color w:val="000000"/>
                <w:sz w:val="20"/>
                <w:szCs w:val="20"/>
              </w:rPr>
              <w:t>lub 350 k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z zabezpieczeniem przed impulsem defibrylacji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 xml:space="preserve">Zabezpieczenie przeciwporażeniowe 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Klasa I C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przed przeciążeniem aparatu z aktywnym pomiarem temperatury kluczowych elemen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Aparat w pełni zintegrowany. Obsługa wszystkich dostępnych trybów pracy z jednego panelu ster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test urządzenia po uruchomieniu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acja z urządzeniem za pomocą ekranu dotykowego lub typu TFT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Czytelny ciekłokrystaliczny lub typu TFT wyświetlacz parametrów pracy, nie mniejszy niż 7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Ustawienie kąta obserwacji i jasności umożliwiający dopasowanie optymalnej widoczności w zależności od zmiany warunków oświetlenia, zmiany kąta patrzenia operator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jasności ekra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munikacj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System kontroli aplikacji elektrody neutralnej dwudzielnej.  Stała kontrola aplikacji elektrody podczas trwania całego zabiegu.  Wyświetlacz poprawnego podłączenia elektrody neutralnej. Możliwość wyboru elektrody neutralnej dzielonej dla dorosłych i dzieci lub dla noworod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ła aplikacja elektrody neutralnej dwudzielnej sygnalizowana</w:t>
            </w:r>
            <w:r>
              <w:rPr>
                <w:color w:val="000000"/>
                <w:sz w:val="20"/>
                <w:szCs w:val="20"/>
              </w:rPr>
              <w:t xml:space="preserve"> minimum</w:t>
            </w:r>
            <w:r>
              <w:rPr>
                <w:sz w:val="20"/>
                <w:szCs w:val="20"/>
              </w:rPr>
              <w:t xml:space="preserve"> alarmem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>System rozpoznawania podłączonych narzędzi. Automatyczne przywoływanie trybów pracy i nastaw dla podłączonego narzędz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xx" w:bidi="zxx"/>
              </w:rPr>
              <w:t xml:space="preserve">Urządzenie wyposażone w </w:t>
            </w:r>
            <w:r>
              <w:rPr>
                <w:color w:val="000000"/>
                <w:sz w:val="20"/>
                <w:szCs w:val="20"/>
                <w:lang w:eastAsia="zxx" w:bidi="zxx"/>
              </w:rPr>
              <w:t xml:space="preserve">minimum </w:t>
            </w:r>
            <w:r>
              <w:rPr>
                <w:sz w:val="20"/>
                <w:szCs w:val="20"/>
                <w:lang w:eastAsia="zxx" w:bidi="zxx"/>
              </w:rPr>
              <w:t>4 wyjścia uniwersalne umożliwiające podłączenie akcesoriów mono lub bipolarnych różnych producentów z systemem rozpoznawania narzędz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ożliwość regulacji głośności sygnałów aktywacji – min. 8 poziomów (bez możliwości całkowitego wycisze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pamiętania min. 100 programów i zapisania ich pod dowolną naz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ygnalizacja akustyczna i wizualna aktywowanego trybu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ktywacja funkcji monopolarnych włącznikiem nożnym lub z uchwytu elektrody czyn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ograniczenia czasu aktywacji trybów mono i bipolarnych z możliwością regulacji cza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Wizualna i akustyczna sygnalizacja nieprawidłowego działania urządzenia. Informacja o niesprawności w formie komunikatu z opisem, wyświetlanym na ekranie urządzenia. Historia błędów archiwizowana dla potrzeb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Zdalna zmiana programów za pomocą trzeciego przycisku włącznika noż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ożliwość zmiany parametrów pracy za pomocą trzeciego przycisku włącznika noż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e umożliwiające pracę z włącznikiem noż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parat na wózku wyposażonym w platformę jezdną z blokadą kół, z zamykaną szafką na 2 butle argonowe 10 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 PRACY  URZĄDZENIA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ięcie monopolarne z mocą </w:t>
            </w:r>
            <w:r>
              <w:rPr>
                <w:color w:val="000000"/>
                <w:sz w:val="20"/>
                <w:szCs w:val="20"/>
              </w:rPr>
              <w:t xml:space="preserve">300 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um 3 rodzaje cięcia monopolarnego w tym  cięcie w osłonie argonu,  cięcie specjalistyczne urologiczne  umożliwiające pracę w środowisku płynu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8 efektów w każdym z dostępnych trybów cięc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Koagulacja monopolarna kontaktowa z  mocą  max. 20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inimum 4 rodzaje koagulacji monopolarnej standardowej w tym koagulacja miękka, forsowna, bezkontaktowa (spra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8 efektów koagulacji  dostępnych dla każdego z wymaganych trybów koagulacji monopolarnej kontaktowej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agulacja monopolarna argonowa z mocą max. 80W </w:t>
            </w:r>
            <w:r>
              <w:rPr>
                <w:color w:val="000000"/>
                <w:sz w:val="20"/>
                <w:szCs w:val="20"/>
              </w:rPr>
              <w:t>lub 12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 rodzaje koagulacji argon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utomatyczne rozpoznawanie podłączonych narzędzi argonowych wraz z automatycznym przywołaniem trybów pracy i nastaw właściwych dla podłączonego instrumen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na wyświetlaczu o wartości nastawionego przepływu argonu dla koagulacji i odrębnie dla cięcia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przepływu argonu w zakresie od 0,1 do </w:t>
            </w:r>
            <w:r>
              <w:rPr>
                <w:color w:val="000000"/>
                <w:sz w:val="20"/>
                <w:szCs w:val="20"/>
              </w:rPr>
              <w:t>minimum 8l z możliwością ustawienia co 0,1l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napełnienia instrumentów argonem przed rozpoczęc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Koagulacja bipolarna z mocą max. 12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inimum 3 rodzaje koagulacji bipolarnej, w tym tryby specjalistyczne przeznaczone do zabiegów urologi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8 efektów dostępnych dla trybu koagulacji bipolar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Opcja automatycznego startu i zakończenia koagulacji bipolarnej dostępna w min. jednym z tryb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 rodzaje cięcia bipolarnego w tym tryby cięcia specjalistycznego do urologii umożliwiające pracę w środowisku płynu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Minimum 8 efektów dostępnych w każdym z trybów cięcia bipolar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yb bipolarnego zamykania dużych naczyń krwionośnych z mocą </w:t>
            </w:r>
            <w:r>
              <w:rPr>
                <w:color w:val="000000"/>
                <w:sz w:val="20"/>
                <w:szCs w:val="20"/>
              </w:rPr>
              <w:t>min. 300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Minimum 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ziomy intensywności pracy w trybie zamykania naczyń krwionoś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utomatyczne zakończenie cyklu po zamknięciu naczy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Potwierdzenie poprawnego zamknięcia naczynia</w:t>
            </w:r>
            <w:r>
              <w:rPr>
                <w:color w:val="000000"/>
                <w:sz w:val="20"/>
                <w:szCs w:val="20"/>
              </w:rPr>
              <w:t xml:space="preserve"> 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gnałem dźwięk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 w:before="0" w:after="16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Włącznik nożny, 2-przyciskowy, z dodatkowym przełącznikiem umożliwiający zdalną zmianę programów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Wózek wyposażony w cztery kółka, z rączką , z zamykaną szafką, </w:t>
            </w:r>
            <w:r>
              <w:rPr>
                <w:color w:val="000000"/>
                <w:sz w:val="20"/>
                <w:szCs w:val="20"/>
              </w:rPr>
              <w:t xml:space="preserve">miejsce </w:t>
            </w:r>
            <w:r>
              <w:rPr>
                <w:sz w:val="20"/>
                <w:szCs w:val="20"/>
              </w:rPr>
              <w:t xml:space="preserve"> na butle argonowe </w:t>
            </w:r>
            <w:r>
              <w:rPr>
                <w:color w:val="000000"/>
                <w:sz w:val="20"/>
                <w:szCs w:val="20"/>
              </w:rPr>
              <w:t>min. 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trowe. Wyposażony w półkę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ub uchwyt</w:t>
            </w:r>
            <w:r>
              <w:rPr>
                <w:sz w:val="20"/>
                <w:szCs w:val="20"/>
              </w:rPr>
              <w:t xml:space="preserve"> na włącznik nożny oraz koszyk na akcesor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bel elektrod jednorazowych </w:t>
            </w:r>
            <w:r>
              <w:rPr>
                <w:color w:val="000000"/>
                <w:sz w:val="20"/>
                <w:szCs w:val="20"/>
              </w:rPr>
              <w:t>dł. min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3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Elektrody neutralne jednorazowego użytku, dwudzielne, z systemem rozprowadzającym prąd równomiernie na całej  powierzchni elektrody, nie wymagające aplikacji w określonym kierunku w stosunku do pola operacyjnego, powierzchnia </w:t>
            </w:r>
            <w:r>
              <w:rPr>
                <w:color w:val="000000"/>
                <w:sz w:val="20"/>
                <w:szCs w:val="20"/>
              </w:rPr>
              <w:t>przewodząca min. 85 cm2,</w:t>
            </w:r>
            <w:r>
              <w:rPr>
                <w:sz w:val="20"/>
                <w:szCs w:val="20"/>
              </w:rPr>
              <w:t xml:space="preserve">  pakowane po 5szt. w koperty zabezpieczające, opakowanie zbiorcze 50 szt - 100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elektrody monopolarnej 4mm, wąski, z przyciskami do aktywacji cięcia i koagulacji, z nierozłącznym kablem o dł. min. 3m,.-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Elektrody monopolarne wielorazowe do cięcia i koagulacji. Kompatybilne z uchwytem 4mm: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lang w:eastAsia="ar-SA"/>
              </w:rPr>
              <w:t>- nóż prosty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bel bipolarny wielorazowy do laparoskopu, dł. 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m.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leszczyki do zamykania dużych naczyń, zagięte, gładkie, dł. 23cm ( ±4 cm)., wielorazowe, z nierozłącznym kable z z wtyczką z systemem rozpoznawania narzędzi – 1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</w:rPr>
              <w:t>Kabel monopolarny do laparoskopu, dł. 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m., gniazdo żeńskie 4mm (±1mm),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Elektroda argonowa sztywna do koagulacji dł. min. 320mm., średnica 5 mm.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Elektroda argonowa sztywna z wysuwanym nożem dł. robocza </w:t>
            </w:r>
            <w:r>
              <w:rPr>
                <w:color w:val="000000"/>
                <w:sz w:val="20"/>
                <w:szCs w:val="20"/>
              </w:rPr>
              <w:t>min. 35 mm</w:t>
            </w:r>
            <w:r>
              <w:rPr>
                <w:sz w:val="20"/>
                <w:szCs w:val="20"/>
              </w:rPr>
              <w:t>., śr. 5mm.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Uchwyt elektrody argonowej z 2 przyciskami, kabel min. 3 m., wtyczka z systemem rozpoznawania narzędzi– 2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6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Reduktor argonowy – 1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utla argonowa 5l. - 1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 xml:space="preserve">Elektroda argonowa sztywna nożowa  wielorazowa, dł. robocza </w:t>
            </w:r>
            <w:r>
              <w:rPr>
                <w:rFonts w:eastAsia="Arial"/>
                <w:color w:val="000000"/>
                <w:kern w:val="2"/>
                <w:sz w:val="20"/>
                <w:szCs w:val="20"/>
                <w:lang w:eastAsia="ar-SA"/>
              </w:rPr>
              <w:t>min. 110 mm</w:t>
            </w:r>
            <w:r>
              <w:rPr>
                <w:rFonts w:eastAsia="Arial"/>
                <w:kern w:val="2"/>
                <w:sz w:val="20"/>
                <w:szCs w:val="20"/>
                <w:lang w:eastAsia="ar-SA"/>
              </w:rPr>
              <w:t>., śr. 5mm. - 2 sz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0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0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4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11:41:00Z</dcterms:modified>
  <cp:revision>5</cp:revision>
  <dc:subject/>
  <dc:title>Załącznik 3,6</dc:title>
</cp:coreProperties>
</file>