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8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8 </w:t>
      </w:r>
      <w:r>
        <w:rPr>
          <w:bCs/>
          <w:sz w:val="20"/>
          <w:szCs w:val="20"/>
        </w:rPr>
        <w:t xml:space="preserve">– Dostawa laryngoskopów w ilości 3 szt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shd w:fill="E7E6E6" w:val="clear"/>
              </w:rPr>
              <w:t>LARYNGOSKOP ŚWIATŁOWODOWY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rFonts w:eastAsia="SimSun;宋体"/>
                <w:b/>
                <w:bCs/>
                <w:iCs/>
                <w:kern w:val="2"/>
                <w:sz w:val="20"/>
                <w:szCs w:val="20"/>
                <w:lang w:eastAsia="zh-CN" w:bidi="hi-IN"/>
              </w:rPr>
              <w:t xml:space="preserve">– </w:t>
            </w:r>
            <w:r>
              <w:rPr>
                <w:rFonts w:eastAsia="SimSun;宋体"/>
                <w:b/>
                <w:bCs/>
                <w:i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3 szt.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yngoskop światłowodowy Macintos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 zestawie z czterema łyżkami i z rękojeścią akumulatoro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Tor światłowodu </w:t>
            </w:r>
            <w:r>
              <w:rPr>
                <w:b/>
                <w:bCs/>
                <w:sz w:val="20"/>
                <w:szCs w:val="20"/>
              </w:rPr>
              <w:t>zintegrowany na stałe</w:t>
            </w:r>
            <w:r>
              <w:rPr>
                <w:sz w:val="20"/>
                <w:szCs w:val="20"/>
              </w:rPr>
              <w:t xml:space="preserve"> z łyżk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Źródło światła -  z dioda LED o wysokim indeksie jasności. Zimne światło diody L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>Rękojeść posiada akumulator z możliwością ładowania o pojemności min. 3000mA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estawie ładowarka sieci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Ładowanie akumulatora wystarcza na min. 120 minut ciągłej pracy diody LED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rój wiązki światłowodowej – max. 15 mm2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Laryngoskop można sterylizować w temperaturze do 134 ºC i w roztworach sterylizacyjnych nie zawierających środków wybielających, utleniających, chloru, betadyny i nadtlen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.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Laryngoskop wykonany z  trwałej stali nierdzewnej wg normy ASTM . typu AISI 304 dla stali nierdzew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 łyżki o numerach od 1 do 4.</w:t>
            </w:r>
          </w:p>
          <w:tbl>
            <w:tblPr>
              <w:tblW w:w="199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6"/>
              <w:gridCol w:w="820"/>
            </w:tblGrid>
            <w:tr>
              <w:trPr/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Numer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Rozmiar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5 cm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5 cm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5 cm</w:t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.8 c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5:00Z</dcterms:created>
  <dc:creator>.</dc:creator>
  <dc:description/>
  <cp:keywords/>
  <dc:language>en-US</dc:language>
  <cp:lastModifiedBy>User</cp:lastModifiedBy>
  <cp:lastPrinted>2019-11-15T10:41:00Z</cp:lastPrinted>
  <dcterms:modified xsi:type="dcterms:W3CDTF">2020-03-11T19:30:00Z</dcterms:modified>
  <cp:revision>6</cp:revision>
  <dc:subject/>
  <dc:title>Załącznik 3,6</dc:title>
</cp:coreProperties>
</file>