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16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16 </w:t>
      </w:r>
      <w:r>
        <w:rPr>
          <w:bCs/>
          <w:sz w:val="20"/>
          <w:szCs w:val="20"/>
        </w:rPr>
        <w:t>– Dostawa ssaka elektrycznego w ilości 1 szt.</w:t>
      </w:r>
    </w:p>
    <w:p>
      <w:pPr>
        <w:pStyle w:val="Normal"/>
        <w:ind w:firstLine="41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SSAK ELEKTRYCZNY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bCs/>
                <w:iCs/>
                <w:kern w:val="2"/>
                <w:sz w:val="20"/>
                <w:szCs w:val="20"/>
                <w:lang w:eastAsia="zh-CN" w:bidi="hi-IN"/>
              </w:rPr>
              <w:t xml:space="preserve">– </w:t>
            </w:r>
            <w:r>
              <w:rPr>
                <w:rFonts w:eastAsia="SimSun;宋体"/>
                <w:b/>
                <w:bCs/>
                <w:i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1 szt. Rok produkcji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 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rPr/>
            </w:pPr>
            <w:r>
              <w:rPr>
                <w:color w:val="000000"/>
                <w:sz w:val="20"/>
                <w:szCs w:val="20"/>
              </w:rPr>
              <w:t xml:space="preserve">Ssak przeznaczony do pracy ciągłej na podstawie jezdnej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 czterema kołach w tym dwa przednie z blokad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silanie elektryczne 230 V/50H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ydajność  ssaka  min</w:t>
            </w:r>
            <w:r>
              <w:rPr>
                <w:sz w:val="20"/>
                <w:szCs w:val="20"/>
              </w:rPr>
              <w:t>. 38 l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e podciśnienie nie mniejsze niż 90 kP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Poziom hałasu  max. 40 d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aga nie więcej niż 21 kg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 kompletnym wyposażen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budowa wykonana z trwałego, odpornego na uszkodzenia, niepalnego materiału z ochroną przed promieniowaniem U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aca ssaka oparta na pompie niskoobrotowej tłokowej lub membranowej wytwarzającej podciśnienie, bezolejowej, nie wymagającej konserw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budowany manometr do pomiaru podciśnienia ze skalą min. w kPa i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in. trzystopniowe zabezpieczenie przeciw przele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posażenie: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- zbiornik bezpieczeństwa 0.2-0.3L</w:t>
            </w:r>
          </w:p>
          <w:p>
            <w:pPr>
              <w:pStyle w:val="Normal"/>
              <w:shd w:fill="FFFFFF" w:val="clear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przewód łączący zbiornik bezpieczeństwa ze zbiornikiem podstawowym  szt. 12- litrowy zbiornik podstawowy, nietłukący( z poliwęglanu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z możliwością zastosowania pokrywy zakręcanej lub wciskanej, z zabezpieczeniem przed przelaniem  szt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uchwyt zbiornika z uchwytem  na przewód ssący szt.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przewód ssący silikonowy z zaworem zatrzymującym ssanie dł.1,5 m  szt.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- stojak jezdny ssaka </w:t>
            </w:r>
            <w:r>
              <w:rPr>
                <w:sz w:val="20"/>
                <w:szCs w:val="20"/>
              </w:rPr>
              <w:t>na 4 kółkach, w tym min. 2 wyposażone w hamulec</w:t>
            </w:r>
            <w:r>
              <w:rPr>
                <w:color w:val="000000"/>
                <w:sz w:val="20"/>
                <w:szCs w:val="20"/>
              </w:rPr>
              <w:t xml:space="preserve"> szt.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- kabel zasilający  min. 2m szt.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stosowania jednorazowych worków na wydzielinę przystosowanych do zbiorników 2l wielorazowych z pokrywami wciskanymi w pojemnik</w:t>
            </w:r>
          </w:p>
          <w:p>
            <w:pPr>
              <w:pStyle w:val="Normal"/>
              <w:shd w:fill="FFFFFF" w:val="clear"/>
              <w:ind w:right="-30" w:hanging="0"/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stosowania pojemników wielorazowyc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4L x 4 szt. montowanych na szynie podstawy jezdnej ssaka w sposób stabilny bez wsparcia serw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rozbudowy ssa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dodatkowy uchwyt do zawieszenia drenu ssącego montowany na szynie podstawy jezd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rozbudowy ssaka o włącznik nożny on/off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rozbudowy podstawy jezdnej ssaka o kosz na akcesoria (dreny jednorazowe, cewniki) montowany na tylnej części postawy bez wsparcia serw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rozbudowy ssaka o mechanizm przełączający wypełnienia butli 1/2 montowany na szynie podstawy jezdnej bez wsparcia serwi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6:00Z</dcterms:created>
  <dc:creator>.</dc:creator>
  <dc:description/>
  <cp:keywords/>
  <dc:language>en-US</dc:language>
  <cp:lastModifiedBy>Małgorzata Kozłowska-Pióro</cp:lastModifiedBy>
  <cp:lastPrinted>2019-08-16T10:31:00Z</cp:lastPrinted>
  <dcterms:modified xsi:type="dcterms:W3CDTF">2020-03-12T11:50:00Z</dcterms:modified>
  <cp:revision>6</cp:revision>
  <dc:subject/>
  <dc:title>Załącznik 3,6</dc:title>
</cp:coreProperties>
</file>