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10. DO SIWZ      </w:t>
      </w:r>
    </w:p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Część nr 10 </w:t>
      </w:r>
      <w:r>
        <w:rPr>
          <w:bCs/>
          <w:sz w:val="20"/>
          <w:szCs w:val="20"/>
        </w:rPr>
        <w:t xml:space="preserve">– Dostawa </w:t>
      </w:r>
      <w:r>
        <w:rPr>
          <w:iCs/>
          <w:sz w:val="20"/>
          <w:szCs w:val="20"/>
        </w:rPr>
        <w:t>wiertarek ortopedycznych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sz w:val="20"/>
          <w:szCs w:val="20"/>
        </w:rPr>
        <w:t>w ilości 3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NAPĘD AKUMULATOROWY DO NASADEK WIERTARSKICH I FREZERSKICH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 –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ytanowa, pistoletowa obudowa dostosowana do mycia w środkach alkalicznych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nik bez szczotkowy komutowany elektronicznie o mocy 250 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Obroty max. silnika 25000 obr./min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oty regulowane w zakresie od 0 do 1000 obr./min. na głowicy nasadek wiertarski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oty regulowane w zakresie od 0 do 250 obr./min. na głowicy nasadek frezerski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miana kierunku obrotów przy pomocy przycisku na rękojeści napęd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cja Ø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ystalna osłona drutu</w:t>
            </w:r>
            <w:r>
              <w:rPr>
                <w:sz w:val="20"/>
                <w:szCs w:val="20"/>
              </w:rPr>
              <w:t xml:space="preserve"> Kirschnera</w:t>
            </w:r>
            <w:r>
              <w:rPr>
                <w:color w:val="000000"/>
                <w:sz w:val="20"/>
                <w:szCs w:val="20"/>
              </w:rPr>
              <w:t xml:space="preserve"> w zestaw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kumulator NiMH ze zintegrowaną elektroniką sterującą, o napięciu 9,6V </w:t>
            </w:r>
            <w:r>
              <w:rPr>
                <w:sz w:val="20"/>
                <w:szCs w:val="20"/>
              </w:rPr>
              <w:t xml:space="preserve">lub 9,9V  </w:t>
            </w:r>
            <w:r>
              <w:rPr>
                <w:color w:val="000000"/>
                <w:sz w:val="20"/>
                <w:szCs w:val="20"/>
              </w:rPr>
              <w:t>, z możliwością serwisowej wymiany samych ogniw akumulatora, w zestaw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sterylnego wkładania akumulatora (lejek i pokrywa komory akumulator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umulatory niesterylizowane umieszczane systemem lejkowym w sterylnej komorze akumulatora w rękojeści, bez oddzielnego pojemnika na akumula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apter do oliwienia napędu, w zestaw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żliwość zasilania z sieci elektry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okada przed niezamierzonym uruchomien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Nasadka wiertarska typu</w:t>
            </w:r>
            <w:r>
              <w:rPr>
                <w:rFonts w:eastAsia="SimSun;宋体"/>
                <w:b/>
                <w:color w:val="FF0000"/>
                <w:kern w:val="2"/>
                <w:sz w:val="20"/>
                <w:szCs w:val="20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Jacobs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sadka wiertarska  trójszczękowa typu Jacob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Nasadka bez kluczykowa wraz z kluczyk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Zakres min. 0,6 - 6,5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aniulacja Ø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aksymalna prędkość obrotowa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 obr.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oment obrotowy 5 N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Nasadka wiertarska małe AO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Nasadka wiertarska  trójszczękowa typu małe A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cja Ø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ksymalna prędkość obrotowa 1250 obr.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oment obrotowy 4 N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jc w:val="both"/>
              <w:textAlignment w:val="baseline"/>
              <w:rPr>
                <w:rFonts w:eastAsia="SimSun;宋体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lang w:eastAsia="zh-CN" w:bidi="hi-IN"/>
              </w:rPr>
              <w:t>Nasadka do drutów Kirschnera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Trzy zakresy pracy (0,6-1,8 mm, 1,8-3,0 mm, 3,0-4,0 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niulacja Ø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ment obrotowy 5 N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sadka frezerska Harris  -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aniulacja Ø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aksymalna prędkość obrotowa 250 obr.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oment obrotowy 19 N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Nasadka frezerska Zimmer/Hudson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Kaniulacja Ø 4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aksymalna prędkość obrotowa 250 obr./mi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oment obrotowy 19 N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E7E6E6" w:val="clear"/>
              </w:rPr>
              <w:t>PIŁA OSCYLACYJNA</w:t>
            </w: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–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, model oraz producent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ytanowa, pistoletowa obudowa dostosowana do mycia w środkach alkali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ilnik bez szczotkowy komutowany elektronicznie o mocy 250 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Oscylacje regulowane w zakresie </w:t>
            </w:r>
            <w:r>
              <w:rPr>
                <w:sz w:val="20"/>
                <w:szCs w:val="20"/>
              </w:rPr>
              <w:t>minimum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od 0 do  </w:t>
            </w:r>
            <w:r>
              <w:rPr>
                <w:sz w:val="20"/>
                <w:szCs w:val="20"/>
              </w:rPr>
              <w:t>12 0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c./min. przy pomocy przycisku na rękojeśc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Głowica obrotowa 360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o najmniej 8 pozycji blokady głowicy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zeszczoty mocowane systemem zapadkowym z blokad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zeszczoty mocowane systemem zapadkowym z blokad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Akumulator NiMH ze zintegrowaną elektroniką sterującą, o napięciu 9,6V </w:t>
            </w:r>
            <w:r>
              <w:rPr>
                <w:sz w:val="20"/>
                <w:szCs w:val="20"/>
              </w:rPr>
              <w:t>lub 9,9 V</w:t>
            </w:r>
            <w:r>
              <w:rPr>
                <w:color w:val="000000"/>
                <w:sz w:val="20"/>
                <w:szCs w:val="20"/>
              </w:rPr>
              <w:t>, z możliwością serwisowej wymiany samych ogniw akumulat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sterylnego wkładania akumulatora (lejek i pokrywa komory akumulatora), w zestaw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kumulatory niesterylizowane umieszczane systemem lejkowym w sterylnej komorze akumulatora w rękojeści, bez oddzielnego pojemnika na akumulat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ożliwość zasilania z sieci elektrycz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lokada przed niezamierzonym uruchomieni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ychylenie ostrza 4°47'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Kosz stalowy, perforowany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chwyt napędów/pił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chwyt pokrywy komory akumulatora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chwyt lejka do sterylnego zakładania akumulatora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Uchwyt do 4 nasadek wiertarskich/frezerski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chwyt na brzeszczoty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Uchwyt na dystalną osłonę drutu </w:t>
            </w:r>
            <w:r>
              <w:rPr>
                <w:sz w:val="20"/>
                <w:szCs w:val="20"/>
              </w:rPr>
              <w:t xml:space="preserve">Kirschnera </w:t>
            </w:r>
            <w:r>
              <w:rPr>
                <w:color w:val="000000"/>
                <w:sz w:val="20"/>
                <w:szCs w:val="20"/>
              </w:rPr>
              <w:t>min. 1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Wanna kontenera 1/1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 zewnętrzne 592/274/135 mm (+/- 10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Wykonana z alumin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Uchwyty kontenera blokujące się pod kątem 90 stopni (redukuje możliwości urazów dłon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Uchwyty na tabliczki identyfikacyjne po obu stronach wanny kontene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Pokrywa kontenera –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rebr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Podwójny system zabezpieczeń: (plomby) papierowe z identyfikatorami oznaczonymi kolorem lub plomby plastik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Filtr mikro porowy, teflonowy na </w:t>
            </w:r>
            <w:r>
              <w:rPr>
                <w:sz w:val="20"/>
                <w:szCs w:val="20"/>
              </w:rPr>
              <w:t>min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00 cykli sterylizacji 2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Tabliczka identyfikacyjna, kolor czerwony/niebieski, opis do 13 miejsc – 8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Brzeszczoty do piły oscylacyjnej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zeszczoty o długości 25-50 mm, wielokrotnego użytku, możliwość resterylizacji –  10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zeszczoty o długości 65 mm – 10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Brzeszczoty o długości 75-100 mm – 10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-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  <w:u w:val="single"/>
          <w:shd w:fill="00B0F0" w:val="clear"/>
        </w:rPr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  <w:shd w:fill="00B0F0" w:val="clear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right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4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4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 w:cs="Tahoma"/>
      <w:b w:val="false"/>
      <w:sz w:val="20"/>
      <w:szCs w:val="2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49:00Z</dcterms:created>
  <dc:creator>.</dc:creator>
  <dc:description/>
  <cp:keywords/>
  <dc:language>en-US</dc:language>
  <cp:lastModifiedBy>User</cp:lastModifiedBy>
  <cp:lastPrinted>2019-10-07T19:27:00Z</cp:lastPrinted>
  <dcterms:modified xsi:type="dcterms:W3CDTF">2020-03-11T19:31:00Z</dcterms:modified>
  <cp:revision>5</cp:revision>
  <dc:subject/>
  <dc:title>Załącznik 3,6</dc:title>
</cp:coreProperties>
</file>