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11. DO SIWZ      </w:t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Część nr 11 </w:t>
      </w:r>
      <w:r>
        <w:rPr>
          <w:bCs/>
          <w:sz w:val="20"/>
          <w:szCs w:val="20"/>
        </w:rPr>
        <w:t>– Dostawa wiertarki neurochirurgicznej w ilości 1 sz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shd w:fill="E7E6E6" w:val="clear"/>
              </w:rPr>
              <w:t>NAPĘD SZYBKOOBROTOWY DO ZABIEGÓW NEUROCHIRURGICZNYCH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– 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  <w:t>ilość zamawiana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obrotowy napęd wiertarski zasilany elektrycz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wyposażony w silnik bezszczotk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zasilające napęd: 40 V (prąd stał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obrotowa nie mniejsza niż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5 000 obr/mi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moment obrotowy min. 4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N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moc min. 33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oty wiercenia: lewo i praw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ruchu obrotowego: płynna i skoko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ęd niewymagający konserwacji i smarow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yczny przewód zasilający zintegrowany z napęd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ci kabla zasilającego napęd minimum 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napędu wraz z przewodem nie przekraczająca 5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korpusu napędu nie przekraczająca 130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obudowy napędu nie większa niż  2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atura części napędu stykających się z ciałem pacjenta nie przekraczająca 48°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spółpraca z minimum 30różnymi nasadkami: prostymi, kątowymi, wygiętymi (MIS), nasadkami do trepanacji i kraniotomii (ze stopką i bez stopki) i redukto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zaskowy montaż nasadek, adapterów i ostrzy - niewymagający użycia dodatkowych narzędz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napędem za pomocą kompatybilnych sterowników nożnych i dedykowanego sterownika ręcz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ASADKI DO NAPĘDU SZYBKOOBROT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EDUKTOR DO TREPANACJI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ka wolnoobrotowa do trepanacji z reduktorem obrotów min. 60: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wersalny uchwyt ostrzy nasadki do trepanacji typu Hudson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rotów nasadki wolnoobrotowej do trepanów: w zakresie minimum 0-1200 obr/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programowego ograniczenia max. obrotów nasadki wolnoobrotowej do trepanacji w profilu użytkownika konsoli sterując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NIOTOM 16mm nieobrot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sadka do kraniotomii o długości roboczej ostrza 16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integrowana z nasadką osłona (stopka) opony tward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życia ostrzy do nasadki do kraniotomii typu stożkowego i spiralneg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Gniazdo ostrza w napędzie wyposażone w specjalny mechanizm przytrzymujący ostrze, zapobiegający swobodnemu wysunięciu się ostrza z napędu podczas zmiany nasadki w sterylnym polu operacyjn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ostrzy do kraniotomii bezpośrednio w gnieździe napę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STNICA 8 cm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nica współpracująca z ostrzami do kraniotom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ĄTNICA 7 cm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sadka kątowa o długości roboczej 70 mm z uchwytem teleskopowym ostrzy - umożliwiającym skokową regulację ekspozycji ostrzy (3 do 5 poziomów wysunięc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kceptacja tych samych ostrzy przez nasadki proste i kątowe o różnych długościach roboczych (od 70 do 200m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ka przystosowana do pracy z dedykowanymi klipsami i mankietami irygacyjny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sadka kątowa o długości roboczej 140±5mm z uchwytem teleskopowym ostrzy - umożliwiającym skokową regulację ekspozycji ostrzy (3 do 5 poziomów wysunięc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nasadki kątowej o długości roboczej 140mm nie przekraczająca 90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ceptacja tych samych ostrzy przez nasadki proste i kątowe o różnych długościach roboczych (od 70 do 200m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sadka przystosowana do pracy z dedykowanymi klipsami i mankietami irygacyjny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SETA STERYLIZACYJNA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tkie elementy zestawu dopuszczone do mycia automatycznego w myjni-dezynfektor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erylizacja parowa wszystkich elementów zestawu do temp. maks. 137°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ykowana kaseta sterylizacyjna dwupoziomowa z wyprofilowanymi przedziałami na wszystkie elementy zestaw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KROPROCESOROWA KONSOLA STERUJĄC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kroprocesorowa konsola napędu umożliwiająca sterowanie szerokim zakresem  funkcji, uruchamianych przez dotykowy wyświetlac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użytkownika w języku polski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tykowy kolorowy wyświetlacz LCD przekątnej minimum 17cm, min. rozdzielczość 800x480 pikseli, min. kąt widzenia 170º, kolor 24-bit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jasności i kontrastu dotykowego wyświetlacz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jednoczesnego przyłączenia do trzech napęd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żliwość zasilania napędów obrotowych, pił (oscylacyjne, strzałkowe, posuwisto-zwrotne), shaverów i młynków do kości dla procedur neurochirurgicznych, otolaryngologicznych, traumatologicznych, ortopedycznych i artroskopow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ównoczesnej pracy dwóch podłączonych napęd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jednoczesnego przyłączenia i równoczesnej pracy dwóch sterowników noż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utomatyczne rozpoznawanie przez konsolę przyłączonych napędów i sterowników nożnych i wyświetlanie dedykowanego menu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a tryby sterowania obrotami napędu: obroty zmienne / obroty stałe (ustalone przez użytkownik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erowanie kierunkiem obrotu napędu: w prawo/w lewo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charakterystyki ruchu obrotowego napędu dla przyspieszania i hamow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charakterystyki momentu obrotowego napędu umożliwiająca dostosowanie zachowania napędu podczas pracy jako elektrycznego lub pneumatycz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rzeczywistej prędkości obrotowej napędu nawet podczas używania nasadek z przekładniami redukującymi obroty ostrz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sola ze zintegrowaną pompką perystaltyczną współpracująca z systemem drenów jednorazowych o wydajności w zakresie min.: 0 - 300 ml/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zaskowy montaż kasety irygacyjnej w konso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owanie wydajnością pompki perystaltycznej z konsoli i sterownika noż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automatycznego wypełnienia drenu irygacyj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unkcja przepłukiwania niezależna od aktywności napę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ola wyposażona w klamrę mocującą stojak pojemnika irygacyj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jednoczesnej irygacji dwóch napęd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aptacyjnie podświetlane gniazda przewodów napędów i sterowników nożnych – barwa podświetlenia skorelowana z aktualnym przypisaniem gniazd napędów ze sterownikami nożnym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programowania indywidualnych ustawień parametrów pracy napędów i sterowników nożnych dla min. 20 użytkowni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ygnały akustyczne ostrzeżeń i alarm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poziomu głośności sygnałów akustycznych ostrzeżeń i alarm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bel zasilający z zabezpieczeniem przed przypadkowym odłączeni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 konsoli poniżej 8±5% 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EROWNIK NOŻNY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wodowy pięcioprzyciskowy sterownik nożny z podświetleniem, z możliwością programowania funkcji wszystkich przycisk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ówny przycisk sterownika nożnego w formie ergonomicznej uchylnej platformy pozwalającej na obsługę sterownika z obu str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ść przewodu sterownika nożnego min 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sterownika nożnego zabezpieczona przed skutkami ciągłego zanurzenia w wodzie – klasa ochronna IPX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  <w:t xml:space="preserve">    </w:t>
      </w:r>
    </w:p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5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5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Calibri" w:cs="Tahoma"/>
      <w:b w:val="false"/>
      <w:sz w:val="20"/>
      <w:szCs w:val="2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 w:cs="Tahoma"/>
      <w:b w:val="false"/>
      <w:sz w:val="20"/>
      <w:szCs w:val="20"/>
    </w:rPr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50:00Z</dcterms:created>
  <dc:creator>.</dc:creator>
  <dc:description/>
  <cp:keywords/>
  <dc:language>en-US</dc:language>
  <cp:lastModifiedBy>User</cp:lastModifiedBy>
  <cp:lastPrinted>2019-08-16T10:31:00Z</cp:lastPrinted>
  <dcterms:modified xsi:type="dcterms:W3CDTF">2020-03-11T19:32:00Z</dcterms:modified>
  <cp:revision>5</cp:revision>
  <dc:subject/>
  <dc:title>Załącznik 3,6</dc:title>
</cp:coreProperties>
</file>