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 NR 1A.2. DO SIWZ      </w:t>
      </w:r>
    </w:p>
    <w:p>
      <w:pPr>
        <w:pStyle w:val="Normal"/>
        <w:spacing w:lineRule="auto" w:line="276"/>
        <w:ind w:right="-1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  <w:vertAlign w:val="superscript"/>
        </w:rPr>
        <w:tab/>
        <w:tab/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PRZEDMIOTU ZAMÓWIENIA – OPIS MINIMALNYCH PARAMET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Część nr 2 </w:t>
      </w:r>
      <w:r>
        <w:rPr>
          <w:bCs/>
          <w:sz w:val="20"/>
          <w:szCs w:val="20"/>
        </w:rPr>
        <w:t>– Dostawa wózków do transportu chorych w pozycji leżącej w ilości 6 sz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56"/>
        <w:gridCol w:w="3119"/>
        <w:gridCol w:w="297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E7E6E6" w:val="clear"/>
                <w:lang w:eastAsia="en-US"/>
              </w:rPr>
              <w:t>WÓZEK PRZEZNACZONY DO PRZEWOZU CHORYCH W POZYCJI LEŻĄCEJ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,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drobnych zabiegów i krótkiego pobytu (leczenia i rekonwalescencji)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–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SimSun;宋体"/>
                <w:b/>
                <w:bCs/>
                <w:kern w:val="2"/>
                <w:sz w:val="20"/>
                <w:szCs w:val="20"/>
                <w:shd w:fill="E7E6E6" w:val="clear"/>
                <w:lang w:eastAsia="zh-CN" w:bidi="hi-IN"/>
              </w:rPr>
              <w:t>ilość zamawiana 6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podać nazwę handlową, model oraz producen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TECHNICZN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Konstrukcja wózka wykonana ze stali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pokrytej lakierem odpornym na uszkodzenia mechaniczne i chemiczne </w:t>
            </w:r>
            <w:r>
              <w:rPr>
                <w:rFonts w:eastAsia="Calibri"/>
                <w:sz w:val="20"/>
                <w:szCs w:val="20"/>
                <w:lang w:eastAsia="en-US"/>
              </w:rPr>
              <w:t>z osłoną o gładkiej powierzchni łatwej do dezynfek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Leże wózka minimum dwusegmentowe</w:t>
            </w:r>
            <w:r>
              <w:rPr>
                <w:rFonts w:eastAsia="Calibri"/>
                <w:sz w:val="20"/>
                <w:szCs w:val="20"/>
                <w:lang w:eastAsia="en-US"/>
              </w:rPr>
              <w:t>. Segmenty leża zaokrąglone,  wypełnione płytą tworzywową przezierną dla promieni RTG. Łatwe w dezynfek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dwozie zabudowane pokrywa z tworzywa sztucznego z miejscem do przechowywania  rzeczy pacjenta lub dodatkowego sprzętu (np. butli z tlene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Możliwość zamontowania pionowego uchwytu na butle z tlenem-montowany bez użycia dodatkowych narzędzi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Dopuszczalne obciążenie robocze wózka (waga pacjenta + osprzęt i dodatkowe urządzenia)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min. 220</w:t>
            </w: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kg i dopuszczalna waga przewożonego pacjenta min.</w:t>
            </w: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00 k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Długość całkowita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wózka 2100 mm (+/-100 m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 xml:space="preserve">Szerokość wózka 800 mm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(+/-70 m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Możliwość wprowadzania kasety RTG z każdej strony wóz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Wózek wyposażony od strony nóg i głowy pacjenta w wyprofilowane uchwyty bądź składane ergonomiczne rączki ( rączki składane poniżej poziomu materaca) do prowadzenia wózk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a o średnicy min.</w:t>
            </w:r>
            <w:r>
              <w:rPr>
                <w:color w:val="000000"/>
                <w:sz w:val="20"/>
                <w:szCs w:val="20"/>
              </w:rPr>
              <w:t xml:space="preserve"> 15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, antystatyczne, zabezpieczone osłona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Hydrauliczna regulacja wysokości leża dostępna z obu stron wózka , za pomocą dźwigni nożnej w zakresie co najmniej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0 – 780 mm</w:t>
            </w:r>
            <w:r>
              <w:rPr>
                <w:rFonts w:eastAsia="Calibri"/>
                <w:sz w:val="20"/>
                <w:szCs w:val="20"/>
                <w:lang w:eastAsia="en-US"/>
              </w:rPr>
              <w:t>- mierzone od podłoża do górnej płaszczyzny leża bez matera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ózek wyposażony w centralny system hamulcowy z jednoczesnym blokowaniem wszystkich kół, obsługiwany z obu stron wózka. Z wyraźnym zaznaczeniem kolorystycznym blokady hamulców (czerwony) i funkcji jazdy kierunkowej (zielon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Poręcze boczne chromowane, składane wzdłuż ramy leża spełniające wymagania normy PN EN 60601-2-52 lub równoważną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Regulacja segmentu pleców manualna ze wspomaganiem  sprężyn gazowych w zakresie od 0° do min.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0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Pozycja Trendelenburga/antytrendelenburka regulowana hydraulicznie w zakresie min. +/- 12° uzyskiwana za pomocą sprężyn gaz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Tuleje na wieszaki infuzyjne lub inne akcesoria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min. w dwóch narożnika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Uchwyty na worki urologicz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Możliwość instalacji wieszaków infuzyjnych (min. 2 haczyki) lub innych akcesoriów w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min. 2 narożnikach wózk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Zdejmowany materac – możliwość wyboru kolorystyki materaca ( min. 5 kolorów do wyboru). Materac o grubości min. 8 cm, mocowany na rzepy, w sposób uniemożliwiający samoczynne przesuwanie, nieprzemakaln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single"/>
                <w:lang w:eastAsia="en-US"/>
              </w:rPr>
              <w:t>Wyposażenie dodatkowe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teleskopowy chromowany składany  wieszak infuzyjny 2 częściowy z regulacja wysokości (montaż stały) min. 2 haki. Obciążenie max 18 kg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teleskopowy chromowany wieszak infuzyjny 2 częściowy z regulacją wysokości, wyjmowany, min. 2 haki. Max obciążenie 6 kg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uchwyt na zamontowanie rolki z papierem do osłaniania i zabezpieczania powierzchni leża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półka na defibrylator/ monitor/uchwyt na dokumentację , nie wychodząca poza obręb wózka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pionowy uchwyt na butle z tlenem mocowany od dowolnej strony leża montowany/demontowany bez użycia narzędzi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 pasy do unieruchamiania pacjenta, do wyboru 3 opcje na kostki, nadgarstki, korpu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18"/>
        </w:rPr>
        <w:t xml:space="preserve">UWAGA: </w:t>
      </w:r>
      <w:r>
        <w:rPr>
          <w:sz w:val="18"/>
          <w:szCs w:val="18"/>
        </w:rPr>
        <w:t xml:space="preserve">niniejszy Załącznik - </w:t>
      </w:r>
      <w:r>
        <w:rPr>
          <w:i/>
          <w:sz w:val="18"/>
          <w:szCs w:val="18"/>
        </w:rPr>
        <w:t xml:space="preserve">Specyfikacja  przedmiotu zamówienia – opis minimalnych parametrów, </w:t>
      </w:r>
      <w:r>
        <w:rPr>
          <w:sz w:val="18"/>
          <w:szCs w:val="18"/>
        </w:rPr>
        <w:t xml:space="preserve">stanowi jednocześnie określenie wymagań Zamawiającego </w:t>
        <w:br/>
        <w:t>w odniesieniu do dopuszczonego przez niego zakresu równoważności rozwiązania równoważn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>W przypadku gdy Wykonawca proponuje parametry lepsze od minimalnych należy wpisać parametry proponowane przez Wykonawcę, w przypadku parametrów równorzędnych należy wpisać „spełnia” lub „tak”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  <w:u w:val="single"/>
          <w:shd w:fill="00B0F0" w:val="clear"/>
        </w:rPr>
      </w:pPr>
      <w:r>
        <w:rPr>
          <w:bCs/>
          <w:i/>
          <w:sz w:val="16"/>
          <w:szCs w:val="16"/>
        </w:rPr>
        <w:t xml:space="preserve">Niniejszy formularz należy opatrzyć </w:t>
        <w:br/>
        <w:t xml:space="preserve">kwalifikowanym podpisem elektronicznym osoby/osób </w:t>
        <w:br/>
        <w:t xml:space="preserve">uprawnionej/ych do występowania w imieniu Wykonawcy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  <w:shd w:fill="00B0F0" w:val="clear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shd w:fill="00B0F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 xml:space="preserve">Strona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PAGE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4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vertAlign w:val="superscript"/>
      </w:rPr>
      <w:t xml:space="preserve"> z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4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Nr sprawy </w:t>
    </w:r>
    <w:r>
      <w:rPr>
        <w:b/>
        <w:sz w:val="20"/>
        <w:szCs w:val="20"/>
        <w:lang w:val="pl-PL"/>
      </w:rPr>
      <w:t>7/ZP/PN/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 w:cs="Tahoma"/>
      <w:b w:val="false"/>
      <w:sz w:val="20"/>
      <w:szCs w:val="2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 w:cs="Tahoma"/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">
    <w:name w:val="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52" w:before="0" w:after="200"/>
      <w:ind w:left="720" w:hanging="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35:00Z</dcterms:created>
  <dc:creator>.</dc:creator>
  <dc:description/>
  <cp:keywords/>
  <dc:language>en-US</dc:language>
  <cp:lastModifiedBy>Małgorzata Kozłowska-Pióro</cp:lastModifiedBy>
  <cp:lastPrinted>2019-08-16T10:31:00Z</cp:lastPrinted>
  <dcterms:modified xsi:type="dcterms:W3CDTF">2020-03-12T11:37:00Z</dcterms:modified>
  <cp:revision>6</cp:revision>
  <dc:subject/>
  <dc:title>Załącznik 3,6</dc:title>
</cp:coreProperties>
</file>