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1A.15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zęść nr 15 </w:t>
      </w:r>
      <w:r>
        <w:rPr>
          <w:bCs/>
          <w:sz w:val="20"/>
          <w:szCs w:val="20"/>
        </w:rPr>
        <w:t xml:space="preserve">– Dostawa </w:t>
      </w:r>
      <w:r>
        <w:rPr>
          <w:iCs/>
          <w:sz w:val="20"/>
          <w:szCs w:val="20"/>
        </w:rPr>
        <w:t xml:space="preserve">zestawu </w:t>
      </w:r>
      <w:r>
        <w:rPr>
          <w:sz w:val="20"/>
          <w:szCs w:val="20"/>
        </w:rPr>
        <w:t>laparoskopowego z torem wizyjnym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w ilości 1 kpl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E7E6E6" w:val="clear"/>
              </w:rPr>
              <w:t>ZESTAW LAPAROSKOPOWY Z TOREM WIZYJNYM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b/>
                <w:bCs/>
                <w:iCs/>
                <w:sz w:val="20"/>
                <w:szCs w:val="20"/>
                <w:shd w:fill="E7E6E6" w:val="clear"/>
              </w:rPr>
              <w:t>ilość zamawiana 1 kpl.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medyczny</w:t>
            </w:r>
            <w:r>
              <w:rPr>
                <w:sz w:val="20"/>
                <w:szCs w:val="20"/>
              </w:rPr>
              <w:t xml:space="preserve"> – przekątna ekranu min 30” – 2 szt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Rozdzielczość full HD 1920x10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  <w:t>Sterownik kamery endoskopowej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Sterownik kamery pracujący w standardzie FULL HD, wyposażony w wyjścia cyfrowe video do podłączenia monitora operacyjneg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wyjście 1x3G-SDI (FULL HD 1920x1080p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wyjście 2xDVI-D (FULL HD 1920x1080p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Gniazda wyjścia DVI-D umożliwiające przykręcenie śrubami wtyczki przewodu wideo do obudowy sterownika kamery w celu zabezpieczenia przed przypadkowym odłączeniem przewodu wideo i utrata obrazu na monitorze operacyj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Gniazdo wyjścia 3G-SDI typu BN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ja sterownika kamery otwarta na rozbudowę o możliwości podłączenia sztywnego wideo laparoskopu 3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zh-CN" w:bidi="hi-IN"/>
              </w:rPr>
              <w:t>Konstrukcja sterownika kamery otwarta na rozbudowę o możliwości podłączenia giętkich wideoendoskopów z przetwornikiem obrazowym umieszczonym w końcu dystalnym, takich jak: wideogastroskop, wideokolonosko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2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niazda USB zintegrowane w sterowniku kamery umożliwiające podłączenie m.in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amięci typu Pen Driv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ewnętrznej klawiatu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dykowanej drukarki</w:t>
            </w:r>
          </w:p>
          <w:p>
            <w:pPr>
              <w:pStyle w:val="Normal"/>
              <w:rPr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b/>
                <w:i/>
                <w:strike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Zintegrowane w sterowniku kamery gniazdo umożliwiające bezpośrednie połączenie z oferowanym insuflatorem i ustawienie zadanego przepływu i ciśnienia CO2 bezpośrednio poprzez przyciski głowicy kamer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onalność realizowana bez zaangażowania systemu zintegrowanej Sali operacyj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Zintegrowane w sterowniku kamery gniazdo umożliwiające bezpośrednie połączenie z oferowanym źródłem światła i ustawienie poziomu natężenia światła bezpośrednio poprzez przyciski głowicy kamery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onalność realizowana  bez zaangażowania  systemu zintegrowanej Sali operacyj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a zapisu zdjęć i filmów w pamięci Pen Drive bezpośrednio podłączonej do sterownika kamery; sterowanie zapisem poprzez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przyciski głowicy kamer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klawiaturę podłączona do sterownika kame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Zapis filmów w formacie mpeg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Zapis zdjęć w formacie jpe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odłączenia dedykowanej drukarki bezpośrednio do sterownika kamery i wydruku zdję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zh-CN" w:bidi="hi-IN"/>
              </w:rPr>
              <w:t>Obsługa funkcji kamery poprzez przyciski na głowicy kamery i menu operacyjne kamery wyświetlane na ekranie monitora operacyjnego  wzdłuż lewej lub prawej krawędzi ekranu w postaci małych ikon graficzno-tekstowych informujących o aktualnym statusie przypisanej do ikony fun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  <w:t>Funkcja dowolnej konfiguracji menu operacyjnego, tj. możliwość usunięcia z menu wybranych ikon</w:t>
            </w:r>
          </w:p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a zapamiętywania indywidualnych ustawień  kamery dla min 10 użytkowni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Możliwość importu/ eksportu profili użytkowników z/do pamięci PenDriv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a wprowadzania i zapamiętywania danych pacjenta. Możliwość zapamiętywania danych dla min 40 pacjentów w pamięci wewnętrznej sterownika kame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Możliwość wyboru kasowania/pozostawienia danych pacjenta na ekranie monitora operacyjnego podczas operacji z możliwością wyłączenia i włączenia wyświetlania w dowolnym momenc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cyfrowego obrazowania z selektywnym wycięciem koloru tj. wyświetlanie na ekranie monitora operacyjnego obrazu  z wyciętym kolorem czerwonym w celu ułatwienia różnicowania struktur tkankowych i unaczynienia z możliwością włączania i wyłączania w dowolnym momenc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obrazowania niewymagający zastosowania filtru w źródle świat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a jednoczesnego wyświetlania dwóch obrazów na ekranie monitora operacyjnego tj. obrazu rzeczywistego i obrazu z wyciętym kolorem czerwonym z możliwością włączania i wyłączania w dowolnym momenc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świetlania skali na ekranie monitora operacyjnego  do precyzyjnego wskazywania określonego obszaru pola operacyjnego z możliwością włączenia i wyłączenia w dowolnym momenc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a wyświetlania pointera ekranowego na ekranie monitora operacyjnego do precyzyjnego wskazywania  określonego punktu pola operacyjnego z możliwością włączenia i wyłączenia w dowolny momenci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a wyświetlania ustawionego poziomu natężenia światła na ekranie monitora operacyjnego. Funkcja realizowana bez zaangażowania systemu zintegrowanej Sali operacyj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Tryby regulacji poziomu natężenia światła w oferowanym źródle światła :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automatyczny (automatyczna regulacja poziomu natężenia światła poprzez sterownik kamery w celu uzyskania optymalnie oświetlenia obrazu na ekranie monitora)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manualny (ustawianie poziomu natężenia światła  poprzez przyciski głowicy kamer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ja wyświetlania ustawień insuflatora tj. ustawionego ciśnienia i przepływu CO2 na ekranie monitora operacyjn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cja realizowana bez zaangażowania systemu zintegrowanej Sali operacyjnej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  <w:t>Funkcja cyfrowej regulacji jasności obrazu, dostępnych min 4 stopni regul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zoomu cyfrowego dostępnych 4 stopni regul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Funkcja wyświetlania daty i godziny  na ekranie monitora operacyjnego z możliwością wyboru miejsca wyświetlania  na ekranie monitora operacyj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W zestawie 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pamięć Pendrive 32GB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przewód łaczacy monitor ze sterownikiem kamery DVI/DVI-D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- klawiatura silikonowa USB do obsługi kamery poza strefa sterylna.(stopień ochrony IP68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  <w:t>Głowica kamery FULL HD – 1 szt</w:t>
            </w: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pl-PL" w:eastAsia="pl-PL"/>
              </w:rPr>
              <w:t>Praca głowicy w standardzie FULL HD 1080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>Wyposażona w przetworniki obrazu: 3 x CMOS lub 3 x CC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>Zintegrowany na stałe obiektyw zapewniający zoom optycznym min. 2 x typu Parfoca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>Zintegrowane min. 3 przyciski sterujące w tym 2 programowalne umożliwiające zaprogramowanie po 2 funkcji pod jednym przyciskiem (uruchamianie poprzez krótkie i długie wciśnięcie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res obrazowania głowicy kamery umożliwiający rejestrację efektu fluorescencji zieleni indocyjaninowej (ICG) w zakresie bliskiej podczerwieni (NIR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>Możliwość zaprogramowania funkcji uruchomienia zapisu zdjęcia i filmu wideo (start/stop) pod jednym przyciskiem głowicy kame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pl-PL" w:eastAsia="pl-PL"/>
              </w:rPr>
              <w:t>Możliwość sterylizacji głowicy kamery w STERRAD NX, 100NX, STERIS SYSTEM 1, E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>W zestawie moduł sterujący kompatybilny z oferowaną głowicą kame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</w:rPr>
              <w:t>Źródło światła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Źródło światła z trybem światła do obrazowania fluorescencyjnego z wykorzystaniem zieleni indocyjaninowej (ICG) w zakresie N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ampa ksenonowa o mocy min. 300 W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ryby pracy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ndardowy - emisja standardowego światła biał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CG - emisja światła o długości fali wzbudzającej fluorescencję zieleni indocyjaninowej (ICG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>Zmiana trybu pracy (standardowy / ICG) przy pomocy przycisku na panelu źródła światła i przełącznika noż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>Wyświetlacze informujące aktualnym natężeniu światła w postaci graficznej oraz numerycz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>Przełącznik nożny w zestawie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color w:val="FF0000"/>
                <w:kern w:val="2"/>
                <w:sz w:val="20"/>
                <w:szCs w:val="20"/>
                <w:lang w:eastAsia="zh-CN" w:bidi="hi-IN"/>
              </w:rPr>
            </w:pPr>
            <w:r>
              <w:rPr>
                <w:bCs/>
                <w:sz w:val="20"/>
                <w:szCs w:val="20"/>
              </w:rPr>
              <w:t xml:space="preserve">Optyka laparoskopowa ze zintegrowanym filtrem umożliwiającym obrazowanie efektu fluorescencji zieleni indocyjaninowej (ICG) w zakresie NIR, kąt patrzenia 0°, średnica 10 mm, długość  310 mm, </w:t>
            </w:r>
            <w:r>
              <w:rPr>
                <w:sz w:val="20"/>
                <w:szCs w:val="20"/>
              </w:rPr>
              <w:t>oznakowanie Data Matrix i średnicy kompatybilnego światłowodu, przyłącze światłowodowe wyposażone w adaptery do światłowodów różnych producentów,</w:t>
            </w:r>
            <w:r>
              <w:rPr>
                <w:bCs/>
                <w:sz w:val="20"/>
                <w:szCs w:val="20"/>
              </w:rPr>
              <w:t xml:space="preserve"> autoklawowalna - 1 szt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ptyka laparoskopowa ze zintegrowanym filtrem umożliwiającym obrazowanie efektu fluorescencji zieleni indocyjaninowej (ICG) w zakresie NIR, kąt patrzenia 30°, średnica 10 mm, długość  310 mm, </w:t>
            </w:r>
            <w:r>
              <w:rPr>
                <w:sz w:val="20"/>
                <w:szCs w:val="20"/>
              </w:rPr>
              <w:t>oznakowanie Data Matrix i średnicy kompatybilnego światłowodu, przyłącze światłowodowe wyposażone w adaptery do światłowodów różnych producentów,</w:t>
            </w:r>
            <w:r>
              <w:rPr>
                <w:bCs/>
                <w:sz w:val="20"/>
                <w:szCs w:val="20"/>
              </w:rPr>
              <w:t xml:space="preserve"> autoklawowalna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tyka egzoskopowa, typu Hopkins, kąt patrzenia 0</w:t>
            </w:r>
            <w:r>
              <w:rPr>
                <w:sz w:val="20"/>
                <w:szCs w:val="20"/>
              </w:rPr>
              <w:t>°, ze zintegrowanym oświetlaczem i filtrem obserwacyjnym do diagnostyki fluorescencyjnej z użyciem ICG, długość 11 cm, autoklawowalna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osz druciany do mycia, sterylizacji i transportu optyki endoskopowej, silikonowe uchwyty na endoskop, obrotowy mechanizm zapinający, orientacyjne wymiary zewnętrzne 430-460x65-80x52 mm. Kosz dopasowany do zaproponowanych optyk – 3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Światłowód, osłona wzmocniona, nieprzeźroczysta, dł. min. 250 cm, śr. min. 4,8 mm - 3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osz druciany do mycia, sterylizacji i przechowywania optyki laryngoskopowej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Ramię przegubowe długie, z jednym zaciskiem mechanicznym, wysokość min. 48 cm, zasięg operacyjny min. 66 cm, bez mocowania do stołu, bez uchwytu instrumentowego, autoklawowalne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Element mocujący ramię przegubowe do szyny stołu operacyjnego, pokrętła metalowe, autoklawowalny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chwyt zaciskowy z przegubem kulowym, zakres 16,5 - 23 mm, z mocowaniem, autoklawowalny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Cylinder mocujący, otwierany, do optyk o średnicy 10 mm, autoklawowalny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</w:rPr>
              <w:t>Insuflator z podgrzewaniem gazu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Obsługa insuflatora poprzez kolorowy ekran dotykowy o przekątnej 7" z oprogramowaniem w 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Insuflator wyposażony w funkcję podgrzewania CO2 z wykorzystaniem dedykowanych drenów insuflacyjnych ze zintegrowanym przewodem grzewcz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Maksymalny przepływ gazu do 50 l/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Maksymalne ciśnienie insuflacji 30 mmH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nsuflator wyposażony w min. 2 tryby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yb pracy wysokoprzepływowy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regulacja przepływu w zakresie 1 - 50 l/min,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- regulacja ciśnienia w zakresie 1 - 30 mmH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ryb pracy czuły: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regulacja przepływu w zakresie od  0,1 do 15 l/min, przy czym w zakresie 0,1 - 2 l/min możliwość regulacji z krokiem 0,1 l/min,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- regulacja ciśnienia w zakresie 1 - 15 mmH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Funkcja zapamiętywania indywidualnych ustawień startowych insuflatora tj. ciśnienie, przepływ CO2, tryb pracy dla różnych użytkowników, możliwość zapamiętania 20 profili użytkowników identyfikowanych indywidualną nazw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świetlacz słupkowy oraz numeryczny wartości ustawionej oraz aktualnej ciśnienia insuflacji CO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yświetlacz słupkowy oraz numeryczny wartości ustawionej oraz aktualnej przepływu CO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Wyświetlacz numeryczny ilości podanego CO2 do pacjen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Graficzny wskaźnik ciśnienia CO2 w but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żliwość przymocowania uchwytu na panelu tylnym insuflatora na rezerwową butlę z CO2 o objętości 1 lit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integrowane w insuflatorze gniazdo umożliwiające bezpośrednie połączenie z oferowanym sterownikiem kamery i regulację zadanego przepływu i ciśnienia CO2 bezpośrednio poprzez przyciski oferowanej głowicy kamery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nkcjonalność realizowana bez zaangażowania systemu zintegrowanej sali operacyj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color w:val="000000"/>
                <w:sz w:val="20"/>
                <w:szCs w:val="20"/>
              </w:rPr>
              <w:t>Silikonowy dren do insuflacji z podgrzewaniem, sterylny, jednorazowy, ze zintegrowanym filtrem - 10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ikonowy dren do insuflacji, sterylizowalny, dł. 300 cm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tr CO2, jednorazowy, sterylny - 25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rzewód do połączenia insuflatora ze źródłem CO2, długość min. 1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staw narzędzi oraz trokarów laparoskop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gła Veress’a, o średnicy 2,1 mm, długości 15 cm, z przyłączem LUER-Lock, z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prężystą tępą kaniulą wewnętrzną, autoklawowalna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okar laparoskopowy kompletny, wielorazowego użytku, autoklawowalny, średnica 11 mm, długość robocza 10-11 cm, złożony z: gładkiej, ściętej kaniuli z przyłączem LUER-Lock i kranikiem do podłączenia insuflacji, zaworu z klapą otwieraną pod naporem instrumentu i ręcznie przy pomocy dedykowanej dźwigni, gwoździa piramidalnego – 4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okar laparoskopowy kompletny, wielorazowego użytku, autoklawowalny, średnica 6 mm, długość robocza 10-11 cm, złożony z: gładkiej, ściętej kaniuli z przyłączem LUER-Lock i kranikiem do podłączenia insuflacji, zaworu z klapą otwieraną pod naporem instrumentu i ręcznie przy pomocy dedykowanej dźwigni, gwoździa piramidalnego – 6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okar optyczny typu TERNAMIAN kompletny, do wprowadzania pod kontrolą optyki, wielorazowego użytku, autoklawowalny, średnica 11 mm, długość robocza 10-11 cm, złożony z: gwintowanej kaniuli z przyłączem LUER-Lock i kranikiem do podłączenia insuflacji, zaworu z klapą otwieraną pod naporem instrumentu i ręcznie przy pomocy dedykowanej dźwigni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adka redukcyjna 11 / 5 mm, mocowana do zaworu trokara – 2 szt.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rokar laparoskopowy kompletny, do użytku ze staplerami liniowymi, wielorazowego użytku, autoklawowalny, średnica 13,5 mm, długość robocza 11-12 cm, złożony z: gładkiej, ściętej kaniuli z przyłączem LUER-Lock i kranikiem do podłączenia insuflacji, zaworu z klapą otwieraną pod naporem instrumentu i ręcznie przy pomocy dedykowanej dźwigni, gwoździa stożkowego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sadka redukcyjna 13 / 5, 13,5 / 5 mm, mocowana do zaworu trokara –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Instrument typu BERCI, do zamykania powięzi oraz do zamykania wkłuć po trokarach, rozmiar 2,8 mm, długość 17 cm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uchwyt: plastikowy z przyłączem HF, bez zapinki, z pokrętłem do obracania wkładu roboczeg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wkład roboczy: bransze preparacyjno-chwytające typu KELLY, obie ruchome, 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bez zapinki, z pokrętłem do obracania wkładu roboczeg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kład roboczy: bransze preparacyjno-chwytające typu KELLY, obie ruchome, długie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ka ssąco-płucząca, z bocznymi otworami, z zaworem dwudrożnym,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średnica 5 mm, długość 36 cm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z zapinką, z pokrętłem do obracania wkładu roboczego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kład roboczy: bransze chwytające typu DeBAKEY, obie ruchome, zakrzywione, smukłe, atraumatyczne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uchwyt: plastikowy z przyłączem HF, bez zapinki, z pokrętłem do obracania wkładu roboczeg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kład roboczy: bransze preparacyjno-chwytające zakrzywione pod kątem prostym, obie ruchome,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z zapinką, z pokrętłem do obracania wkładu roboczego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kład roboczy: bransze preparacyjno-chwytające typu „aligator”, obie ruchome,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z zapinką, z pokrętłem do obracania wkładu roboczeg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kład roboczy: bransze chwytające, atraumatyczne, obie ruchome,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z zapinką, z pokrętłem do obracania wkładu roboczego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kład roboczy: bransze chwytające, atraumatyczne, okienkowe, obie ruchome,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z zapinką, z pokrętłem do obracania wkładu roboczeg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kład roboczy: bransze chwytające, jelitowe, okienkowe, obie ruchome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z zapinką, z pokrętłem do obracania wkładu roboczego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kład roboczy: bransze chwytające typu BABCOCK, atraumatyczne, okienkowe, obie ruchom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średnica 10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metalowy, z zapinką, z pokrętłem do obracania wkładu roboczeg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kład roboczy: bransze chwytające tkankę typu SAWALHE, obie ruchom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bez zapinki, z pokrętłem do obracania wkładu roboczego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kład roboczy: bransze tnąco-koagulujące typu SHAWKI Duo, obie ruchom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Kleszcze laparoskopowe kompletne, wielorazowego użytku, średnica 10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metalowy, z zapinką, z pokrętłem do obracania wkładu roboczego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kład roboczy: bransze chwytające, jelitowe, z dwoma rzędami atraumatycznych zębów, obie ruchome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tubus: izolowany z przyłączem do przepłukiwania podczas mycia, -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ożyczki laparoskopowe, monopolarne, średnica 5 mm, długość 36 cm, obrotowe 360°, rozbieralne na 3 części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plastikowy z przyłączem HF, bez zapinki, z pokrętłem do obracania wkładu roboczego,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wkład roboczy: ostrza zakrzywione, oba ruchome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ubus: izolowany z przyłączem do przepłukiwania podczas mycia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ipsownica laparoskopowa, autoklawowalna, średnica 10 mm, długość 36 cm, rozbieralna na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tubus z bocznym przyłączem do przepłukiwania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wkład roboczy: bransze kompatybilne z tytanowymi klipsami o rozmiarze średnio-dużym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uchwyt: z zabezpieczeniem przed przypadkowym zaciśnięciem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ipsy tytanowe, rozmiar średnio-duże, 16 magazynków po 10 klipsów w magazynku, sterylne - 2 opak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traktor wachlarzowy, wysuwany, rozbieralny, długość 36 cm, średnica 5 mm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madło laparoskopowe typu KOH, średnica 5 mm, długość 33 cm, wyposażone w: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uchwyt prosty z zapinką z możliwością odblokowania zapinki na stałe i pracy bez zapinki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bransze proste, z wkładką z węglika wolframu, przycisk zwalniający zapinkę z prawej strony,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Elektroda preparacyjno-koagulacyjna typu CADIERE, kształt „L”, średnica instrumentu 5 mm, długość 36 cm, z oznaczeniem cm, końcówka dystalna stożkowa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ód HF do instrumentów monopolarnych, długość min. 300 cm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Plastikowy pojemnik do sterylizacji i przechowywania instrumentów, wyposażony w: wyjmowany statyw na instrumenty i wkładkę do przechowywania do 12 instrumentów o średnicy od 2,5 do 10 mm i do 6 trokarów, przeźroczystą pokrywę; perforowany; wymiary zewnętrzne (szer. x głęb. x wys.) max. 535 x 255 x 165 mm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right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1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1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 w:cs="Tahoma"/>
      <w:b w:val="false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5:00Z</dcterms:created>
  <dc:creator>.</dc:creator>
  <dc:description/>
  <cp:keywords/>
  <dc:language>en-US</dc:language>
  <cp:lastModifiedBy>Małgorzata Kozłowska-Pióro</cp:lastModifiedBy>
  <cp:lastPrinted>2020-03-12T12:49:00Z</cp:lastPrinted>
  <dcterms:modified xsi:type="dcterms:W3CDTF">2020-03-12T11:49:00Z</dcterms:modified>
  <cp:revision>7</cp:revision>
  <dc:subject/>
  <dc:title>Załącznik 3,6</dc:title>
</cp:coreProperties>
</file>