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6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6 </w:t>
      </w:r>
      <w:r>
        <w:rPr>
          <w:bCs/>
          <w:sz w:val="20"/>
          <w:szCs w:val="20"/>
        </w:rPr>
        <w:t xml:space="preserve">– Dostawa respiratorów stacjonarnych w ilości 2 szt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A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bCs w:val="false"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shd w:fill="E7E6E6" w:val="clear"/>
                <w:lang w:val="pl-PL"/>
              </w:rPr>
              <w:t>RESPIRATOR  STACJONARNY/TRANSPORTOWY DLA DZIECI/DOROSŁYCH Z WYPOSAŻENIEM</w:t>
            </w:r>
            <w:r>
              <w:rPr>
                <w:sz w:val="20"/>
                <w:szCs w:val="20"/>
                <w:lang w:val="pl-PL"/>
              </w:rPr>
              <w:t xml:space="preserve"> – </w:t>
            </w:r>
            <w:r>
              <w:rPr>
                <w:bCs w:val="false"/>
                <w:sz w:val="20"/>
                <w:szCs w:val="20"/>
                <w:shd w:fill="E7E6E6" w:val="clear"/>
                <w:lang w:val="pl-PL"/>
              </w:rPr>
              <w:t>ilość zamawiana 2 szt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 umieszczony na podstawie jezdnej z blokadą min. 2 kó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Respirator wielofunkcyjny z możliwością wykorzystania do wentylacji pacjentów o wadze </w:t>
            </w:r>
            <w:r>
              <w:rPr>
                <w:color w:val="000000"/>
                <w:sz w:val="20"/>
                <w:szCs w:val="20"/>
              </w:rPr>
              <w:t>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kg  w ostrej niewydolności oddech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asilanie podstawowe z sieci elektrycznej 230 V, 50 Hz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Wbudowany akumulator gwarantujący awaryjne zasilanie pracy respiratora przez  </w:t>
            </w:r>
            <w:r>
              <w:rPr>
                <w:color w:val="000000"/>
                <w:sz w:val="20"/>
                <w:szCs w:val="20"/>
              </w:rPr>
              <w:t>minimum 8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wentylacji układami jedno- oraz dwuramiennymi zarówno jednorazowymi jak i wielorazowym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ilanie wewnętrzne respiratora w powietrze za pomocą wbudowanej turbiny, kompresora lub tłoka o maksymalnym przepływie  ≥ 260 L/mi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ub możliwość rozbudowy o kompres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Zasilanie zewnętrzne respiratora w tlen medyczny z centralnej sieci szpitalnej minimum 2,4 – 6 ba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Intuicyjna obsługa za pomocą ekranu dotykowego o przekątnej  ≥ </w:t>
            </w:r>
            <w:r>
              <w:rPr>
                <w:color w:val="000000"/>
                <w:sz w:val="20"/>
                <w:szCs w:val="20"/>
              </w:rPr>
              <w:t>15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 / lub pokrętł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Y I TRYBY WENTYLACJI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objętościowo kontrolowana (VC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Wentylacja ciśnieniowo  kontrolowana (PC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Wentylacja ciśnieniowo kontrolowana z docelową objętością typu (PRVC, Auto-Flow,  APV, VC+, VTPC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Wentylacja na dwóch  poziomach ciśnienia typu (BiPhasic, BiPap, BiLevel, Duo-Flow, BPRV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-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-SIM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A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C-SIM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ntylacja spontaniczn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spontaniczna z synchronizowanym wspomaga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synchronizowa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adaptacyjny typu PAV, ASV, AVM, </w:t>
            </w:r>
            <w:r>
              <w:rPr>
                <w:color w:val="000000"/>
                <w:sz w:val="20"/>
                <w:szCs w:val="20"/>
              </w:rPr>
              <w:t>MRV w V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Dodatnie ciśnienie końcowo-wydechowe/ Ciągłe dodatnie ciśnienie w drogach oddechowych PEEP/CPA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napToGrid w:val="fals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tylacja bezdechu z możliwością ustawienia parametrów oddech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ensacja oporu przepływu rurki dotchawiczej oraz tracheotomijnej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ożliwość wyboru min. średnicy rurki oraz % kompens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egulacji tlenu w zakresie 21-100% z dokładnością 1%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ychmiastowa podaż 100% tlenu w czasie ≥ 2 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ustawienia westchnień: amplituda, okres i liczba westchnień </w:t>
            </w:r>
            <w:r>
              <w:rPr>
                <w:color w:val="000000"/>
                <w:sz w:val="20"/>
                <w:szCs w:val="20"/>
              </w:rPr>
              <w:t>lub wde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odatk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Możliwość programowania dwóch zależnych trybów wentylacji dla pacjentów oddychających spontanicznie oraz dla pacjentów  nieoddychających. Automatycznie przełączanie się miedzy trybami w przypadku wykrycia samodzielnych oddechów pacjenta jak również uruchomienie wentylacji wymuszonej w przypadku braku oddechu pacjenta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entylacji nieinwaz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ODDECHOWE REGULOW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automatycznego dostosowania wstępnych ustawień parametrów </w:t>
            </w:r>
            <w:r>
              <w:rPr>
                <w:color w:val="000000"/>
                <w:sz w:val="20"/>
                <w:szCs w:val="20"/>
              </w:rPr>
              <w:t>wentylacji za pomocą określenia płci, wzrostu oraz wyboru schorzeń płuc pacjenta lub automatyczne dostosowanie objętości oddechowej na podstawie płci, wzrostu i wa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ęstość oddechowa w zakresie minimum 3 – 120 odd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jętość oddechowa w zakresie minimum 20 – 2000 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śnienie wdechowe ≥ 5 – 80 cmH2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P/CPAP w </w:t>
            </w:r>
            <w:r>
              <w:rPr>
                <w:color w:val="000000"/>
                <w:sz w:val="20"/>
                <w:szCs w:val="20"/>
              </w:rPr>
              <w:t>zakresie  minimum 1 – 50 cm H2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Ciśnienie wspomagania w zakresie  </w:t>
            </w:r>
            <w:r>
              <w:rPr>
                <w:color w:val="000000"/>
                <w:sz w:val="20"/>
                <w:szCs w:val="20"/>
              </w:rPr>
              <w:t>minimum 0 – 6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H2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ływowy tryb rozpoznawania oddechu własnego pacjenta w zakresie </w:t>
            </w:r>
            <w:r>
              <w:rPr>
                <w:color w:val="000000"/>
                <w:sz w:val="20"/>
                <w:szCs w:val="20"/>
              </w:rPr>
              <w:t>minimum 1 – 9 l/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Ciśnieniowy tryb rozpoznawania oddechu własnego pacjenta w zakresie </w:t>
            </w:r>
            <w:r>
              <w:rPr>
                <w:color w:val="000000"/>
                <w:sz w:val="20"/>
                <w:szCs w:val="20"/>
              </w:rPr>
              <w:t>minimum 0,5 – 1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H2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strzymania wdechu i wydech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owany czas wdechu w zakresie </w:t>
            </w:r>
            <w:r>
              <w:rPr>
                <w:color w:val="000000"/>
                <w:sz w:val="20"/>
                <w:szCs w:val="20"/>
              </w:rPr>
              <w:t>min. 0,25 – 10 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ech na żąd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Regulowane kryterium rozpoczęcia fazy wydechu w zakresie min. </w:t>
            </w:r>
            <w:r>
              <w:rPr>
                <w:color w:val="000000"/>
                <w:sz w:val="20"/>
                <w:szCs w:val="20"/>
              </w:rPr>
              <w:t>5 - 80</w:t>
            </w:r>
            <w:r>
              <w:rPr>
                <w:sz w:val="20"/>
                <w:szCs w:val="20"/>
              </w:rPr>
              <w:t>% przepływu szczyt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fazy Plateau w zakresie min. 0-70% czasu wdech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owany stosunek I:E w zakresie min. </w:t>
            </w:r>
            <w:r>
              <w:rPr>
                <w:color w:val="000000"/>
                <w:sz w:val="20"/>
                <w:szCs w:val="20"/>
              </w:rPr>
              <w:t>1:9 – 4: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OBRAZOWANIE MIERZONYCH PARAMETRÓW WENTY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Możliwość dowolnej konfiguracji wyświetlenia  </w:t>
            </w:r>
            <w:r>
              <w:rPr>
                <w:color w:val="000000"/>
                <w:sz w:val="20"/>
                <w:szCs w:val="20"/>
              </w:rPr>
              <w:t>≥  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zywych lub pętli do wyboru przez Użytkownika. Możliwość ustawiania pętli referencyjnej oraz wykonywania rzutu ekra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apamiętywanie trendów ≥ </w:t>
            </w:r>
            <w:r>
              <w:rPr>
                <w:color w:val="000000"/>
                <w:sz w:val="20"/>
                <w:szCs w:val="20"/>
              </w:rPr>
              <w:t>72 godziny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zystkich mierzonych paramet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ięć krzywych w czasie rzeczywistym min. 14 d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zamrażania krzywych oraz pomiaru paramet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Możliwość konfiguracji wyświetlania krzywych oraz zapamiętywania układu wyświetla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Dostęp do </w:t>
            </w:r>
            <w:r>
              <w:rPr>
                <w:color w:val="000000"/>
                <w:sz w:val="20"/>
                <w:szCs w:val="20"/>
              </w:rPr>
              <w:t>różnych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cji respiratora bez przerywania wenty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Blokada ekranu zabezpieczająca przed przypadkową zmianą parametrów wenty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dechowa objętość oddech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echowa objętość oddechow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ęstość oddech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zęstość oddechów spontani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iśnienie szczytowe podczas wdech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rednie ciśnienie podczas całego cyklu oddechoweg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ętość wdechowa na minut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bjętość wydechowa na minut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Objętość </w:t>
            </w:r>
            <w:r>
              <w:rPr>
                <w:color w:val="000000"/>
                <w:sz w:val="20"/>
                <w:szCs w:val="20"/>
              </w:rPr>
              <w:t xml:space="preserve">wentylacji </w:t>
            </w:r>
            <w:r>
              <w:rPr>
                <w:sz w:val="20"/>
                <w:szCs w:val="20"/>
              </w:rPr>
              <w:t>na minut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jętość wydechowa oddechów spontanicznych na minut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ńcowo-wydechowe ciśnienie w drogach oddechow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utoPEE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Szczytowy przepływ wydechowy </w:t>
            </w: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  <w:t>prezentowany w postaci cyfrowej lub odczytywany z pętli spirometry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czytowy przepływ wdechowy </w:t>
            </w: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prezentowany w postaci cyfrowej lub odczytywany z pętli spirometrycznych</w:t>
            </w:r>
          </w:p>
          <w:p>
            <w:pPr>
              <w:pStyle w:val="Default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datność dynami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datność staty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I: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as trwania wdech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as trwania wydech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Czas trwania wdechu przy oddechach wspomaganych ciśnieniem </w:t>
            </w:r>
            <w:r>
              <w:rPr>
                <w:color w:val="000000"/>
                <w:sz w:val="20"/>
                <w:szCs w:val="20"/>
              </w:rPr>
              <w:t>lub objętość wydechowa spontani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Stosunek czasu wdechu do czasu trwania cyklu </w:t>
            </w:r>
            <w:r>
              <w:rPr>
                <w:color w:val="000000"/>
                <w:sz w:val="20"/>
                <w:szCs w:val="20"/>
              </w:rPr>
              <w:t>oddechowego lub suma czasów trwania fazy wdechowej i fazy wydech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ALARM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Hierarchia alarmów w zależności od ważności. Co najmniej dwa stopnie ważności alarmów o odmiennej sygnalizacji wizualnej oraz dźwięk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Alarmy wizualne </w:t>
            </w:r>
            <w:r>
              <w:rPr>
                <w:color w:val="000000"/>
                <w:sz w:val="20"/>
                <w:szCs w:val="20"/>
              </w:rPr>
              <w:t>lub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źwiękowe z regulacją </w:t>
            </w:r>
            <w:r>
              <w:rPr>
                <w:color w:val="000000"/>
                <w:sz w:val="20"/>
                <w:szCs w:val="20"/>
              </w:rPr>
              <w:t>lub możliwość nastawów progów alarmowy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ykonywane na żądanie Użytkownika automatyczne dostosowanie granic alarmowych do aktualnych parametrów wenty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amięć alarmów z komentarzem ≥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ar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niskiego/wysokiego stężenia tle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niskiej/wysokiej objętości minut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niskiego/wysokiego ciśnienia w drogach oddech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niskiej/wysokiej objętości oddech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niskiej/wysokiej częstotliwości oddech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przecieku w układz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okluz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Apne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larm braku zasilania w energie elektryczn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YMAGA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Respirator wyposażony w układ oddechowy jednorazowy dla dorosłych – 2 szt.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Możliwość rozbudowy o wewnętrzny nebulizator z opcją wyświetlania parametrów na ekranie respiratora </w:t>
            </w:r>
            <w:r>
              <w:rPr>
                <w:color w:val="000000"/>
                <w:sz w:val="20"/>
                <w:szCs w:val="20"/>
              </w:rPr>
              <w:t>lub sterowany z ekranu respiratora</w:t>
            </w:r>
            <w:r>
              <w:rPr>
                <w:sz w:val="20"/>
                <w:szCs w:val="20"/>
              </w:rPr>
              <w:t xml:space="preserve">. Wymagany minimalny zakres czasu: </w:t>
            </w:r>
            <w:r>
              <w:rPr>
                <w:color w:val="000000"/>
                <w:sz w:val="20"/>
                <w:szCs w:val="20"/>
              </w:rPr>
              <w:t>7 -3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i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mpletny autotest sprawdzający sprawność aparatu podczas uruchami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rt USB do aktualizacji oprogram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Porty </w:t>
            </w:r>
            <w:r>
              <w:rPr>
                <w:color w:val="000000"/>
                <w:sz w:val="20"/>
                <w:szCs w:val="20"/>
              </w:rPr>
              <w:t>Ethernet lub RS 232 lub USB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montażu przycisku Nurse Call (przywołanie personel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Możliwość rozbudowy o pomiar SpO2 </w:t>
            </w:r>
            <w:r>
              <w:rPr>
                <w:color w:val="000000"/>
                <w:sz w:val="20"/>
                <w:szCs w:val="20"/>
              </w:rPr>
              <w:t>lub możliwość wyliczenia %stosunku SpO2/FiO2 dzięki danym wprowadzonym ręcznie do kalkulatora oxygen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Możliwość rozbudowy o pomiar CO2 w strumieniu </w:t>
            </w:r>
            <w:r>
              <w:rPr>
                <w:color w:val="000000"/>
                <w:sz w:val="20"/>
                <w:szCs w:val="20"/>
              </w:rPr>
              <w:t>głównym lub bocz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Interfejs aparatu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Instrukcja obsługi w języku polskim – wersja papierowa. Dodatkowo graficzna </w:t>
            </w:r>
            <w:r>
              <w:rPr>
                <w:color w:val="000000"/>
                <w:sz w:val="20"/>
                <w:szCs w:val="20"/>
              </w:rPr>
              <w:t>lub tekstowa pomoc dotycząca przyłączy respiratora dostępna na ekr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Możliwość dostępu do niektórych funkcji respiratora z możliwością blokady has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u w:val="single"/>
          <w:shd w:fill="00B0F0" w:val="clear"/>
        </w:rPr>
      </w:pPr>
      <w:r>
        <w:rPr>
          <w:b/>
          <w:sz w:val="18"/>
          <w:szCs w:val="18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7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7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8:00Z</dcterms:created>
  <dc:creator>.</dc:creator>
  <dc:description/>
  <cp:keywords/>
  <dc:language>en-US</dc:language>
  <cp:lastModifiedBy>User</cp:lastModifiedBy>
  <cp:lastPrinted>2019-11-15T10:41:00Z</cp:lastPrinted>
  <dcterms:modified xsi:type="dcterms:W3CDTF">2020-03-11T19:28:00Z</dcterms:modified>
  <cp:revision>6</cp:revision>
  <dc:subject/>
  <dc:title>Załącznik 3,6</dc:title>
</cp:coreProperties>
</file>