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ŁĄCZNIK NR 1A.13. DO SIWZ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CYFIKACJA PRZEDMIOTU ZAMÓWIENIA – OPIS MINIMALNYCH PARAMETR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Część nr 13 </w:t>
      </w:r>
      <w:r>
        <w:rPr>
          <w:bCs/>
          <w:sz w:val="20"/>
          <w:szCs w:val="20"/>
        </w:rPr>
        <w:t>– Dostawa myjni ultradźwiękowej w ilości 1 szt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056"/>
        <w:gridCol w:w="3119"/>
        <w:gridCol w:w="2977"/>
      </w:tblGrid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ozycja asortymentowa oraz parametry (funkcje) wymagane (minimaln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maga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oferowana*</w:t>
            </w:r>
          </w:p>
        </w:tc>
      </w:tr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E7E6E6" w:val="clear"/>
              </w:rPr>
              <w:t>MYJNIA ULTRADŹWIĘKOWA</w:t>
            </w:r>
            <w:r>
              <w:rPr>
                <w:bCs/>
                <w:sz w:val="20"/>
                <w:szCs w:val="20"/>
              </w:rPr>
              <w:t>, stacjonarna, dwukomorowa, przeznaczona do mycia narzędzi chirurgicznych</w:t>
            </w: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rFonts w:eastAsia="SimSun;宋体"/>
                <w:b/>
                <w:bCs/>
                <w:kern w:val="2"/>
                <w:sz w:val="20"/>
                <w:szCs w:val="20"/>
                <w:shd w:fill="E7E6E6" w:val="clear"/>
                <w:lang w:eastAsia="zh-CN" w:bidi="hi-IN"/>
              </w:rPr>
              <w:t>ilość zamawiana 1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 – podać nazwę handlową, model oraz producen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TECHNICZN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c grzejna max. 2300W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Moc ultradźwięków max. 120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Zakres regulacji czasu działania ultradźwięków w zakresie minimum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÷60 mi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Zakres regulacji temperatury w zakresie minimum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÷80°C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Częstotliwość pracy generatora 40 kHz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asa max. 90 k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Wymiary komory (S×W×G) - 600×400×250mm (+/-50mm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ry gabarytowe (S×W×G) max. 1400×850×600mm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RAKTERYSTYKA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30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Duża skuteczność procesu mycia w trudno dostępnych miejscach; szczególnie efektywne mycie detali wykonanych ze szkła, metalu, ceramiki i tworzyw sztucz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Dwie komory o pojemności minimum 42l max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50 l każda - jedna przeznaczona do mycia ultradźwiękowego, a druga do spłukiwania, odmaczania, obsusz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Sterownik mikroprocesorowy umożliwiający zaprogramowanie temperatury kąpieli i czasu mycia oraz wybór trybu pracy ultradźwięków (impulsowy lub ciągły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Sterownik zapamiętuje ostatnio zaprogramowane ustawienia, co umożliwia szybkie uruchomienie procesu o identycznym przebieg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cze w panelu sterowania stale pokazują aktualną temperaturę kąpieli myjącej oraz czas pozostały do zakończenia proces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Zawory przełączające zasilanie pistoletu natryskowego wodą lub powietr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Uchwyty mechanizmów zdalnego uruchamiania korków spustow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Wszystkie elementy ze stali nierdzew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Zaprojektowana jako samodzielne stanowisko do mycia ze stałym podłączeniem do instalacji wodno-kanalizacyjnej, elektrycznej i ewentualnie sprężonego powietrz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sz w:val="20"/>
                <w:szCs w:val="20"/>
              </w:rPr>
              <w:t>Wyposażenie standardowe: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 xml:space="preserve">- </w:t>
            </w:r>
            <w:r>
              <w:rPr>
                <w:sz w:val="20"/>
                <w:szCs w:val="20"/>
              </w:rPr>
              <w:t>bateria jednodźwigniowa z mieszaczem i wyciąganą wylewką natryskową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sz w:val="20"/>
                <w:szCs w:val="20"/>
              </w:rPr>
              <w:t>- pistolet natryskowy typ SELECTA z zestawem 8 końcówek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- pokrywa komory myjn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b/>
          <w:sz w:val="18"/>
          <w:szCs w:val="18"/>
        </w:rPr>
        <w:t xml:space="preserve">UWAGA: </w:t>
      </w:r>
      <w:r>
        <w:rPr>
          <w:sz w:val="18"/>
          <w:szCs w:val="18"/>
        </w:rPr>
        <w:t xml:space="preserve">niniejszy Załącznik - </w:t>
      </w:r>
      <w:r>
        <w:rPr>
          <w:i/>
          <w:sz w:val="18"/>
          <w:szCs w:val="18"/>
        </w:rPr>
        <w:t xml:space="preserve">Specyfikacja  przedmiotu zamówienia – opis minimalnych parametrów, </w:t>
      </w:r>
      <w:r>
        <w:rPr>
          <w:sz w:val="18"/>
          <w:szCs w:val="18"/>
        </w:rPr>
        <w:t xml:space="preserve">stanowi jednocześnie określenie wymagań Zamawiającego </w:t>
        <w:br/>
        <w:t>w odniesieniu do dopuszczonego przez niego zakresu równoważności rozwiązania równoważnego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/>
          <w:sz w:val="18"/>
          <w:szCs w:val="18"/>
        </w:rPr>
        <w:t>*</w:t>
      </w:r>
      <w:r>
        <w:rPr>
          <w:b/>
          <w:i/>
          <w:sz w:val="18"/>
          <w:szCs w:val="18"/>
        </w:rPr>
        <w:t>W przypadku gdy Wykonawca proponuje parametry lepsze od minimalnych należy wpisać parametry proponowane przez Wykonawcę, w przypadku parametrów równorzędnych należy wpisać „spełnia” lub „tak”.</w:t>
      </w:r>
    </w:p>
    <w:p>
      <w:pPr>
        <w:pStyle w:val="Normal"/>
        <w:jc w:val="righ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righ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  <w:u w:val="single"/>
          <w:shd w:fill="00B0F0" w:val="clear"/>
        </w:rPr>
      </w:pPr>
      <w:r>
        <w:rPr>
          <w:bCs/>
          <w:i/>
          <w:sz w:val="16"/>
          <w:szCs w:val="16"/>
        </w:rPr>
        <w:t xml:space="preserve">Niniejszy formularz należy opatrzyć </w:t>
        <w:br/>
        <w:t xml:space="preserve">kwalifikowanym podpisem elektronicznym osoby/osób </w:t>
        <w:br/>
        <w:t xml:space="preserve">uprawnionej/ych do występowania w imieniu Wykonawcy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8"/>
          <w:szCs w:val="18"/>
          <w:u w:val="single"/>
          <w:shd w:fill="00B0F0" w:val="clear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  <w:shd w:fill="00B0F0" w:val="clea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  <w:t xml:space="preserve">Strona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PAGE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2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vertAlign w:val="superscript"/>
      </w:rPr>
      <w:t xml:space="preserve"> z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2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Nr sprawy </w:t>
    </w:r>
    <w:r>
      <w:rPr>
        <w:b/>
        <w:sz w:val="20"/>
        <w:szCs w:val="20"/>
        <w:lang w:val="pl-PL"/>
      </w:rPr>
      <w:t>7/ZP/PN/2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Calibri" w:cs="Tahoma"/>
      <w:b w:val="false"/>
      <w:sz w:val="20"/>
      <w:szCs w:val="20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eastAsia="Calibri" w:cs="Tahoma"/>
      <w:b w:val="false"/>
      <w:sz w:val="20"/>
      <w:szCs w:val="20"/>
    </w:rPr>
  </w:style>
  <w:style w:type="character" w:styleId="WW8Num23z1">
    <w:name w:val="WW8Num2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">
    <w:name w:val="bod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52" w:before="0" w:after="200"/>
      <w:ind w:left="720" w:hanging="0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52:00Z</dcterms:created>
  <dc:creator>.</dc:creator>
  <dc:description/>
  <cp:keywords/>
  <dc:language>en-US</dc:language>
  <cp:lastModifiedBy>Małgorzata Kozłowska-Pióro</cp:lastModifiedBy>
  <cp:lastPrinted>2020-03-12T12:48:00Z</cp:lastPrinted>
  <dcterms:modified xsi:type="dcterms:W3CDTF">2020-03-12T11:48:00Z</dcterms:modified>
  <cp:revision>8</cp:revision>
  <dc:subject/>
  <dc:title>Załącznik 3,6</dc:title>
</cp:coreProperties>
</file>