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A.14. DO SIWZ      </w:t>
      </w:r>
    </w:p>
    <w:p>
      <w:pPr>
        <w:pStyle w:val="Normal"/>
        <w:spacing w:lineRule="auto" w:line="264" w:before="0" w:after="120"/>
        <w:jc w:val="right"/>
        <w:rPr/>
      </w:pPr>
      <w:r>
        <w:rPr>
          <w:b/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4 </w:t>
      </w:r>
      <w:r>
        <w:rPr>
          <w:bCs/>
          <w:sz w:val="20"/>
          <w:szCs w:val="20"/>
        </w:rPr>
        <w:t>– Dostawa zgrzewarki w ilości 1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E7E6E6" w:val="clear"/>
              </w:rPr>
              <w:t>ZGRZEWARKA IMPULSOWA LUB ROTACYJNA</w:t>
            </w:r>
            <w:r>
              <w:rPr>
                <w:sz w:val="20"/>
                <w:szCs w:val="20"/>
              </w:rPr>
              <w:t xml:space="preserve"> – do zgrzewania opakowań papierowo – foliowy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b/>
                <w:sz w:val="20"/>
                <w:szCs w:val="20"/>
                <w:shd w:fill="E7E6E6" w:val="clear"/>
              </w:rPr>
              <w:t>ilość zamawiana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zewarka do  zamykania opakowań papier-folia o dowolnej szeroko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zer. zgrzewu max. 1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Obcinarka do rękaw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łynna regulacja tem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>Zasilanie 230V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bór mocy max 400 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ga max.12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łąk na rękawy o szerokości 42 cm ( +/- 1cm)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lik rolkowy ułatwiający prowadzenie pakietów z narzędziami lub ciężkie kasety narzędzi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 umożliwiający zawieszenie rękawów papierowo-foliowych na ścianie, ponad zgrzewark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ędkość zgrzewania min. 5 m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ntrola i dokumentowanie siły nacisku, prędkości i temperatur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ane zgrzewania mogą być wydrukowane lub zapisane elektroni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  <w:u w:val="single"/>
          <w:shd w:fill="00B0F0" w:val="clear"/>
        </w:rPr>
      </w:pPr>
      <w:r>
        <w:rPr>
          <w:b/>
          <w:sz w:val="18"/>
          <w:szCs w:val="18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3:00Z</dcterms:created>
  <dc:creator>.</dc:creator>
  <dc:description/>
  <cp:keywords/>
  <dc:language>en-US</dc:language>
  <cp:lastModifiedBy>User</cp:lastModifiedBy>
  <cp:lastPrinted>2020-02-24T13:26:00Z</cp:lastPrinted>
  <dcterms:modified xsi:type="dcterms:W3CDTF">2020-03-11T19:35:00Z</dcterms:modified>
  <cp:revision>5</cp:revision>
  <dc:subject/>
  <dc:title>Załącznik 3,6</dc:title>
</cp:coreProperties>
</file>