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5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5 </w:t>
      </w:r>
      <w:r>
        <w:rPr>
          <w:bCs/>
          <w:sz w:val="20"/>
          <w:szCs w:val="20"/>
        </w:rPr>
        <w:t>– Dostawa kardiomonitorów z modułem jednoparametrowym w ilości 7 szt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3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shd w:fill="E7E6E6" w:val="clear"/>
              </w:rPr>
              <w:t>KARDIOMONITORY Z MODUŁAMI JEDNOPARAMETROWYMI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shd w:fill="E7E6E6" w:val="clear"/>
              </w:rPr>
              <w:t>ilość zamawiana 7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I</w:t>
            </w:r>
          </w:p>
        </w:tc>
        <w:tc>
          <w:tcPr>
            <w:tcW w:w="1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shd w:fill="FFFFFF" w:val="clear"/>
              </w:rPr>
            </w:pPr>
            <w:r>
              <w:rPr>
                <w:b/>
                <w:i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iomonitor o budowie modułowej</w:t>
              <w:br/>
              <w:t>(moduły wymienne – przenoszone przez użytkownika. Kardiomonitor modułowy stacjonarno-przenośny o wadze nie większej niż 11 kg z akumulatore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znaczony dla wszystkich kategorii wiekowych, wyposażony w odpowiednie algorytmy pomiarow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utomatycznie włącza algorytmy i zakresy pomiarowe adekwatne do wybranej kategorii wiekowej pacje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Kardiomonitor wyposażony w uchwyt do przenoszeni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wbudowany w jednostkę główną. Mechaniczne zabezpieczenie przed przypadkowym wyciagnięciem kabla zasalając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sz w:val="20"/>
                <w:szCs w:val="20"/>
              </w:rPr>
              <w:t>Kardiomonitor kolorowy z ekranem LCD z podświetleniem LED o przekątnej nie mniejszej niż 17”, rozdzielczości min. 1280x1024 pikseli z możliwością regulacji jasności ekranu w zakresie co najmniej 11 pozio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Trendy tabelaryczne i graficzne mierzonych parametrów - co </w:t>
            </w:r>
            <w:r>
              <w:rPr>
                <w:color w:val="000000"/>
                <w:sz w:val="20"/>
                <w:szCs w:val="20"/>
              </w:rPr>
              <w:t>najmniej 12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godzin z rozdzielczością nie gorszą niż 1 minut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amiętywanie zdarzeń alarmowych - min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 zapisem odcinków krzywych z ostatnich min. 16 sekund oraz innych parametrów cyfrowych z możliwością wydruk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i monitorowanie co najmniej następujących parametrów: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EKG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HR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Respiracja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Saturacja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Nieinwazyjny pomiar ciśnienia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- Temperatura (T1,T2,TD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 EKG – moduł 7sz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kres HR min. 15- </w:t>
            </w: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nitorowanie EKG z  3 lub 5 odprowadzeń. Możliwość rozbudowy o monitorowanie 12 odprowad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odprowadzeń automatycznie wykrywana po podłączeniu odpowiedniego przewodu E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okładność pomiaru HR nie gorsza niż +/- 1 bp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ci kreślenia min. 6,25mm/s, 12.5mm/s, 25mm/s, 50mm/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ekcja stymulatora z graficznym zaznaczeniem na krzy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Funkcja kaskad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zmocnienie przebiegu EKG: co najmniej x0,125 cm/mV; x0,25; cm/mV; 0,5 cm/mV;  1,0 cm/mV; 2,0 cm/mV;  4,0 cm/mV;  AU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odcinka ST w zakresie min. +/- 2,0 mV z prezentacją wszystkich odprowadzeń jednocześnie.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ożliwość ustawienia punktu referencyjnego do pomiaru S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naliza zaburzeń rytmu z rozpoznawaniem min. 20 zaburze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Pomiar Respiracji - 7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wyświetlania- w postaci krzywej dynamicznej oraz wartości cyfr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omiar impedancyjny częstości oddechów w zakresie min.</w:t>
            </w:r>
            <w:r>
              <w:rPr>
                <w:color w:val="000000"/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</w:rPr>
              <w:t>-150 odd.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miaru nie gorsza niż +/- 2 oddec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ożliwość wyboru odprowadzeń do monitorowania respir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Szybkość przesuwu krzywej respiracji co najmniej:6,25mm/s, 12.5mm/s, 25mm/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Wzmocnienie przebiegu respiracji: co najmniej x0,25; cm/mV; 0,5 cm/mV;  1,0 cm/mV; 2,0 cm/mV;  4,0 cm/mV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bezdechu regulowany w zakresie min.10-60 sekun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 Saturacji(SpO2) –7 szt.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wartości cyfrowej saturacji i tętną, krzywej pletyzmograficznej oraz liczbowego wskaźnika perfuzji (P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Zakres pomiarowy saturacji  </w:t>
            </w:r>
            <w:r>
              <w:rPr>
                <w:color w:val="000000"/>
                <w:sz w:val="20"/>
                <w:szCs w:val="20"/>
              </w:rPr>
              <w:t>minimum</w:t>
            </w:r>
            <w:r>
              <w:rPr>
                <w:sz w:val="20"/>
                <w:szCs w:val="20"/>
              </w:rPr>
              <w:t xml:space="preserve"> 1-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kres pomiarowy pulsu co najmniej  20-250 bp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okładność pomiaru saturacji w zakresie 70-100% nie gorsza niż +/- 3 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Funkcja pozwalająca na jednoczesny pomiar SpO2 i nieinwazyjnego ciśnienia bez wywołania alarmu SpO2 w momencie pompowania mankietu na kończynie na której założony jest czujni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wyboru trybu pomiaru SpO2(wysoki, średni, nisk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Funkcja sygnalizacji dźwiękowej zmian SpO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skaźnik identyfikujący sygnał i informujący o jego jakości podczas ruchu lub przy niskiej perfuzji.  Wyświetlany na krzywej pletyzmografi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Pomiar ciśnienia krwi metodą nieinwazyjną(NIBP) –7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Oscylometryczna metoda pomiaru. Wyświetlanie wartości liczbowej ciśnienia skurczowego, rozkurczowego i średni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kres pomiaru ciśnienia co najmniej 10-270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kres pomiaru pulsu wraz z NIBP min. 40-240 bp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okładność pomiaru nie gorsza niż +/- 5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y pomiaru: ręczny, auto, ciągły (powtarzające się pomiary w okresie co najmniej 4 mi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programowania interwałów w trybie Auto co najmniej 1-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nu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napełnienia mankietu do wenopunkcji (tzw. staz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wstępnego ustawienia ciśnienia w mankiec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ardiomonitor wyposażony w niezależną od pamięci trendów, pamięć ostatnich wyników pomiarów NIB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itorowanie dynamicznego ciśnienia krwi z ostatnich min. 24 godzin. Monitorowanie co najmniej wartości ciśnienia średniego, średniego za dnia, średniego w nocy, maksymalnego oraz minimalnego</w:t>
            </w:r>
          </w:p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iar temperatury (TEMP) –  7 sz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Zakres pomiarowy </w:t>
            </w:r>
            <w:r>
              <w:rPr>
                <w:color w:val="000000"/>
                <w:sz w:val="20"/>
                <w:szCs w:val="20"/>
              </w:rPr>
              <w:t xml:space="preserve">co najmniej 25-42 </w:t>
            </w:r>
            <w:r>
              <w:rPr>
                <w:color w:val="000000"/>
                <w:sz w:val="20"/>
                <w:szCs w:val="20"/>
                <w:vertAlign w:val="superscript"/>
              </w:rPr>
              <w:t>°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pomiaru nie gorsza niż +/- 0,1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Jednoczesne wyświetlanie co najmniej trzech wartości -2 temperatury ciała i temperatury różnicowej z możliwością regulacji granic alarmowych dla każdego z paramet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PNOMETRIA-pomiar w strumieniu bocznym lub głównym –  moduł 2 szt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zawiera 1  linię pomiarową na moduł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i/>
                <w:i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i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omiarowy min.0-150 mmHg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pomiaru u pacjentów zaintubowanych i  niezaintubowany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01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elczość max. 1 mmHg.</w:t>
            </w:r>
          </w:p>
          <w:p>
            <w:pPr>
              <w:pStyle w:val="Style101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res pomiarowy awRR min.0-150 odd./min.</w:t>
            </w:r>
          </w:p>
          <w:p>
            <w:pPr>
              <w:pStyle w:val="Normal"/>
              <w:spacing w:lineRule="atLeast" w:line="3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II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Inne paramet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Gniazdo wyjścia sygnału EKG do synchronizacji defibry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nitor wyposażony w moduł wieloparametrowy o budowie kompaktowej (kostka wsuwana do ramy urządzenia).  Mierzone parametry to min. EKG 3-5 odpr., RR, HR, SPO2, PR, NIBP, 2 kanały TEM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 najmniej 15 niezależnych konfiguracji ekranu i granic alarmowych z możliwością łatwego ich przełączania bez utraty danych pacjenta</w:t>
            </w:r>
          </w:p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Obsługa kardiomonitora przy pomocy, pokrętła przycisków oraz poprzez ekran dotyk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3-stopniowy system alarmów monitorowanych paramet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styczne i wizualne sygnalizowanie wszystkich alar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Możliwość min. 5 stopniowego zawieszania alarmów: 1min., 2min.,3 min., 10 min.,15 min oraz wyłączenia na stał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ustawienia granic alarmowych wszystkich monitorowanych parametrów  w zakresie min.  2  poziomów ważności.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ice alarmowe ustawiane w jednym wspólnym menu dla wszystkich paramet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głośności sygnalizacji alarmowej w zakresie min. 8 pozio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czne i automatyczne ustawienie granic alarmowych w odniesieniu do aktualnego stanu monitorowanego pacje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szybkiego przyjęcia oraz wypisania pacje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 xml:space="preserve">Klawiatura alfanumeryczna do wprowadzania danych pacjenta: nazwisko, płeć, nr identyfikacyjny, waga, wzrost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ogramowej dezaktywacji poszczególnych modułów pomiar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Monitor wyposażony w funkcję obliczeń: lekowych, hemodynamicznych, wentylacyjnych, nerk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 xml:space="preserve">Kalkulator leków z tabelami miareczkowania, ułatwiającymi przeliczanie dawek powiązanych z masą ciała pacjenta na szybkość podawania leku w ml/godzi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kardiomonitora z sieci 230V i akumulatora</w:t>
            </w:r>
          </w:p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pracy kardiomonitora zasilanego z akumulatora nie krótszy ni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odzina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umulator z możliwością wymiany bez udziału serw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zny wskaźnik stanu naładowania akumu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Wyświetlanie - co najmniej 7 przebiegów z możliwością edycji kolorów parametrów, ustawienia dowolnej kolejności ich wyświetlania. Bez użycia funkcji 7xEKG oraz 12xE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 tryby pracy: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ryb dużych znaków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tryb trendów do wyboru z ostatnich min.: 0,5; 1; 2, 4 lub 8 godzin 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ryb oxyCRG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tryb listy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-EKG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7-EKG oraz dodatkowych krzywych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tryb podglądu danych z innych lóżek(bez stacji centralnego nadzoru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Funkcja informowania o alarmach pojawiających się na innych kardiomonitorach podłączonych do wspólnej sie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Monitor wyposażony w wyjście VGA do podłączenia monitora kopiując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 „tryb prywatny” pozwalająca - w przypadku podłączenia urządzenia do centrali - na ukrycie danych przed pacjentem i wyświetlanie ich tylko na stanowisku centralny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 nocny umożliwiający zaprogramowanie jasności ekranu, głośności alarmu, głośności QRS, głośności przycis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rdiomonitor wyposażony w tryb czuwania mający na celu ograniczenie energii. Wyłączenie trybu stand-by umożliwia dokonanie wyboru w zakresie kontynuacji monitorowania tego samego pacjenta lub przyjęcia n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Monitor przystosowany do pracy w standardowej sieci Ethernet (złącze RJ-45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Możliwość rozbudowy o bezprzewodową komunikację ze stanowiskiem centralnego monitorowania-certyfikowana przez producenta obsługa poprzez oprogramowanie kardiomoni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Monitor wyposażony w min. 2 porty USB do podłączenia klawiatury lub mysz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 USB do podłączenia zewnętrznego nośnika pamięci ( przenoszenie konfiguracji między monitorami 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Cicha praca urządzenia – chłodzenie konwekcyj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Kardiomonitor zabezpieczony przed zalaniem wodą-stopień ochrony co najmniej IPX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ci podłączenia zewnętrznej drukarki i wydruku danych w formacie A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Monitor przystosowany do ciągłej pracy w zakresie temperatur co najmniej 5 - 40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X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posażenie każdego kardiomonitora</w:t>
            </w:r>
          </w:p>
          <w:p>
            <w:pPr>
              <w:pStyle w:val="Akapitzlist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kabel EKG 5-odprowadzeniowy dla dorosłych –1 szt.</w:t>
            </w:r>
          </w:p>
          <w:p>
            <w:pPr>
              <w:pStyle w:val="Akapitzlist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wielorazowy czujnik SpO2 typu klips dla dorosłych – 1 szt.</w:t>
            </w:r>
          </w:p>
          <w:p>
            <w:pPr>
              <w:pStyle w:val="Akapitzlist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mankiet do pomiaru NIBP – 1szt.</w:t>
            </w:r>
          </w:p>
          <w:p>
            <w:pPr>
              <w:pStyle w:val="Akapitzlist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wąż połączeniowy NIBP – 1 szt.</w:t>
            </w:r>
          </w:p>
          <w:p>
            <w:pPr>
              <w:pStyle w:val="Style101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czujnik temperatury powierzchniowej –1 szt.</w:t>
            </w:r>
          </w:p>
          <w:p>
            <w:pPr>
              <w:pStyle w:val="Style101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linia pomiarowa EtCO2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kardiomonitora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pisemna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karka Termiczna - </w:t>
            </w:r>
            <w:r>
              <w:rPr>
                <w:color w:val="000000"/>
                <w:sz w:val="20"/>
                <w:szCs w:val="20"/>
              </w:rPr>
              <w:t>szerokość papieru min. 50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8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8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4:00Z</dcterms:created>
  <dc:creator>.</dc:creator>
  <dc:description/>
  <cp:keywords/>
  <dc:language>en-US</dc:language>
  <cp:lastModifiedBy>Małgorzata Kozłowska-Pióro</cp:lastModifiedBy>
  <cp:lastPrinted>2019-11-15T10:41:00Z</cp:lastPrinted>
  <dcterms:modified xsi:type="dcterms:W3CDTF">2020-03-12T11:44:00Z</dcterms:modified>
  <cp:revision>5</cp:revision>
  <dc:subject/>
  <dc:title>Załącznik 3,6</dc:title>
</cp:coreProperties>
</file>