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ZAŁĄCZNIK  NR 1A.1. DO SIWZ      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vertAlign w:val="superscript"/>
        </w:rPr>
        <w:t xml:space="preserve">      </w:t>
      </w:r>
      <w:r>
        <w:rPr>
          <w:rFonts w:cs="Arial" w:ascii="Arial" w:hAnsi="Arial"/>
          <w:sz w:val="18"/>
          <w:szCs w:val="18"/>
          <w:vertAlign w:val="superscript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ECYFIKACJA PRZEDMIOTU ZAMÓWIENIA – OPIS MINIMALNYCH PARAMETR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Część nr 1 </w:t>
      </w:r>
      <w:r>
        <w:rPr>
          <w:bCs/>
          <w:sz w:val="20"/>
          <w:szCs w:val="20"/>
        </w:rPr>
        <w:t>– Dostawa podestów operacyjnych jednostopniowych w ilości 4 szt. oraz szaf medycznych dwuskrzydłowych w ilości 6 szt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56"/>
        <w:gridCol w:w="3119"/>
        <w:gridCol w:w="2977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ozycja asortymentowa oraz parametry (funkcje) wymagane (minimaln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wymag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oferowana*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kern w:val="2"/>
                <w:sz w:val="20"/>
                <w:szCs w:val="20"/>
                <w:shd w:fill="E7E6E6" w:val="clear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shd w:fill="E7E6E6" w:val="clear"/>
                <w:lang w:eastAsia="zh-CN"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kern w:val="2"/>
                <w:sz w:val="20"/>
                <w:szCs w:val="20"/>
                <w:shd w:fill="E7E6E6" w:val="clear"/>
                <w:lang w:eastAsia="zh-CN" w:bidi="hi-IN"/>
              </w:rPr>
              <w:t>PODEST OPERACYJNY</w:t>
            </w:r>
            <w:r>
              <w:rPr>
                <w:rFonts w:eastAsia="SimSun;宋体"/>
                <w:kern w:val="2"/>
                <w:sz w:val="20"/>
                <w:szCs w:val="20"/>
                <w:shd w:fill="E7E6E6" w:val="clear"/>
                <w:lang w:eastAsia="zh-CN" w:bidi="hi-IN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JEDNOSTOPNIOWY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FFFFFF" w:val="clear"/>
                <w:lang w:eastAsia="zh-CN" w:bidi="hi-IN"/>
              </w:rPr>
              <w:t xml:space="preserve">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SimSun;宋体"/>
                <w:kern w:val="2"/>
                <w:sz w:val="20"/>
                <w:szCs w:val="20"/>
                <w:shd w:fill="FFFFFF" w:val="clear"/>
                <w:lang w:eastAsia="zh-CN" w:bidi="hi-IN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całkowity wymiar (dł. x szer. x wys.) 500x300x250 mm (+/-50mm)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SimSun;宋体"/>
                <w:kern w:val="2"/>
                <w:sz w:val="20"/>
                <w:szCs w:val="20"/>
                <w:shd w:fill="FFFFFF" w:val="clear"/>
                <w:lang w:eastAsia="zh-CN" w:bidi="hi-IN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SimSun;宋体"/>
                <w:b/>
                <w:bCs/>
                <w:kern w:val="2"/>
                <w:sz w:val="20"/>
                <w:szCs w:val="20"/>
                <w:shd w:fill="E7E6E6" w:val="clear"/>
                <w:lang w:eastAsia="zh-CN" w:bidi="hi-IN"/>
              </w:rPr>
              <w:t>ilość zamawiana 4 szt.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 lub model oraz produc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Konstrukcja podestu wykonana z pełnych profili 30x30x1,2 mm ze stali kwasoodpornej w gatunku 1.4301 (304). Elementy łączone za pomocą spawów bez widocznych połączeń (nie dopuszcza się elementów skręcanych, nitowanych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topień podestu wmontowany na stałe wykonany ze stali kwasoodpornej w gatunku 1.4301 (304) o grubości nie mniejszej niż 1,5 mm wzmacniany dodatkowym profilem trapezow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Powierzchnia stopnia podestu oklejona taśmą antypoślizgo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Stopki wykonane z tworzywa sztucznego z regulacją wysokości w zakresie </w:t>
            </w:r>
            <w:r>
              <w:rPr>
                <w:rFonts w:eastAsia="SimSun;宋体"/>
                <w:color w:val="000000"/>
                <w:kern w:val="2"/>
                <w:sz w:val="20"/>
                <w:szCs w:val="20"/>
                <w:lang w:eastAsia="zh-CN" w:bidi="hi-IN"/>
              </w:rPr>
              <w:t>min.</w:t>
            </w: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 xml:space="preserve"> 20 mm (możliwość wypoziomowa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</w:rPr>
              <w:t>Wszystkie krawędzie zaokrąglone, bezpiec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Akapitzlist"/>
              <w:spacing w:before="0" w:after="200"/>
              <w:ind w:lef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E7E6E6" w:val="clear"/>
              </w:rPr>
              <w:t>SZAFA MEDYCZNA STOJĄC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zafa dwuskrzydłowa z podziałem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wymiar całkowity (dł. x szer. x wys.) 1200x470x1800 mm (+/-10mm) </w:t>
            </w:r>
            <w:r>
              <w:rPr>
                <w:b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E7E6E6" w:val="clear"/>
              </w:rPr>
              <w:t>ilość zamawiana 6 sz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 – podać nazwę handlową lub model oraz producen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ARAMETRY TECHNICZNE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Korpus szafy w całości wykonane ze stali kwasoodpornej w gatunku 1.4301 (304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Korpus z blachy stalowej o grubości 1 mm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SimSun;宋体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b/>
                <w:i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Korpusy szaf spawane - nie dopuszcza się nitowania, klejenia lub skręcania elementów korpusów. Konstrukcja korpusów samonośna, spawana – bez ram wewnętrznych i nit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Drzwi przeszklone (szkło bezpieczne, przeźroczyste), krawędzie drzwiczek gładkie bez nitów, wkrętów it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zczelna konstrukcja drzwi, uniemożliwiająca przenikanie zanieczyszczeń. Drzwi wyposażone w uszczelki gumowe. Uszczelki montowane na skrzydle drzwiowym poprzez wcisk (nie dopuszcza się przyklejania), połączenie uszczelek poprzez zgrze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Drzwi otwierane skrzydłow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Drzwi wyposażone zamek co najmniej dwupunktowy oraz w uchwyty nierdzewne typu „C” wykonane ze sta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zafy wyposażone w pięć półek (sześć przestrzeni) z możliwością regulacji wysokości zawies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Półki wykonane ze stali kwasoodpornej w gatunku 1.4301 (304) wzmacniane dodatkowo profilem trapezowy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Tylna ściana wzmocniona dodatkowym profilem trapezowym zapobiegającym uwypuklanie się blach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16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Szafy na nóżkach wysokości 140 mm regulowanych w zakresie 20 mm (możliwość wypoziomowania szafy). Stopki wykonane z tworzywa sztuczn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52" w:before="0" w:after="200"/>
              <w:textAlignment w:val="baseline"/>
              <w:rPr/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Wszystkie krawędzie zaokrąglone, bezpiec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shd w:fill="00B0F0" w:val="clear"/>
        </w:rPr>
      </w:pPr>
      <w:r>
        <w:rPr>
          <w:b/>
          <w:sz w:val="20"/>
          <w:szCs w:val="20"/>
          <w:u w:val="single"/>
          <w:shd w:fill="00B0F0" w:val="clear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  <w:r>
        <w:rPr>
          <w:sz w:val="18"/>
          <w:szCs w:val="18"/>
        </w:rPr>
        <w:t xml:space="preserve">niniejszy Załącznik – </w:t>
      </w:r>
      <w:r>
        <w:rPr>
          <w:i/>
          <w:sz w:val="18"/>
          <w:szCs w:val="18"/>
        </w:rPr>
        <w:t xml:space="preserve">Specyfikacja  przedmiotu zamówienia – opis minimalnych parametrów, </w:t>
      </w:r>
      <w:r>
        <w:rPr>
          <w:sz w:val="18"/>
          <w:szCs w:val="18"/>
        </w:rPr>
        <w:t xml:space="preserve">stanowi jednocześnie określenie wymagań Zamawiającego </w:t>
        <w:br/>
        <w:t>w odniesieniu do dopuszczonego przez niego zakresu równoważności rozwiązania równoważnego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*</w:t>
      </w:r>
      <w:r>
        <w:rPr>
          <w:b/>
          <w:i/>
          <w:sz w:val="18"/>
          <w:szCs w:val="18"/>
        </w:rPr>
        <w:t>W przypadku gdy Wykonawca proponuje parametry lepsze od minimalnych należy wpisać parametry proponowane przez Wykonawcę, w przypadku parametrów równorzędnych należy wpisać „spełnia” lub „tak”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i/>
          <w:sz w:val="16"/>
          <w:szCs w:val="16"/>
        </w:rPr>
        <w:t xml:space="preserve">Niniejszy formularz należy opatrzyć </w:t>
        <w:br/>
        <w:t xml:space="preserve">kwalifikowanym podpisem elektronicznym osoby/osób </w:t>
        <w:br/>
        <w:t xml:space="preserve">uprawnionej/ych do występowania w imieniu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  <w:t xml:space="preserve">Strona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PAGE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vertAlign w:val="superscript"/>
      </w:rPr>
      <w:t xml:space="preserve"> z </w:t>
    </w:r>
    <w:r>
      <w:rPr>
        <w:rFonts w:cs="Arial" w:ascii="Arial" w:hAnsi="Arial"/>
        <w:b/>
        <w:bCs/>
        <w:sz w:val="16"/>
        <w:szCs w:val="16"/>
        <w:vertAlign w:val="superscript"/>
      </w:rPr>
      <w:fldChar w:fldCharType="begin"/>
    </w:r>
    <w:r>
      <w:rPr>
        <w:vertAlign w:val="superscript"/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separate"/>
    </w:r>
    <w:r>
      <w:rPr>
        <w:vertAlign w:val="superscript"/>
        <w:sz w:val="16"/>
        <w:b/>
        <w:szCs w:val="16"/>
        <w:bCs/>
        <w:rFonts w:cs="Arial" w:ascii="Arial" w:hAnsi="Arial"/>
      </w:rPr>
      <w:t>3</w:t>
    </w:r>
    <w:r>
      <w:rPr>
        <w:vertAlign w:val="superscript"/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vertAlign w:val="superscript"/>
      </w:rPr>
    </w:pPr>
    <w:r>
      <w:rPr>
        <w:rFonts w:cs="Arial" w:ascii="Arial" w:hAnsi="Arial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Nr sprawy </w:t>
    </w:r>
    <w:r>
      <w:rPr>
        <w:b/>
        <w:sz w:val="20"/>
        <w:szCs w:val="20"/>
        <w:lang w:val="pl-PL"/>
      </w:rPr>
      <w:t>7/ZP/PN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 w:cs="Tahoma"/>
      <w:b w:val="false"/>
      <w:sz w:val="20"/>
      <w:szCs w:val="2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sz w:val="20"/>
      <w:szCs w:val="20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eastAsia="Calibri" w:cs="Tahoma"/>
      <w:b w:val="false"/>
      <w:sz w:val="20"/>
      <w:szCs w:val="20"/>
    </w:rPr>
  </w:style>
  <w:style w:type="character" w:styleId="WW8Num26z1">
    <w:name w:val="WW8Num26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dy">
    <w:name w:val="bod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52" w:before="0" w:after="200"/>
      <w:ind w:left="720" w:hanging="0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5:00Z</dcterms:created>
  <dc:creator>.</dc:creator>
  <dc:description/>
  <cp:keywords/>
  <dc:language>en-US</dc:language>
  <cp:lastModifiedBy>Małgorzata Kozłowska-Pióro</cp:lastModifiedBy>
  <cp:lastPrinted>2019-08-16T10:31:00Z</cp:lastPrinted>
  <dcterms:modified xsi:type="dcterms:W3CDTF">2020-03-12T11:30:00Z</dcterms:modified>
  <cp:revision>4</cp:revision>
  <dc:subject/>
  <dc:title>Załącznik 3,6</dc:title>
</cp:coreProperties>
</file>