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SZ 50 LITROWY – 11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134"/>
        <w:gridCol w:w="3543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jemność kosza 50 litr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konany z tworzywa sztu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twierany przyciskiem nożny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ostosowany do jednorazowych wor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7.4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Kosz 50 l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05-20T13:50:00Z</cp:lastPrinted>
  <dcterms:modified xsi:type="dcterms:W3CDTF">2019-10-21T10:14:00Z</dcterms:modified>
  <cp:revision>15</cp:revision>
  <dc:subject/>
  <dc:title/>
</cp:coreProperties>
</file>