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BORET – 12 SZTU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bor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ysokość całkowita: 475 mm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(+/- 30 m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Szerokość całkowita: 410 mm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(+/- 30 m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ama taboretu: 4 nogi metal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iedzisko: tapicerowane, zmywal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Kolor tapicerki do wyboru przez Zamawiająceg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/>
          <w:sz w:val="22"/>
          <w:szCs w:val="22"/>
        </w:rPr>
        <w:t xml:space="preserve">Niespełnienie choćby jednego z wymogów technicznych stawianych przez Zamawiającego </w:t>
        <w:br/>
        <w:t>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__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8.3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Taboret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8:00Z</dcterms:created>
  <dc:creator>szpital</dc:creator>
  <dc:description/>
  <cp:keywords/>
  <dc:language>en-US</dc:language>
  <cp:lastModifiedBy>Kinga</cp:lastModifiedBy>
  <cp:lastPrinted>2019-05-20T14:23:00Z</cp:lastPrinted>
  <dcterms:modified xsi:type="dcterms:W3CDTF">2019-10-21T10:35:00Z</dcterms:modified>
  <cp:revision>11</cp:revision>
  <dc:subject/>
  <dc:title/>
</cp:coreProperties>
</file>