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ÓZKO-WANNA KĄPIELOWA – 1 SZTU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Hydrauliczny wózek prysznicowy o konstrukcji stalowej lakierowanej proszkowo, odpornej na korozję, uszkodzenia i środki dezynfekcyjn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tforma materaca z funkcją umieszczenia pod kątem 90</w:t>
            </w:r>
            <w:r>
              <w:rPr>
                <w:rFonts w:cs="Utsaah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 xml:space="preserve"> w pozycji bocznej umożliwiająca łatwe czyszczenie i dezynfekcję wózka po użyci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wysokości w zakresie: 480-870 mm (+/- 30 mm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wózka min. dł. 2050 mm x szer. 800 m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tforma materaca min. dł. 1900 mm x szer. 665 m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Rama leża wyposażona w 4 kółka odbojowe umieszczone w narożnikach zabezpieczające zarówno wózek jak i ściany przed uszkodzeniam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Cztery koła o Ø min. 125 mm z tworzywa sztucznego z indywidualną blokad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boczne z możliwością opuszczania poniżej ramy leża, zapewniające stabilność pacjenta podczas napełniania wodą i kąpiel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aksymalne obciążenie: min. 180 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z poduszką wykonany z wodoodpornego materiału PV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e dreny i wąż odpływowy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spełnienie choćby jednego z wymogów technicznych stawianych przez Zamawiającego 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4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Wózko-wanna kąpielowa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8:00Z</dcterms:created>
  <dc:creator>szpital</dc:creator>
  <dc:description/>
  <cp:keywords/>
  <dc:language>en-US</dc:language>
  <cp:lastModifiedBy>Kinga</cp:lastModifiedBy>
  <cp:lastPrinted>2019-05-20T13:14:00Z</cp:lastPrinted>
  <dcterms:modified xsi:type="dcterms:W3CDTF">2019-10-21T10:03:00Z</dcterms:modified>
  <cp:revision>8</cp:revision>
  <dc:subject/>
  <dc:title/>
</cp:coreProperties>
</file>