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ÓZEK DO PRZEWOŻENIA LEKÓW I PŁYNÓW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elaż wózka aluminiowo – stalowy lakierowany proszkow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Koła w obudowie stalowej ocynkowanej o średnicy min. 75 mm, w tym dwa z blokad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Blat ze stali kwasoodpornej gat. min.  0H18N9 z podniesionym ran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ztery kuwety z tworzywa sztu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miary całkowite: 750x430x880 mm +/- 4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miary blatu górnego: 705x415x20 mm +/-4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wa uchwyty do prowadzenia wóz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6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Wózek do przewożenia leków i płynów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0:00Z</dcterms:created>
  <dc:creator>szpital</dc:creator>
  <dc:description/>
  <cp:keywords/>
  <dc:language>en-US</dc:language>
  <cp:lastModifiedBy>Kinga</cp:lastModifiedBy>
  <cp:lastPrinted>2019-05-20T13:19:00Z</cp:lastPrinted>
  <dcterms:modified xsi:type="dcterms:W3CDTF">2019-10-21T10:09:00Z</dcterms:modified>
  <cp:revision>11</cp:revision>
  <dc:subject/>
  <dc:title/>
</cp:coreProperties>
</file>