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ODÓWKA PODBLATOWA – 2 SZTUK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/>
                <w:sz w:val="22"/>
                <w:szCs w:val="22"/>
              </w:rPr>
              <w:t>Wymiary (wys. x szer. x gł.): 84 x 52 x 54 cm (+/- 5 c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dszraniania (rozmrażania) chłodziarki: rę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dszraniania (rozmrażania) zamrażalnika: rę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czne zużycie energii: max </w:t>
            </w:r>
            <w:r>
              <w:rPr>
                <w:rStyle w:val="Attributevalue"/>
                <w:sz w:val="22"/>
                <w:szCs w:val="22"/>
              </w:rPr>
              <w:t xml:space="preserve">200 kW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/>
                <w:sz w:val="22"/>
                <w:szCs w:val="22"/>
              </w:rPr>
              <w:t xml:space="preserve">Pojemność użytkowa chłodziarki min. 75 litró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/>
                <w:sz w:val="22"/>
                <w:szCs w:val="22"/>
              </w:rPr>
              <w:t>Pojemność użytkowa zamrażarki min. 7 litr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posażenie: m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1 szuflada, min.</w:t>
            </w:r>
            <w:r>
              <w:rPr>
                <w:rFonts w:cs="Calibri"/>
                <w:strike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2 półki szklane w chłodziarce, min 2 półki w drzwiach,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2"/>
                  <w:szCs w:val="22"/>
                  <w:u w:val="none"/>
                </w:rPr>
                <w:t>półki w chłodziarce wykonane ze „szkła bezpiecznego”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5.1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Lodówka podblatowa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ttributevalue">
    <w:name w:val="attribute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.com.pl/slownik.bhtml?definitionId=2219861278&amp;productCode=106031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21:00Z</dcterms:created>
  <dc:creator>szpital</dc:creator>
  <dc:description/>
  <cp:keywords/>
  <dc:language>en-US</dc:language>
  <cp:lastModifiedBy>Kinga</cp:lastModifiedBy>
  <cp:lastPrinted>2019-05-20T13:19:00Z</cp:lastPrinted>
  <dcterms:modified xsi:type="dcterms:W3CDTF">2019-10-21T10:10:00Z</dcterms:modified>
  <cp:revision>37</cp:revision>
  <dc:subject/>
  <dc:title/>
</cp:coreProperties>
</file>