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OSZ 25 LITROWY – 6 SZTUK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1134"/>
        <w:gridCol w:w="3543"/>
      </w:tblGrid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Kosz o pojemności 25 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konany z tworzywa sztucz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Otwierany przyciskiem nożny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rzystosowany do jednorazowych wor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spełnienie choćby jednego z wymogów technicznych stawianych przez Zamawiającego w niniejszej tabeli spowoduje odrzucenie ofer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7.3.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Kosz 25 l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58:00Z</dcterms:created>
  <dc:creator>szpital</dc:creator>
  <dc:description/>
  <cp:keywords/>
  <dc:language>en-US</dc:language>
  <cp:lastModifiedBy>Kinga</cp:lastModifiedBy>
  <cp:lastPrinted>2019-10-21T12:13:00Z</cp:lastPrinted>
  <dcterms:modified xsi:type="dcterms:W3CDTF">2019-10-21T10:13:00Z</dcterms:modified>
  <cp:revision>19</cp:revision>
  <dc:subject/>
  <dc:title/>
</cp:coreProperties>
</file>