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ÓZEK NA ODPADY – 5 SZTU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134"/>
        <w:gridCol w:w="3543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Pojemność worka 60 litr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27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ie wózka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telaż chromow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bręcz wyposażona w klipsy zacis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Podstawa stalowa ocynkowana z osłoną z tworzywa sztucznego, wyposażona w koła w obudowie stalowej ocynkowanej o średnicy min. 50 mm, w tym dwa z blokad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krywa z tworzywa ABS ze spowalniaczem cichego opadania, podnoszona przyciskiem nożnym, kolor pokrywy do wyboru przez Użytkow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ymiary całkowite: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05 mm x 520 mm x 680 mm (+/-50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7.2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Wózek na odpady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8:00Z</dcterms:created>
  <dc:creator>szpital</dc:creator>
  <dc:description/>
  <cp:keywords/>
  <dc:language>en-US</dc:language>
  <cp:lastModifiedBy>Kinga</cp:lastModifiedBy>
  <cp:lastPrinted>2019-10-21T12:13:00Z</cp:lastPrinted>
  <dcterms:modified xsi:type="dcterms:W3CDTF">2019-10-30T07:01:00Z</dcterms:modified>
  <cp:revision>14</cp:revision>
  <dc:subject/>
  <dc:title/>
</cp:coreProperties>
</file>