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ÓZEK SPRZĄTAJĄCY – 2 SZTUK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134"/>
        <w:gridCol w:w="3543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ózek dwuwiaderkowy, z koszykiem lub kuwetą na detergenty i akcesoria do sprząta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posażenie każdego wózka: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iaderka: 2 szt. po 16 litrów każdy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(+/-1 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ciskarka doczołowa z przednim odpływem w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olidna rama z wysokiej jakości tworzywa sztu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chwyt boczny wóz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stawa na m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chylne wiaderko 5 litrowe (+/-1 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miary wózka (dł. x szer. x wys.): 475 mm x 340 mm x 320 mm (+/- 50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7.1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Wózek sprzątający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10-21T12:08:00Z</cp:lastPrinted>
  <dcterms:modified xsi:type="dcterms:W3CDTF">2019-10-21T10:08:00Z</dcterms:modified>
  <cp:revision>16</cp:revision>
  <dc:subject/>
  <dc:title/>
</cp:coreProperties>
</file>