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ODÓWKA – 1 SZTU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/>
                <w:sz w:val="22"/>
                <w:szCs w:val="22"/>
              </w:rPr>
              <w:t xml:space="preserve">Wymiary </w:t>
            </w:r>
            <w:r>
              <w:rPr>
                <w:rFonts w:cs="Calibri"/>
                <w:color w:val="000000"/>
                <w:sz w:val="22"/>
                <w:szCs w:val="22"/>
              </w:rPr>
              <w:t>(wys x szer x gł):</w:t>
            </w:r>
            <w:r>
              <w:rPr>
                <w:rFonts w:cs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145 x 50 x 55 cm (+/- 5 c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dszraniania (rozmrażania) chłodziarki: automaty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dszraniania (rozmrażania) zamrażalnika: rę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Roczne zużycie energii: max 250 kW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Pojemność użytkowa chłodziarki min. 120 litr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Pojemność użytkowa zamrażarki min. 40 litró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posażenie: min. 1 szuflada, min. 2 półki szklane w chłodziarce, min. 2 półki w drzwiach, min. 2 szuflady w zamrażarce,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2"/>
                  <w:szCs w:val="22"/>
                  <w:u w:val="none"/>
                </w:rPr>
                <w:t>półki w chłodziarce wykonane ze „szkła bezpiecznego”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5.2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Lodówka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.com.pl/slownik.bhtml?definitionId=2219861278&amp;productCode=10603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10-21T12:10:00Z</cp:lastPrinted>
  <dcterms:modified xsi:type="dcterms:W3CDTF">2019-10-21T10:10:00Z</dcterms:modified>
  <cp:revision>31</cp:revision>
  <dc:subject/>
  <dc:title/>
</cp:coreProperties>
</file>